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racowanie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gr Anna Hawełka – psycholog, doradca zawodowy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PP w Jastrzębiu Zdroju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>
          <w:i/>
          <w:sz w:val="18"/>
          <w:szCs w:val="18"/>
        </w:rPr>
        <w:t xml:space="preserve">,,Gdy widzę </w:t>
      </w:r>
      <w:r>
        <w:rPr>
          <w:rFonts w:cs="Bookman Old Style" w:ascii="Bookman Old Style" w:hAnsi="Bookman Old Style"/>
          <w:sz w:val="18"/>
          <w:szCs w:val="18"/>
        </w:rPr>
        <w:t xml:space="preserve"> </w:t>
      </w:r>
      <w:r>
        <w:rPr>
          <w:rFonts w:cs="Bookman Old Style" w:ascii="Bookman Old Style" w:hAnsi="Bookman Old Style"/>
          <w:i/>
          <w:sz w:val="18"/>
          <w:szCs w:val="18"/>
        </w:rPr>
        <w:t xml:space="preserve">dziecko </w:t>
      </w:r>
      <w:r>
        <w:rPr>
          <w:rFonts w:cs="Bookman Old Style" w:ascii="Bookman Old Style" w:hAnsi="Bookman Old Style"/>
          <w:sz w:val="18"/>
          <w:szCs w:val="18"/>
        </w:rPr>
        <w:t xml:space="preserve"> </w:t>
      </w:r>
      <w:r>
        <w:rPr>
          <w:i/>
          <w:sz w:val="18"/>
          <w:szCs w:val="18"/>
        </w:rPr>
        <w:t>ogarniają mnie dwa uczucia:</w:t>
      </w:r>
    </w:p>
    <w:p>
      <w:pPr>
        <w:pStyle w:val="Normal"/>
        <w:rPr/>
      </w:pPr>
      <w:r>
        <w:rPr>
          <w:i/>
          <w:sz w:val="18"/>
          <w:szCs w:val="18"/>
        </w:rPr>
        <w:t xml:space="preserve">czułość do tego kim   </w:t>
      </w:r>
      <w:r>
        <w:rPr>
          <w:rFonts w:cs="Bookman Old Style" w:ascii="Bookman Old Style" w:hAnsi="Bookman Old Style"/>
          <w:i/>
          <w:sz w:val="18"/>
          <w:szCs w:val="18"/>
        </w:rPr>
        <w:t xml:space="preserve">Ono </w:t>
      </w:r>
      <w:r>
        <w:rPr>
          <w:i/>
          <w:sz w:val="18"/>
          <w:szCs w:val="18"/>
        </w:rPr>
        <w:t xml:space="preserve"> jest, oraz szacunek do tego</w:t>
      </w:r>
    </w:p>
    <w:p>
      <w:pPr>
        <w:pStyle w:val="Normal"/>
        <w:rPr/>
      </w:pPr>
      <w:r>
        <w:rPr>
          <w:i/>
          <w:sz w:val="18"/>
          <w:szCs w:val="18"/>
        </w:rPr>
        <w:t xml:space="preserve">kim może  </w:t>
      </w:r>
      <w:r>
        <w:rPr>
          <w:rFonts w:cs="Bookman Old Style" w:ascii="Bookman Old Style" w:hAnsi="Bookman Old Style"/>
          <w:i/>
          <w:sz w:val="18"/>
          <w:szCs w:val="18"/>
        </w:rPr>
        <w:t>Ono</w:t>
      </w:r>
      <w:r>
        <w:rPr>
          <w:i/>
          <w:sz w:val="18"/>
          <w:szCs w:val="18"/>
        </w:rPr>
        <w:t xml:space="preserve">  zostać w przyszłości”.</w:t>
      </w:r>
    </w:p>
    <w:p>
      <w:pPr>
        <w:pStyle w:val="Footnote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note"/>
        <w:rPr/>
      </w:pPr>
      <w:r>
        <w:rPr>
          <w:sz w:val="18"/>
          <w:szCs w:val="18"/>
        </w:rPr>
        <w:t xml:space="preserve">                                                                    </w:t>
      </w:r>
      <w:r>
        <w:rPr>
          <w:sz w:val="18"/>
          <w:szCs w:val="18"/>
        </w:rPr>
        <w:t>L. Pasteur</w:t>
      </w:r>
    </w:p>
    <w:p>
      <w:pPr>
        <w:pStyle w:val="Footnote"/>
        <w:rPr>
          <w:b w:val="false"/>
          <w:b w:val="false"/>
          <w:sz w:val="28"/>
          <w:szCs w:val="18"/>
        </w:rPr>
      </w:pPr>
      <w:r>
        <w:rPr>
          <w:b w:val="false"/>
          <w:sz w:val="28"/>
          <w:szCs w:val="18"/>
        </w:rPr>
      </w:r>
    </w:p>
    <w:p>
      <w:pPr>
        <w:pStyle w:val="Footnote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ele działalności doradcy zawodu a praktyka poradniana w odniesieniu do uczniów niepełnosprawnych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b/>
        </w:rPr>
        <w:t xml:space="preserve">    </w:t>
      </w:r>
      <w:r>
        <w:rPr>
          <w:rFonts w:cs="Bookman Old Style" w:ascii="Bookman Old Style" w:hAnsi="Bookman Old Style"/>
          <w:b/>
        </w:rPr>
        <w:t>Doradcą zawodu</w:t>
      </w:r>
      <w:r>
        <w:rPr>
          <w:b/>
        </w:rPr>
        <w:t xml:space="preserve"> nazywa się każdego, kto niesie pomoc w zakresie wyboru zawodu i szkoły nie tylko przez udzielanie porad zawodowych, wskazówek, instrukcji czy informacji zawodowej, ale także przez wszystkie długotrwałe, świadome i celowe działania wychowawcze pobudzające do rozwoju w kierunku dokonania trafnego wyboru zawodu, wyuczenia się, poznania go i wykonywania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Według B. Wojtasik</w:t>
      </w:r>
      <w:r>
        <w:rPr>
          <w:rStyle w:val="FootnoteCharacters"/>
          <w:rStyle w:val="FootnoteAnchor"/>
          <w:b/>
          <w:sz w:val="22"/>
          <w:szCs w:val="22"/>
        </w:rPr>
        <w:footnoteReference w:id="3"/>
      </w:r>
      <w:r>
        <w:rPr>
          <w:b/>
          <w:sz w:val="22"/>
          <w:szCs w:val="22"/>
        </w:rPr>
        <w:t xml:space="preserve"> doradców zawodu podzielić można z uwagi na poziom kompetencji i pełnione funkcje zawodowe na dwie grupy: doradców profesjonalnych i doradców nieprofesjonalnych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i/>
          <w:i/>
        </w:rPr>
      </w:pPr>
      <w:r>
        <w:rPr>
          <w:i/>
        </w:rPr>
        <w:t>Doradcy profesjonalni to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9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chowawca</w:t>
      </w:r>
    </w:p>
    <w:p>
      <w:pPr>
        <w:pStyle w:val="Normal"/>
        <w:numPr>
          <w:ilvl w:val="0"/>
          <w:numId w:val="9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uczyciel</w:t>
      </w:r>
    </w:p>
    <w:p>
      <w:pPr>
        <w:pStyle w:val="Normal"/>
        <w:numPr>
          <w:ilvl w:val="0"/>
          <w:numId w:val="9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dagog szkolny</w:t>
      </w:r>
    </w:p>
    <w:p>
      <w:pPr>
        <w:pStyle w:val="Normal"/>
        <w:numPr>
          <w:ilvl w:val="0"/>
          <w:numId w:val="9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karz</w:t>
      </w:r>
    </w:p>
    <w:p>
      <w:pPr>
        <w:pStyle w:val="Normal"/>
        <w:numPr>
          <w:ilvl w:val="0"/>
          <w:numId w:val="9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sycholog i pedagog w poradni psychologiczno – pedagogicznej</w:t>
      </w:r>
    </w:p>
    <w:p>
      <w:pPr>
        <w:pStyle w:val="Normal"/>
        <w:numPr>
          <w:ilvl w:val="0"/>
          <w:numId w:val="9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acownik punktu informacji zawodowej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i/>
          <w:i/>
        </w:rPr>
      </w:pPr>
      <w:r>
        <w:rPr>
          <w:i/>
        </w:rPr>
        <w:t>Doradcy nieprofesjonalni to:</w:t>
      </w:r>
    </w:p>
    <w:p>
      <w:pPr>
        <w:pStyle w:val="Normal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</w:r>
    </w:p>
    <w:p>
      <w:pPr>
        <w:pStyle w:val="Normal"/>
        <w:numPr>
          <w:ilvl w:val="0"/>
          <w:numId w:val="7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dzice</w:t>
      </w:r>
    </w:p>
    <w:p>
      <w:pPr>
        <w:pStyle w:val="Normal"/>
        <w:numPr>
          <w:ilvl w:val="0"/>
          <w:numId w:val="7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yjaciele</w:t>
      </w:r>
    </w:p>
    <w:p>
      <w:pPr>
        <w:pStyle w:val="Normal"/>
        <w:numPr>
          <w:ilvl w:val="0"/>
          <w:numId w:val="7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rewni</w:t>
      </w:r>
    </w:p>
    <w:p>
      <w:pPr>
        <w:pStyle w:val="Normal"/>
        <w:numPr>
          <w:ilvl w:val="0"/>
          <w:numId w:val="7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arsi koledzy</w:t>
      </w:r>
    </w:p>
    <w:p>
      <w:pPr>
        <w:pStyle w:val="Normal"/>
        <w:numPr>
          <w:ilvl w:val="0"/>
          <w:numId w:val="7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ówieśnicy</w:t>
      </w:r>
    </w:p>
    <w:p>
      <w:pPr>
        <w:pStyle w:val="Normal"/>
        <w:numPr>
          <w:ilvl w:val="0"/>
          <w:numId w:val="7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najom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b/>
          <w:i/>
        </w:rPr>
        <w:t xml:space="preserve">    </w:t>
      </w:r>
      <w:r>
        <w:rPr>
          <w:rFonts w:cs="Bookman Old Style" w:ascii="Bookman Old Style" w:hAnsi="Bookman Old Style"/>
          <w:b/>
          <w:i/>
        </w:rPr>
        <w:t>Psycholog – doradca zawodu</w:t>
      </w:r>
      <w:r>
        <w:rPr>
          <w:rFonts w:cs="Bookman Old Style" w:ascii="Bookman Old Style" w:hAnsi="Bookman Old Style"/>
          <w:i/>
        </w:rPr>
        <w:t xml:space="preserve"> </w:t>
      </w:r>
      <w:r>
        <w:rPr>
          <w:b/>
        </w:rPr>
        <w:t xml:space="preserve">zatrudniony w poradni psychologiczno – pedagogicznej udziela pomocy </w:t>
      </w:r>
      <w:r>
        <w:rPr>
          <w:i/>
        </w:rPr>
        <w:t>młodzieży ze szkół podstawowych i gimnazjum</w:t>
      </w:r>
      <w:r>
        <w:rPr>
          <w:b/>
          <w:i/>
        </w:rPr>
        <w:t xml:space="preserve"> </w:t>
      </w:r>
      <w:r>
        <w:rPr>
          <w:b/>
        </w:rPr>
        <w:t>w sytuacji, gd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b/>
          <w:sz w:val="22"/>
          <w:szCs w:val="22"/>
        </w:rPr>
        <w:t>brakuje jej informacji o zawodach i szkołach</w:t>
      </w:r>
    </w:p>
    <w:p>
      <w:pPr>
        <w:pStyle w:val="Normal"/>
        <w:numPr>
          <w:ilvl w:val="0"/>
          <w:numId w:val="11"/>
        </w:numPr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b/>
          <w:sz w:val="22"/>
          <w:szCs w:val="22"/>
        </w:rPr>
        <w:t>nie potrafi dokonać wyboru zawodu i szkoły, gdyż zbyt mało zna siebie</w:t>
      </w:r>
    </w:p>
    <w:p>
      <w:pPr>
        <w:pStyle w:val="Normal"/>
        <w:numPr>
          <w:ilvl w:val="0"/>
          <w:numId w:val="11"/>
        </w:numPr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b/>
          <w:sz w:val="22"/>
          <w:szCs w:val="22"/>
        </w:rPr>
        <w:t>z powodu odchyleń w stanie zdrowia istnieją przeciwwskazania do pracy w wielu zawodach i uczeń chce sprawdzić, jakich zawodów będzie mógł się uczyć</w:t>
      </w:r>
    </w:p>
    <w:p>
      <w:pPr>
        <w:pStyle w:val="Normal"/>
        <w:numPr>
          <w:ilvl w:val="0"/>
          <w:numId w:val="11"/>
        </w:numPr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b/>
          <w:sz w:val="22"/>
          <w:szCs w:val="22"/>
        </w:rPr>
        <w:t>istnieją rozbieżności między pragnieniami dziecka oraz propozycjami rodziców lub nauczycieli, co do wyboru zawodu i szkoły</w:t>
      </w:r>
    </w:p>
    <w:p>
      <w:pPr>
        <w:pStyle w:val="Normal"/>
        <w:numPr>
          <w:ilvl w:val="0"/>
          <w:numId w:val="11"/>
        </w:numPr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b/>
          <w:sz w:val="22"/>
          <w:szCs w:val="22"/>
        </w:rPr>
        <w:t>uczeń ma słabe oceny i nie wie, co powinien robić po ukończeniu dotychczasowej szkoły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 xml:space="preserve">Uczniowie </w:t>
      </w:r>
      <w:r>
        <w:rPr>
          <w:i/>
        </w:rPr>
        <w:t>szkół ponadgimnazjalnych</w:t>
      </w:r>
      <w:r>
        <w:rPr>
          <w:b/>
        </w:rPr>
        <w:t xml:space="preserve"> zgłaszają się do poradni psychologiczno – pedagogicznej najczęściej, gd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/>
      </w:pPr>
      <w:r>
        <w:rPr>
          <w:b/>
          <w:sz w:val="22"/>
          <w:szCs w:val="22"/>
        </w:rPr>
        <w:t>wybór zawodu i szkoły okazał się niezgodny z możliwościami psychofizycznymi</w:t>
      </w:r>
    </w:p>
    <w:p>
      <w:pPr>
        <w:pStyle w:val="Normal"/>
        <w:numPr>
          <w:ilvl w:val="0"/>
          <w:numId w:val="8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ie mogą sprostać wymaganiom dydaktycznym stawianym przez szkołę</w:t>
      </w:r>
    </w:p>
    <w:p>
      <w:pPr>
        <w:pStyle w:val="Normal"/>
        <w:numPr>
          <w:ilvl w:val="0"/>
          <w:numId w:val="8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trakcie nauki w szkole ponadgimnazjalnej zorientują się, że dokonany wybór nie odpowiada zainteresowaniom i pragną zmienić szkołę</w:t>
      </w:r>
    </w:p>
    <w:p>
      <w:pPr>
        <w:pStyle w:val="Normal"/>
        <w:numPr>
          <w:ilvl w:val="0"/>
          <w:numId w:val="8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czasie nauki zawodu nastąpiły istotne zmiany w stanie zdrowia ucznia i nie może on kontynuować dalej nauki w wybranej szkol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Przyjmując za podstawę swych rozważań klasyfikację typów poradnictwa dokonaną przez A. Kargulową</w:t>
      </w:r>
      <w:r>
        <w:rPr>
          <w:rStyle w:val="FootnoteCharacters"/>
          <w:rStyle w:val="FootnoteAnchor"/>
          <w:b/>
        </w:rPr>
        <w:footnoteReference w:id="4"/>
      </w:r>
      <w:r>
        <w:rPr>
          <w:b/>
        </w:rPr>
        <w:t xml:space="preserve">, autorka wyróżniła 5 modeli działalności doradcy zawodu: </w:t>
      </w:r>
      <w:r>
        <w:rPr/>
        <w:t>ekspert, informator, konsultant, spolegliwy opiekun i leseferysta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Autorka zwróciła także uwagę na  fakt, że wybierając określony model pracy, doradca zawodu kieruje się preferowaną przez siebie koncepcją psychologiczną człowieka</w:t>
      </w:r>
      <w:r>
        <w:rPr>
          <w:rStyle w:val="FootnoteCharacters"/>
          <w:rStyle w:val="FootnoteAnchor"/>
          <w:b/>
        </w:rPr>
        <w:footnoteReference w:id="5"/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b/>
          <w:i/>
        </w:rPr>
        <w:t xml:space="preserve">    </w:t>
      </w:r>
      <w:r>
        <w:rPr>
          <w:rFonts w:cs="Bookman Old Style" w:ascii="Bookman Old Style" w:hAnsi="Bookman Old Style"/>
          <w:b/>
          <w:i/>
        </w:rPr>
        <w:t>1. Doradca zawodu ekspert</w:t>
      </w:r>
      <w:r>
        <w:rPr/>
        <w:t xml:space="preserve"> </w:t>
      </w:r>
      <w:r>
        <w:rPr>
          <w:b/>
        </w:rPr>
        <w:t>odwołuje się do behawioralnej koncepcji człowieka, zaś preferowany przez niego styl poradnictwa określić można jako dyrektywny. Ekspert zna doskonale zawody, potrafi zdiagnozować cechy osobowości radzącego się i ,,dopasować” je do odpowiedniego zawodu. Stosując argumentację pozytywną i negatywną wpływa, nakłania osobę radzącą się, aby wybrała taki zawód, który doradca uważa za najbardziej odpowiedni dla niej.</w:t>
      </w:r>
    </w:p>
    <w:p>
      <w:pPr>
        <w:pStyle w:val="Normal"/>
        <w:rPr/>
      </w:pPr>
      <w:r>
        <w:rPr>
          <w:b/>
        </w:rPr>
        <w:t>Doradca ekspert to model często spotykany w poradnictwie psychologicznym. Jego teoretyczną bazę stanowi model poradnictwa diagnostycznego, nawiązujący do koncepcji cech i czynników F. W. Parsonsa</w:t>
      </w:r>
      <w:r>
        <w:rPr>
          <w:rStyle w:val="FootnoteCharacters"/>
          <w:rStyle w:val="FootnoteAnchor"/>
          <w:b/>
        </w:rPr>
        <w:footnoteReference w:id="6"/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Najczęściej stosowane przez doradcę eksperta metody i techniki to:</w:t>
      </w:r>
    </w:p>
    <w:p>
      <w:pPr>
        <w:pStyle w:val="Normal"/>
        <w:numPr>
          <w:ilvl w:val="0"/>
          <w:numId w:val="10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dawanie pytań diagnostycznych</w:t>
      </w:r>
    </w:p>
    <w:p>
      <w:pPr>
        <w:pStyle w:val="Normal"/>
        <w:numPr>
          <w:ilvl w:val="0"/>
          <w:numId w:val="10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konywanie radzącego się</w:t>
      </w:r>
    </w:p>
    <w:p>
      <w:pPr>
        <w:pStyle w:val="Normal"/>
        <w:numPr>
          <w:ilvl w:val="0"/>
          <w:numId w:val="10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rswadowanie</w:t>
      </w:r>
    </w:p>
    <w:p>
      <w:pPr>
        <w:pStyle w:val="Normal"/>
        <w:numPr>
          <w:ilvl w:val="0"/>
          <w:numId w:val="10"/>
        </w:numPr>
        <w:rPr/>
      </w:pPr>
      <w:r>
        <w:rPr>
          <w:b/>
          <w:sz w:val="22"/>
          <w:szCs w:val="22"/>
        </w:rPr>
        <w:t>pouczanie</w:t>
      </w:r>
    </w:p>
    <w:p>
      <w:pPr>
        <w:pStyle w:val="Normal"/>
        <w:numPr>
          <w:ilvl w:val="0"/>
          <w:numId w:val="10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dzielanie informacji</w:t>
      </w:r>
    </w:p>
    <w:p>
      <w:pPr>
        <w:pStyle w:val="Normal"/>
        <w:numPr>
          <w:ilvl w:val="0"/>
          <w:numId w:val="10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awanie ścisłych instrukcji</w:t>
      </w:r>
    </w:p>
    <w:p>
      <w:pPr>
        <w:pStyle w:val="Normal"/>
        <w:numPr>
          <w:ilvl w:val="0"/>
          <w:numId w:val="10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terpretowanie i wyjaśniani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Psycholog – doradca zawodu, dążyć będzie do wszechstronnej diagnozy psychologicznej osoby radzącej się, stosując następujące metody:</w:t>
      </w:r>
    </w:p>
    <w:p>
      <w:pPr>
        <w:pStyle w:val="Normal"/>
        <w:numPr>
          <w:ilvl w:val="0"/>
          <w:numId w:val="6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serwację</w:t>
      </w:r>
    </w:p>
    <w:p>
      <w:pPr>
        <w:pStyle w:val="Normal"/>
        <w:numPr>
          <w:ilvl w:val="0"/>
          <w:numId w:val="6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zmowę z badanym</w:t>
      </w:r>
    </w:p>
    <w:p>
      <w:pPr>
        <w:pStyle w:val="Normal"/>
        <w:numPr>
          <w:ilvl w:val="0"/>
          <w:numId w:val="6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adanie psychometryczne (testowe) inteligencji, cech osobowości (cech charakteru, temperamentu, potrzeb, wartości), zainteresowań, uzdolnień specjalnych itp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b/>
          <w:i/>
        </w:rPr>
        <w:t xml:space="preserve">    </w:t>
      </w:r>
      <w:r>
        <w:rPr>
          <w:rFonts w:cs="Bookman Old Style" w:ascii="Bookman Old Style" w:hAnsi="Bookman Old Style"/>
          <w:b/>
          <w:i/>
        </w:rPr>
        <w:t>2. Doradca zawodu informator</w:t>
      </w:r>
      <w:r>
        <w:rPr>
          <w:b/>
        </w:rPr>
        <w:t xml:space="preserve"> odwołuje się w swej pracy zarówno do behawioralnej, jak i poznawczej koncepcji człowieka, jest przy tym znacznie mniej dyrektywny niż doradca ekspert. Podstawowym zadaniem doradcy informatora jest dostarczenie osobie radzącej się wszechstronnych informacji o zawodach, drogach zdobycia zawodu, możliwościach zatrudnien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Wykorzystuje różne środki służące przekazywaniu informacji: wizualne, słuchowe, audiowizualn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Doradca zawodu informator stosuje także: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gadanki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ublikacje (przewodniki, monografie zawodów, biuletyny informacyjne, poradniki itp.,)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2"/>
          <w:szCs w:val="22"/>
        </w:rPr>
        <w:t>filmy zawodoznawcze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lakaty, ulotki, doniesienia prasowe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gramy komputerowe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</w:t>
      </w:r>
      <w:r>
        <w:rPr>
          <w:b/>
        </w:rPr>
        <w:t>Podstawowe metody działania doradcy informatora to:</w:t>
      </w:r>
    </w:p>
    <w:p>
      <w:pPr>
        <w:pStyle w:val="Normal"/>
        <w:numPr>
          <w:ilvl w:val="0"/>
          <w:numId w:val="1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romadzenie i selekcjonowanie informacji</w:t>
      </w:r>
    </w:p>
    <w:p>
      <w:pPr>
        <w:pStyle w:val="Normal"/>
        <w:numPr>
          <w:ilvl w:val="0"/>
          <w:numId w:val="1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twarzanie informacji</w:t>
      </w:r>
    </w:p>
    <w:p>
      <w:pPr>
        <w:pStyle w:val="Normal"/>
        <w:numPr>
          <w:ilvl w:val="0"/>
          <w:numId w:val="1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kazywanie informacji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b/>
          <w:i/>
        </w:rPr>
        <w:t xml:space="preserve">    </w:t>
      </w:r>
      <w:r>
        <w:rPr>
          <w:rFonts w:cs="Bookman Old Style" w:ascii="Bookman Old Style" w:hAnsi="Bookman Old Style"/>
          <w:b/>
          <w:i/>
        </w:rPr>
        <w:t>3. Doradca zawodu konsultant</w:t>
      </w:r>
      <w:r>
        <w:rPr>
          <w:b/>
        </w:rPr>
        <w:t xml:space="preserve"> odwołuje się do poznawczych koncepcji człowieka, a preferowany przez niego styl poradnictwa określa się jako poradnictwo dialogowe, zawiera też elementy poradnictwa dyrektywnego i liberalnego. Doradca konsultant zakłada, że radzący się jest jednostką twórczą i samodzielną, potrafiącą kierować swoim losem, jednak w pewnych sytuacjach mogącą potrzebować pomoc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Doradca dostarcza radzącemu się nowych informacji i doświadczeń, inaczej organizuje informacje, które radzący się już posiada, rozwiązuje problemy wspólnie z radzący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Stosowane przez tego doradcę metody i techniki to:</w:t>
      </w:r>
    </w:p>
    <w:p>
      <w:pPr>
        <w:pStyle w:val="Normal"/>
        <w:numPr>
          <w:ilvl w:val="0"/>
          <w:numId w:val="1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dawanie pytań, jako sposób wspólnego poszukiwania informacji i określania uczuć</w:t>
      </w:r>
    </w:p>
    <w:p>
      <w:pPr>
        <w:pStyle w:val="Normal"/>
        <w:numPr>
          <w:ilvl w:val="0"/>
          <w:numId w:val="1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kreślenie problemu osoby radzącej się</w:t>
      </w:r>
    </w:p>
    <w:p>
      <w:pPr>
        <w:pStyle w:val="Normal"/>
        <w:numPr>
          <w:ilvl w:val="0"/>
          <w:numId w:val="12"/>
        </w:numPr>
        <w:rPr/>
      </w:pPr>
      <w:r>
        <w:rPr>
          <w:b/>
          <w:sz w:val="22"/>
          <w:szCs w:val="22"/>
        </w:rPr>
        <w:t>negocjacje, jako sposób dochodzenia do rozwiązywania problemów</w:t>
      </w:r>
    </w:p>
    <w:p>
      <w:pPr>
        <w:pStyle w:val="Normal"/>
        <w:numPr>
          <w:ilvl w:val="0"/>
          <w:numId w:val="1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spólne z radzącym się rozwiązywanie problem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b/>
          <w:i/>
        </w:rPr>
        <w:t xml:space="preserve">    </w:t>
      </w:r>
      <w:r>
        <w:rPr>
          <w:rFonts w:cs="Bookman Old Style" w:ascii="Bookman Old Style" w:hAnsi="Bookman Old Style"/>
          <w:b/>
          <w:i/>
        </w:rPr>
        <w:t>4. Doradca zawodu spolegliwy opiekun</w:t>
      </w:r>
      <w:r>
        <w:rPr>
          <w:b/>
        </w:rPr>
        <w:t xml:space="preserve"> nawiązuje w swej pracy do koncepcji poznawczych i humanistycznych.</w:t>
      </w:r>
    </w:p>
    <w:p>
      <w:pPr>
        <w:pStyle w:val="Normal"/>
        <w:rPr>
          <w:b/>
          <w:b/>
        </w:rPr>
      </w:pPr>
      <w:r>
        <w:rPr>
          <w:b/>
        </w:rPr>
        <w:t>Wybór zawodu traktowany jest przez tego doradcę jako proces wychowawczy. Doradca pobudza radzącego się do poznania siebie, stwarza możliwości samoanalizy, ,,oświetla pole problemowe”. Stosuje liczne metody podtrzymania radzącego się: zaspokojenie potrzeby oparcia w czyjejś życzliwości, rozładowanie spiętrzonych uczuć, tolerancja dla mechanizmów obronnych itp., jest empatyczny, życzliwy, bezwarunkowo akceptujący. W swej pracy stwarza radzącemu się możliwość poznania jego zainteresowań, uzdolnień, cech charakteru i temperamentu, postaw wobec pracy, samooceny. Umożliwia też praktyczne ćwiczenie niezbędnych umiejętności: podejmowania decyzji, autoprezentacji, asertywności itp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Doradca spolegliwy opiekun stosuje  następujące techniki:</w:t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łuchanie i rozumienie</w:t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afrazowanie</w:t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dawanie otwartych pytań</w:t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jaśnianie</w:t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zwierciedlanie uczuć</w:t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serwowanie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2"/>
          <w:szCs w:val="22"/>
        </w:rPr>
        <w:t>stosowanie wypowiedzi typu ,,ja”</w:t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starczanie wsparcia i budowanie nadziei, stymulowanie do działa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b/>
          <w:i/>
        </w:rPr>
        <w:t xml:space="preserve">    </w:t>
      </w:r>
      <w:r>
        <w:rPr>
          <w:rFonts w:cs="Bookman Old Style" w:ascii="Bookman Old Style" w:hAnsi="Bookman Old Style"/>
          <w:b/>
          <w:i/>
        </w:rPr>
        <w:t>5. Doradca leseferysta</w:t>
      </w:r>
      <w:r>
        <w:rPr>
          <w:b/>
        </w:rPr>
        <w:t xml:space="preserve"> odwołuje się do humanistycznych koncepcji człowieka, zaś preferowany przez niego styl doradzania jest skrajnie liberalny. </w:t>
      </w:r>
    </w:p>
    <w:p>
      <w:pPr>
        <w:pStyle w:val="Normal"/>
        <w:rPr/>
      </w:pPr>
      <w:r>
        <w:rPr>
          <w:b/>
        </w:rPr>
        <w:t>Doradca leseferysta stawia sobie za cel zwiększenie potencjału człowieka, tak aby sam uporał się z problemem i sam mógł sobie pomóc. Jest on bardziej psychoterapeutą niż doradcą sensu stricto. Ten model działalności doradcy w poradnictwie zawodowym nie jest jeszcze powszechnie stosowany w prakty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 xml:space="preserve">Najczęściej spotykanym w poradnictwie psychologiczno – pedagogicznym modelem pracy doradcy zawodu jest </w:t>
      </w:r>
      <w:r>
        <w:rPr>
          <w:i/>
        </w:rPr>
        <w:t>ekspert</w:t>
      </w:r>
      <w:r>
        <w:rPr>
          <w:b/>
        </w:rPr>
        <w:t>, a najbardziej pożądanym</w:t>
      </w:r>
      <w:r>
        <w:rPr>
          <w:i/>
        </w:rPr>
        <w:t xml:space="preserve"> konsultant </w:t>
      </w:r>
      <w:r>
        <w:rPr>
          <w:b/>
        </w:rPr>
        <w:t>i</w:t>
      </w:r>
      <w:r>
        <w:rPr>
          <w:i/>
        </w:rPr>
        <w:t xml:space="preserve"> spolegliwy opiekun,</w:t>
      </w:r>
      <w:r>
        <w:rPr>
          <w:b/>
        </w:rPr>
        <w:t xml:space="preserve"> którzy współpracują z poszukującym pomocy psychologicznej, prowadzą treningi grupowe i terapię indywidualn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Doradca zawodowy ma szanse stać się kreatorem osoby z upośledzeniem umysłowym</w:t>
      </w:r>
      <w:r>
        <w:rPr/>
        <w:t xml:space="preserve"> w roli przyszłego pracownika, musi wpierw zrozumieć istotę upośledzenia umysłowego oraz poznać możliwości rozwojowe uczniów nim dotknięty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Definicja upośledzenia umysłowego </w:t>
      </w:r>
      <w:r>
        <w:rPr/>
        <w:t xml:space="preserve">zawiera dwa komponenty: </w:t>
      </w:r>
      <w:r>
        <w:rPr>
          <w:b/>
        </w:rPr>
        <w:t xml:space="preserve">funkcjonowanie intelektualne znacznie poniżej poziomu przeciętnego </w:t>
      </w:r>
      <w:r>
        <w:rPr/>
        <w:t xml:space="preserve">oraz </w:t>
      </w:r>
      <w:r>
        <w:rPr>
          <w:b/>
        </w:rPr>
        <w:t xml:space="preserve">wyraźnie osłabioną zdolność przystosowania się jednostki do codziennych wymagań życia społecznego. </w:t>
      </w:r>
      <w:r>
        <w:rPr/>
        <w:t>Tylko wówczas można uznać osobę za upośledzoną umysłowo, gdy zostaną u niej stwierdzone zaburzenia w obu wymienionych sfera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Upośledzenie umysłowe może być spowodowane różnymi czynnikami natury biologicznej, psychologicznej i społecznej. Uważa się, że ponad dwie trzecie przypadków lekkiego upośledzenia umysłowego wywołanych jest przyczynami rodzinno-kulturowymi, w tym związanymi z ogólnym dziedziczeniem i wpływem środowiska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Warunkami sprzyjającymi powstawaniu negatywnych dla rozwoju dziecka czynników są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ubóstwo i koncentracja wysiłków rodziny na materialnym przetrwaniu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rodziny wielodzietne, zwłaszcza pozbawione właściwego zaplecza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niewielki odstęp między urodzeniami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przeludnienie mieszkań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przewlekła somatyczna lub psychiczna choroba u jednego lub obojga rodziców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uzależnienie alkoholowe i inne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lekkie upośledzenie umysłowe występujące u rodziców i/lub innych dzieci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niski poziom wykształcenia rodziców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życie w źle prowadzonych instytucjach opieki całkowitej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Zjawisko lekkiego upośledzenia występuje rzadziej u dzieci z rodzin klas średnich, podczas gdy w rejonach, gdzie większość żyje w warunkach skrajnie niekorzystnych, ma ono często charakter epidemiczn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Upośledzenie umysłowe jest niepełnosprawnością o charakterze globalnym.</w:t>
      </w:r>
      <w:r>
        <w:rPr/>
        <w:t xml:space="preserve"> Dotyka w różnym stopniu i w sposób nierównomierny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tempa dojrzewania i rozwoju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funkcjonowania procesów orientacyjno-poznawczych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komunikowania się i rozwoju mowy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rozwoju osobowości i dojrzałości społecznej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tempa uczenia się, nabywania sprawności i trwałości efektów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Ze względu na okres powstawania i rozległość zaburzeń często współwystępują z upośledzeniem umysłowym inne kalectwa i choroby, które w znacznym stopniu pogarszają stan osoby dotkniętej upośledzeniem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alectwo aparatu ruchu w następstwie mózgowego porażenia dziecięcego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ady wzroku-aż do pełnego wyłączenia zmysłu wzroku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ady słuchu-aż do pełnego wyłączenia zmysłu słuchu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adpobudliwość psychoruchow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burzenia kontaktu różnego stopnia, aż do pełnego obrazu autyzmu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horoby psychiczne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pilepsj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ady rozwojowe różnych układów i organów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ała odporność na różnego rodzaju infekcje i ciężki ich przebieg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W sytuacji rozległego i globalnego naruszenia sprawności psychofizycznej, wszelkie działania zmierzające do pozytywnej zmiany stanu osoby upośledzonej są pożądane – likwidując lub pomniejszając choćby jedną dysfunkcję, zwiększamy szanse rozwoju intelektualnego i społecz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Lekki stopień upośledzenia umysłowego u dzieci w wieku przedszkolnym często nie jest rozpoznawany. Najczęściej zauważa się go „przy okazji” u dzieci z innymi zaburzeniami i wadami. W wieku szkolnym głównym problemem dzieci lekko upośledzonych jest słabsza pamięć logiczna i myślenie abstrakcyjne, pewna niestałość emocjonalna, impulsywność i inne ograniczenia w zakresie kontroli własnego postępowania, zaburzona ocena własnych możliwości i mniejsza odpowiedzialność. Z tych powodów, jak również ze względu na częste przypadki zaniedbań wychowawczych, dzieci te są kierowane do kształcenia specjalnego, ponieważ nie radzą sobie z programem szkoły normalnej. </w:t>
      </w:r>
      <w:r>
        <w:rPr>
          <w:b/>
        </w:rPr>
        <w:t>Dla tej grupy dzieci upośledzonych</w:t>
      </w:r>
      <w:r>
        <w:rPr/>
        <w:t xml:space="preserve"> </w:t>
      </w:r>
      <w:r>
        <w:rPr>
          <w:b/>
        </w:rPr>
        <w:t>nauczanie integracyjne ze specjalną pomocą jest szczególnie korzystne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Współczesna nauka i doświadczenia innych państw pokazują, że w sprzyjających okolicznościach jest możliwy wszechstronny rozwój osób z upośledzeniem umysłowym. Zdolność do pracy ludzi z upośledzeniem umysłowym uwarunkowana jest przede wszystkim jak najwcześniejszą stymulacją rozwoju, niezbędną rehabilitacją, kontaktem z rówieśnikami w warunkach integracji, umożliwianiem normalnego rozwoju osobowości społecznej poprzez aktywne życie i normalne traktowanie, orientację zawodową prowadzoną od pierwszych lat nauki, możliwością korzystania z poradnictwa zawodowego i odpowiedniego szkol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soby organizujące orientację zawodową, wychowują młodzież do aktywnego wybierania zawodu. Pracują grupowo i indywidualnie z młodzieżą, aktywizując ją do kształtowania własnych postaw, życzeń, aspiracji zawodowych, zdobywania informacji zawodowych. Pobudzają do rozwijania zdolności, zamiłowań, zainteresowań, starają się poznać jak najlepiej ucz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Przygotowanie osób z upośledzeniem umysłowym do pracy</w:t>
      </w:r>
      <w:r>
        <w:rPr/>
        <w:t xml:space="preserve"> musi koncentrować się nie tyle na wąsko pojętych sprawnościach zawodowych, co na ogólnej psychofizycznej dojrzałości osoby oraz jej zaradności osobistej i społecznej /w tym umiejętności komunikowania się/ a także motywacji do pracy jako sposobie na osiągnięcie satysfakcji osobistej, prestiżu społecznego i zdobycie środków utrzymania /niezależności osobistej/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aca jest szczególnie istotna w życiu osób niepełnosprawnych-stanowi dla nich nie tylko źródło utrzymania, możliwość usamodzielnienia się, osiągnięcia niezależności, ale także jest ściśle związana z rewalidacją, z dochodzeniem do zdrowia, nadaje sens życiu, wartość osobie, daje szanse samorealizacji oraz integracji społeczn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ażdy człowiek z upośledzeniem umysłowym, bez względu na stopień upośledzenia, ma indywidualne cechy, potencjał rozwojowy i możliwości przystosowawcze, które wymagają twórczego poszukiwania dróg,  ich określenia, rozwoju i wykorzyst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Poglądy na zatrudnienie osób z upośledzeniem umysłowym uległy zmianom, dostrzeżono ich możliwości w dziedzinie usług /gastronomia, pralnictwo, zieleń miejska, pomoc w czynnościach opiekuńczych w placówkach dla ludzi starszych oraz dzieci, w handlu, hotelarstwie; w wykorzystywaniu w usługach nowych technik /uzupełnianie baz danych/; wzbogacono wachlarz czynności produkcyjnych /w konfekcjonowaniu, drobnym montażu, elektronice/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W społeczeństwach ustabilizowanych i tolerancyjnych, z dobrze rozwiniętą opieką zdrowotną, edukacją i siecią wsparcia odchodzi się od zatrudnienia tych osób w specyficznych zakładach /zakłady pracy chronionej/ stosując tzw. </w:t>
      </w:r>
      <w:r>
        <w:rPr>
          <w:b/>
        </w:rPr>
        <w:t>zatrudnienie wspomagane na otwartym rynku pracy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Kompleksowy charakter poradnictwa zawodowego w odniesieniu do osób z upośledzeniem umysłowym musi uwzględniać złożoną specyfikę niepełnosprawności /długi okres dochodzenia do odpowiedniej, umożliwiającej podjęcie pracy dojrzałości społecznej i sprawności psychofizycznej/, dostarczenie pełnej informacji dotyczącej różnorodnych ofert oraz pomoc w wyborze pracy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Jak wykazują doświadczenia krajów wprowadzających zatrudnienie wspomagane, szczególnie ważną rolę w zatrudnieniu osób upośledzonych, spełnia </w:t>
      </w:r>
      <w:r>
        <w:rPr>
          <w:b/>
        </w:rPr>
        <w:t>doradca zawodowy</w:t>
      </w:r>
      <w:r>
        <w:rPr/>
        <w:t xml:space="preserve">, który z powodu specyficznych cech niepełnosprawności musi znacznie bardziej niż w przypadku ludzi sprawnych intelektualnie,  angażować się w nawiązanie kontaktu i utrzymanie dobrego porozumienia, w umiejętne prowadzenie rozmowy, w poszukiwanie innych niż rozmowa źródeł informacji i możliwie wszechstronne jego poznanie. Doradca nie może też liczyć na twórczą współpracę ze strony osoby upośledzonej, gdyż nie posiada ona dobrej znajomości problematyki różnych zagadnień związanych z życiem, usługami, produkcją, nie ma zbyt dobrego rozeznania w swoich możliwościach. </w:t>
      </w:r>
    </w:p>
    <w:p>
      <w:pPr>
        <w:pStyle w:val="Normal"/>
        <w:jc w:val="both"/>
        <w:rPr/>
      </w:pPr>
      <w:r>
        <w:rPr/>
        <w:t xml:space="preserve">Na podstawie wnikliwej charakterystyki kandydata do pracy, doradca poszukuje  odpowiedniej dla niego oferty oraz programuje ewentualne szkolenie i towarzyszy w pierwszym okresie zatrudnienia. Jego obowiązki polegają wówczas na wykonywaniu czynności pracy wspólnie z osobą upośledzoną tak, aby  mogła się ona ich nauczyć przez naśladownictwo i przy współpracy. Zaangażowanie czasowe doradcy zawodowego zmniejsza się wraz z nabywaniem umiejętności pracy przez osobę upośledzoną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</w:t>
      </w:r>
      <w:r>
        <w:rPr>
          <w:sz w:val="18"/>
        </w:rPr>
        <w:t>BIBLIOGRAFIA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24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6"/>
        </w:numPr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BC psychologicznej pomocy. Antologia red. J. Santorski, Warszawa  1993</w:t>
      </w:r>
    </w:p>
    <w:p>
      <w:pPr>
        <w:pStyle w:val="Normal"/>
        <w:spacing w:lineRule="exact" w:line="240"/>
        <w:ind w:left="5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naliza sytuacji na rynku pracy oraz efektywność dotychczasowych działań na rzecz jej poprawy. Warszawa kwiecień 2000. MPiPS. Departament Polityki Rynku Pracy.</w:t>
      </w:r>
    </w:p>
    <w:p>
      <w:pPr>
        <w:pStyle w:val="Normal"/>
        <w:spacing w:lineRule="exact" w:line="240"/>
        <w:ind w:left="5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rgle M.: Psychologia stosunków międzyludzkich, Warszawa, PWN 1991</w:t>
      </w:r>
    </w:p>
    <w:p>
      <w:pPr>
        <w:pStyle w:val="Normal"/>
        <w:spacing w:lineRule="exact" w:line="240"/>
        <w:ind w:left="5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ańka A.: Psychopatologia pracy. Poznań 1996. Wyd. Gemini S.c.</w:t>
      </w:r>
    </w:p>
    <w:p>
      <w:pPr>
        <w:pStyle w:val="Normal"/>
        <w:spacing w:lineRule="exact" w:line="240"/>
        <w:ind w:left="5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ańka A.: Zawodoznawstwo, doradztwo zawodowe, pośrednictwo pracy. Poznań 1995.</w:t>
      </w:r>
    </w:p>
    <w:p>
      <w:pPr>
        <w:pStyle w:val="Normal"/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Bolles R. N.: Spadochron. </w:t>
      </w:r>
      <w:r>
        <w:rPr>
          <w:b/>
          <w:i/>
          <w:sz w:val="20"/>
          <w:szCs w:val="20"/>
        </w:rPr>
        <w:t>Praktyczny podręcznik dla osób planujących karierę, szukających pracy i zmieniających zawód, Warszawa, FIS-E 1993</w:t>
      </w:r>
    </w:p>
    <w:p>
      <w:pPr>
        <w:pStyle w:val="Normal"/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rammer L.M.: Kontakty służące pomaganiu. Procesy i umiejętności, Warszawa, PTP 1984</w:t>
      </w:r>
    </w:p>
    <w:p>
      <w:pPr>
        <w:pStyle w:val="Normal"/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ronfenbrenner U.: Czynniki społeczne w rozwoju osobowości, Psychologia Wychowawcza 1/1970</w:t>
      </w:r>
    </w:p>
    <w:p>
      <w:pPr>
        <w:pStyle w:val="Normal"/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zarkowska M.: Preorientacja zawodowa w praktyce wychowawczej, Zielona Góra, WSP 1985</w:t>
      </w:r>
    </w:p>
    <w:p>
      <w:pPr>
        <w:pStyle w:val="Normal"/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zerwińska – Jasiewicz M.: Psychologiczne problemy wyboru zawodu, Warszawa, UW 1991</w:t>
      </w:r>
    </w:p>
    <w:p>
      <w:pPr>
        <w:pStyle w:val="Normal"/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ziałania Powiatowego Urzędu Pracy w Jastrzębiu Zdroju na rzecz zatrudnienia i przeciwdziałania bezrobociu w układzie aktywnym. Jastrzębie Zdrój październik 1999. Powiatowy Urząd Pracy.</w:t>
      </w:r>
    </w:p>
    <w:p>
      <w:pPr>
        <w:pStyle w:val="Normal"/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isher R., Ury W.: Dochodząc do tak. Negocjacje bez poddawania się, Warszawa, WE 1992</w:t>
      </w:r>
    </w:p>
    <w:p>
      <w:pPr>
        <w:pStyle w:val="Normal"/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ladding S. T.: Poradnictwo zawodowe – zajęcia wszechstronne, Warszawa, UP 1994</w:t>
      </w:r>
    </w:p>
    <w:p>
      <w:pPr>
        <w:pStyle w:val="Normal"/>
        <w:spacing w:lineRule="exact" w:line="240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odlewski M. (red.): Pedagogika. Warszawa 1985. PWN.</w:t>
      </w:r>
    </w:p>
    <w:p>
      <w:pPr>
        <w:pStyle w:val="Normal"/>
        <w:spacing w:lineRule="exact" w:line="240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orczycka E.: Nauka o pracy – zarys zagadnień. Częstochowa 1977</w:t>
      </w:r>
    </w:p>
    <w:p>
      <w:pPr>
        <w:pStyle w:val="Normal"/>
        <w:spacing w:lineRule="exact" w:line="240"/>
        <w:ind w:left="540" w:hanging="0"/>
        <w:rPr>
          <w:b/>
          <w:b/>
          <w:color w:val="000000"/>
          <w:spacing w:val="-19"/>
          <w:sz w:val="20"/>
          <w:szCs w:val="20"/>
          <w:lang w:val="en-US"/>
        </w:rPr>
      </w:pPr>
      <w:r>
        <w:rPr>
          <w:b/>
          <w:color w:val="000000"/>
          <w:spacing w:val="-19"/>
          <w:sz w:val="20"/>
          <w:szCs w:val="20"/>
          <w:lang w:val="en-US"/>
        </w:rPr>
      </w:r>
    </w:p>
    <w:p>
      <w:pPr>
        <w:pStyle w:val="Normal"/>
        <w:numPr>
          <w:ilvl w:val="0"/>
          <w:numId w:val="5"/>
        </w:numPr>
        <w:spacing w:lineRule="exact" w:line="240"/>
        <w:rPr>
          <w:b/>
          <w:b/>
          <w:sz w:val="20"/>
          <w:szCs w:val="20"/>
        </w:rPr>
      </w:pPr>
      <w:r>
        <w:rPr>
          <w:b/>
          <w:color w:val="000000"/>
          <w:spacing w:val="-19"/>
          <w:sz w:val="20"/>
          <w:szCs w:val="20"/>
        </w:rPr>
        <w:t xml:space="preserve">Grzelak W. Nowacki H. ,,Ćwiczenia przygotowująjce uczniów klas </w:t>
      </w:r>
      <w:r>
        <w:rPr>
          <w:b/>
          <w:color w:val="000000"/>
          <w:spacing w:val="-18"/>
          <w:sz w:val="20"/>
          <w:szCs w:val="20"/>
        </w:rPr>
        <w:t xml:space="preserve">VII i VIII do wyboru  zawodu", Stowarzyszenie Doradców </w:t>
      </w:r>
      <w:r>
        <w:rPr>
          <w:b/>
          <w:color w:val="000000"/>
          <w:spacing w:val="-17"/>
          <w:sz w:val="20"/>
          <w:szCs w:val="20"/>
        </w:rPr>
        <w:t>Szkolnych i Zawodowych Rzeczpospolitej Polskiej, Łódź 1994.</w:t>
      </w:r>
    </w:p>
    <w:p>
      <w:pPr>
        <w:pStyle w:val="Normal"/>
        <w:spacing w:lineRule="exact" w:line="240"/>
        <w:ind w:left="5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exact" w:line="240"/>
        <w:rPr>
          <w:b/>
          <w:b/>
          <w:sz w:val="20"/>
          <w:szCs w:val="20"/>
        </w:rPr>
      </w:pPr>
      <w:r>
        <w:rPr>
          <w:b/>
          <w:color w:val="000000"/>
          <w:spacing w:val="-17"/>
          <w:sz w:val="20"/>
          <w:szCs w:val="20"/>
        </w:rPr>
        <w:t>Gurycka A.: Rozwój i kształcenie zainteresowań, Warszawa, WsiP 1989</w:t>
      </w:r>
    </w:p>
    <w:p>
      <w:pPr>
        <w:pStyle w:val="Normal"/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all C.S., Lindzey G.: Teorie osobowości. Warszawa 1990. PWN.</w:t>
      </w:r>
    </w:p>
    <w:p>
      <w:pPr>
        <w:pStyle w:val="Normal"/>
        <w:spacing w:lineRule="exact" w:line="240"/>
        <w:ind w:left="90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ordyjewicz T., Lelińska K.: Elementy zawodoznawstwa. Seria Zeszytów   Metodycznych Pośredników Pracy nr 8. Warszawa 1998. Krajowy Urząd Pracy.</w:t>
      </w:r>
    </w:p>
    <w:p>
      <w:pPr>
        <w:pStyle w:val="Normal"/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exact" w:line="240"/>
        <w:rPr>
          <w:b/>
          <w:b/>
          <w:sz w:val="20"/>
          <w:szCs w:val="20"/>
        </w:rPr>
      </w:pPr>
      <w:r>
        <w:rPr>
          <w:b/>
          <w:color w:val="000000"/>
          <w:spacing w:val="-16"/>
          <w:sz w:val="20"/>
          <w:szCs w:val="20"/>
        </w:rPr>
        <w:t>Instytut Matki i Dziecka, Centrum Metodyczne Pomocy</w:t>
      </w:r>
      <w:r>
        <w:rPr>
          <w:b/>
          <w:sz w:val="20"/>
          <w:szCs w:val="20"/>
        </w:rPr>
        <w:t xml:space="preserve"> </w:t>
      </w:r>
      <w:r>
        <w:rPr>
          <w:b/>
          <w:color w:val="000000"/>
          <w:spacing w:val="-17"/>
          <w:sz w:val="20"/>
          <w:szCs w:val="20"/>
        </w:rPr>
        <w:t xml:space="preserve">Psychologiczno-Pedagogicznej MEN  ,,Kwalifikacja  zdrowotna </w:t>
      </w:r>
      <w:r>
        <w:rPr>
          <w:b/>
          <w:color w:val="000000"/>
          <w:spacing w:val="-18"/>
          <w:sz w:val="20"/>
          <w:szCs w:val="20"/>
        </w:rPr>
        <w:t>młodzieży do nauki zawodu", W-wa 1993.</w:t>
      </w:r>
    </w:p>
    <w:p>
      <w:pPr>
        <w:pStyle w:val="Normal"/>
        <w:spacing w:lineRule="exact" w:line="240"/>
        <w:ind w:left="90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numPr>
          <w:ilvl w:val="0"/>
          <w:numId w:val="5"/>
        </w:numPr>
        <w:spacing w:lineRule="exact" w:line="24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abaj M.: Jaka polityka zatrudnienia? Polityka Społeczna 1990/nr 4.</w:t>
      </w:r>
    </w:p>
    <w:p>
      <w:pPr>
        <w:pStyle w:val="Normal"/>
        <w:spacing w:lineRule="exact" w:line="240"/>
        <w:ind w:left="72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Kaczniewska – Zagórska L., Nowacki T., Wiatrowski Z. (red.): Słownik pedagogiki    pracy. Wrocław – Warszawa – Kraków -  Gdańsk - Łódź. Zakład naukowy im. Ossolińskich. Wydawnictwo PAN 1986. </w:t>
      </w:r>
    </w:p>
    <w:p>
      <w:pPr>
        <w:pStyle w:val="Normal"/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exact" w:line="240"/>
        <w:rPr/>
      </w:pPr>
      <w:r>
        <w:rPr>
          <w:b/>
          <w:sz w:val="20"/>
          <w:szCs w:val="20"/>
        </w:rPr>
        <w:t xml:space="preserve">Kargulowa A., </w:t>
      </w:r>
      <w:r>
        <w:rPr>
          <w:b/>
          <w:i/>
          <w:sz w:val="20"/>
          <w:szCs w:val="20"/>
        </w:rPr>
        <w:t xml:space="preserve">Poradnictwo jako wiedza i system działań. Wstęp do poradoznawstwa,    </w:t>
      </w:r>
      <w:r>
        <w:rPr>
          <w:b/>
          <w:sz w:val="20"/>
          <w:szCs w:val="20"/>
        </w:rPr>
        <w:t>Wydawnictwo UWr, Wrocław 1986.</w:t>
      </w:r>
    </w:p>
    <w:p>
      <w:pPr>
        <w:pStyle w:val="Normal"/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argulowa A., Przeciw bezradności. Nurty – opcje- kontrowersje w poradnictwie i poradoznawstwie, Wrocław, UW 1996</w:t>
      </w:r>
    </w:p>
    <w:p>
      <w:pPr>
        <w:pStyle w:val="Normal"/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rawczyk L, Kulpa A, Maicka M.: Orientacja zawodowa, przewodnik dla nauczyciela gimnazjum i szkoły podstawowej, PWN 1999</w:t>
      </w:r>
    </w:p>
    <w:p>
      <w:pPr>
        <w:pStyle w:val="Normal"/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exact" w:line="240"/>
        <w:ind w:left="900" w:right="653" w:hanging="360"/>
        <w:rPr>
          <w:b/>
          <w:b/>
          <w:sz w:val="20"/>
          <w:szCs w:val="20"/>
        </w:rPr>
      </w:pPr>
      <w:r>
        <w:rPr>
          <w:b/>
          <w:color w:val="000000"/>
          <w:spacing w:val="-17"/>
          <w:sz w:val="20"/>
          <w:szCs w:val="20"/>
        </w:rPr>
        <w:t>Kelly-Plate J. Volz-Patton R.: ,,Zaplanuj karierę," , Fundacja GospodarczaNSZZ Solidarność, W-wa 1998.</w:t>
      </w:r>
    </w:p>
    <w:p>
      <w:pPr>
        <w:pStyle w:val="Normal"/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Koptas G.: Społeczne następstwa bezrobocia w Polsce. Polska 2000 – Polska a świat do roku 2000. Warszawa 1989/nr 2. </w:t>
      </w:r>
    </w:p>
    <w:p>
      <w:pPr>
        <w:pStyle w:val="Normal"/>
        <w:spacing w:lineRule="exact" w:line="240"/>
        <w:ind w:left="1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exact" w:line="240"/>
        <w:rPr/>
      </w:pPr>
      <w:r>
        <w:rPr>
          <w:b/>
          <w:sz w:val="20"/>
          <w:szCs w:val="20"/>
        </w:rPr>
        <w:t>Kozielecki J.:</w:t>
      </w:r>
      <w:r>
        <w:rPr>
          <w:b/>
          <w:i/>
          <w:sz w:val="20"/>
          <w:szCs w:val="20"/>
        </w:rPr>
        <w:t xml:space="preserve"> Koncepcje psychologiczne człowieka, </w:t>
      </w:r>
      <w:r>
        <w:rPr>
          <w:b/>
          <w:sz w:val="20"/>
          <w:szCs w:val="20"/>
        </w:rPr>
        <w:t>Warszawa, Żak 1995</w:t>
      </w:r>
    </w:p>
    <w:p>
      <w:pPr>
        <w:pStyle w:val="Normal"/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exact" w:line="240"/>
        <w:rPr>
          <w:b/>
          <w:b/>
          <w:sz w:val="20"/>
          <w:szCs w:val="20"/>
        </w:rPr>
      </w:pPr>
      <w:r>
        <w:rPr>
          <w:b/>
          <w:color w:val="000000"/>
          <w:spacing w:val="-17"/>
          <w:sz w:val="20"/>
          <w:szCs w:val="20"/>
        </w:rPr>
        <w:t xml:space="preserve">Krajowy Urząd Pracy i Ministerstwo Pracy i Polityki Socjalnej , </w:t>
      </w:r>
      <w:r>
        <w:rPr>
          <w:b/>
          <w:color w:val="000000"/>
          <w:spacing w:val="-14"/>
          <w:sz w:val="20"/>
          <w:szCs w:val="20"/>
        </w:rPr>
        <w:t>Przewodnik po zawodach", W-wa 1998</w:t>
      </w:r>
      <w:r>
        <w:rPr>
          <w:b/>
          <w:color w:val="000000"/>
          <w:spacing w:val="-13"/>
          <w:sz w:val="20"/>
          <w:szCs w:val="20"/>
        </w:rPr>
        <w:t xml:space="preserve"> </w:t>
      </w:r>
    </w:p>
    <w:p>
      <w:pPr>
        <w:pStyle w:val="Normal"/>
        <w:shd w:fill="FFFFFF" w:val="clear"/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exact" w:line="240"/>
        <w:rPr>
          <w:b/>
          <w:b/>
          <w:sz w:val="20"/>
          <w:szCs w:val="20"/>
        </w:rPr>
      </w:pPr>
      <w:r>
        <w:rPr>
          <w:b/>
          <w:color w:val="000000"/>
          <w:spacing w:val="-13"/>
          <w:sz w:val="20"/>
          <w:szCs w:val="20"/>
        </w:rPr>
        <w:t xml:space="preserve">Krawczyk L., Kulpa A., Maicka W.: ,,Orientacja zawodowa. </w:t>
      </w:r>
      <w:r>
        <w:rPr>
          <w:b/>
          <w:color w:val="000000"/>
          <w:spacing w:val="-19"/>
          <w:sz w:val="20"/>
          <w:szCs w:val="20"/>
        </w:rPr>
        <w:t xml:space="preserve">Przewodnik nauczyciela gimnazjum i szkoły podstawowej" PWN, </w:t>
      </w:r>
      <w:r>
        <w:rPr>
          <w:b/>
          <w:color w:val="000000"/>
          <w:spacing w:val="-23"/>
          <w:sz w:val="20"/>
          <w:szCs w:val="20"/>
        </w:rPr>
        <w:t>W-wa 1999.</w:t>
      </w:r>
    </w:p>
    <w:p>
      <w:pPr>
        <w:pStyle w:val="Normal"/>
        <w:shd w:fill="FFFFFF" w:val="clear"/>
        <w:spacing w:lineRule="exact" w:line="240"/>
        <w:ind w:left="5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exact" w:line="240"/>
        <w:rPr>
          <w:b/>
          <w:b/>
          <w:sz w:val="20"/>
          <w:szCs w:val="20"/>
        </w:rPr>
      </w:pPr>
      <w:r>
        <w:rPr>
          <w:b/>
          <w:color w:val="000000"/>
          <w:spacing w:val="-19"/>
          <w:sz w:val="20"/>
          <w:szCs w:val="20"/>
        </w:rPr>
        <w:t xml:space="preserve">Krzeszewska B.: ,,Współpraca szkoły z rodzicami w przygotowaniu </w:t>
      </w:r>
      <w:r>
        <w:rPr>
          <w:b/>
          <w:color w:val="000000"/>
          <w:spacing w:val="-17"/>
          <w:sz w:val="20"/>
          <w:szCs w:val="20"/>
        </w:rPr>
        <w:t>uczniów do wyboru zawodu", WSiP, W-wa 1989.</w:t>
      </w:r>
    </w:p>
    <w:p>
      <w:pPr>
        <w:pStyle w:val="Normal"/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elińska K., Sołtysińska G.: Kształcenie zawodowe a zawody na rynku pracy. Warszawa 1999. CMPP-P MEN</w:t>
      </w:r>
    </w:p>
    <w:p>
      <w:pPr>
        <w:pStyle w:val="Normal"/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Łobocki M.: Metody badań pedagogicznych. Warszawa 1984. PWN.</w:t>
      </w:r>
    </w:p>
    <w:p>
      <w:pPr>
        <w:pStyle w:val="Normal"/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rkiewicz L., Walewska – Paprocka M., Zdunkiewicz L.: Problemy zdrowotne młodzieży podejmującej naukę zawodu, Warszawa, WSiP 1982</w:t>
      </w:r>
    </w:p>
    <w:p>
      <w:pPr>
        <w:pStyle w:val="Normal"/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teriały z konferencji: ,,Tworzenie nowych profili kształcenia jako odpowiedź na potrzeby rynku pracy”. Katowice grudzień 2000.</w:t>
      </w:r>
    </w:p>
    <w:p>
      <w:pPr>
        <w:pStyle w:val="Normal"/>
        <w:spacing w:lineRule="exact" w:line="240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owakowski J. (red.): Nauka o pracy. Warszawa 1979. PWN.</w:t>
      </w:r>
    </w:p>
    <w:p>
      <w:pPr>
        <w:pStyle w:val="Normal"/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koń W.: Nowy słownik pedagogiczny. Warszawa 1996. Wyd. Żak.</w:t>
      </w:r>
    </w:p>
    <w:p>
      <w:pPr>
        <w:pStyle w:val="Normal"/>
        <w:spacing w:lineRule="exact" w:line="240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ilch T.: Zasady badań pedagogicznych. Warszawa 1998. Wyd. Żak.</w:t>
      </w:r>
    </w:p>
    <w:p>
      <w:pPr>
        <w:pStyle w:val="Normal"/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exact" w:line="240"/>
        <w:rPr/>
      </w:pPr>
      <w:r>
        <w:rPr>
          <w:b/>
          <w:i/>
          <w:sz w:val="20"/>
          <w:szCs w:val="20"/>
        </w:rPr>
        <w:t>Podejmowanie decyzji zawodowych przez młodzież i osoby dorosłe w nowej rzeczywistości społeczno – politycznej</w:t>
      </w:r>
      <w:r>
        <w:rPr>
          <w:b/>
          <w:sz w:val="20"/>
          <w:szCs w:val="20"/>
        </w:rPr>
        <w:t>, pod red. B. Wojtasik, Instytut Pedagogiki Uniwersytetu Wrocławskiego, Wrocław 2001.</w:t>
      </w:r>
    </w:p>
    <w:p>
      <w:pPr>
        <w:pStyle w:val="Normal"/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zybyłowski K. (red.):Rozwiązywanie problemów bezrobocia w gospodarce rynkowej. Olsztyn 1993. Szkoła Główna Handlowa. Polsko – Amerykańskie Centrum Zarządzania i Nauk Ekonomicznych.</w:t>
      </w:r>
    </w:p>
    <w:p>
      <w:pPr>
        <w:pStyle w:val="Normal"/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sychologiczna problematyka doradztwa zawodowego, red. Skłodowski, Lódź, UŁ 1999</w:t>
      </w:r>
    </w:p>
    <w:p>
      <w:pPr>
        <w:pStyle w:val="Normal"/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achalska W.: Problemy orientacji zawodowej i poradnictwa zawodowego w Polsce, „Pedagogika Pracy”1994/23</w:t>
      </w:r>
    </w:p>
    <w:p>
      <w:pPr>
        <w:pStyle w:val="Normal"/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exact" w:line="240"/>
        <w:rPr/>
      </w:pPr>
      <w:r>
        <w:rPr>
          <w:b/>
          <w:sz w:val="20"/>
          <w:szCs w:val="20"/>
        </w:rPr>
        <w:t>Rachalska W., Lewińska K., Wołejszo J.: Przygotowanie uczniów do wyboru zawodu na lekcjach pracy – techniki, Warszawa, CDN 1990</w:t>
      </w:r>
    </w:p>
    <w:p>
      <w:pPr>
        <w:pStyle w:val="Normal"/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ogers C. G.: Teoria nastawiona na klienta. Grupy spotkaniowe,Wrocław T- P 1991</w:t>
      </w:r>
    </w:p>
    <w:p>
      <w:pPr>
        <w:pStyle w:val="Normal"/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exact" w:line="240"/>
        <w:rPr/>
      </w:pPr>
      <w:r>
        <w:rPr>
          <w:b/>
          <w:sz w:val="20"/>
          <w:szCs w:val="20"/>
        </w:rPr>
        <w:t>Rosół A., Brodzińska – Kwiek L. (red.): Strategia wobec bezrobocia. Częstochowa – Warszawa 1992. Oficyna Wydawniczo – Poligraficzna  ,,Adam”.</w:t>
      </w:r>
    </w:p>
    <w:p>
      <w:pPr>
        <w:pStyle w:val="Normal"/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ynek pracy w Polsce – stan i perspektywy. Narodowa strategia wzrostu zatrudnienia i rozwoju zasobów ludzkich w latach 2000 – 2006. MPiPS.</w:t>
      </w:r>
    </w:p>
    <w:p>
      <w:pPr>
        <w:pStyle w:val="Normal"/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ekuła B., Pielok C.: Zajęcia warsztatowe dla młodzieży szkól ponadpodstawowych, CMPPP MEN 1991</w:t>
      </w:r>
    </w:p>
    <w:p>
      <w:pPr>
        <w:pStyle w:val="Normal"/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exact" w:line="240"/>
        <w:ind w:left="900" w:right="653" w:hanging="360"/>
        <w:rPr>
          <w:b/>
          <w:b/>
          <w:sz w:val="20"/>
          <w:szCs w:val="20"/>
        </w:rPr>
      </w:pPr>
      <w:r>
        <w:rPr>
          <w:b/>
          <w:color w:val="000000"/>
          <w:spacing w:val="-14"/>
          <w:sz w:val="20"/>
          <w:szCs w:val="20"/>
        </w:rPr>
        <w:t xml:space="preserve">Sołtysińska G., Trzeciak W.: ,,Jak wybierać zawód" WSiP, </w:t>
      </w:r>
      <w:r>
        <w:rPr>
          <w:b/>
          <w:color w:val="000000"/>
          <w:spacing w:val="-24"/>
          <w:sz w:val="20"/>
          <w:szCs w:val="20"/>
        </w:rPr>
        <w:t>W-wa 1996.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40"/>
        <w:rPr>
          <w:b/>
          <w:b/>
          <w:sz w:val="20"/>
          <w:szCs w:val="20"/>
        </w:rPr>
      </w:pPr>
      <w:r>
        <w:rPr>
          <w:b/>
          <w:color w:val="000000"/>
          <w:spacing w:val="-18"/>
          <w:sz w:val="20"/>
          <w:szCs w:val="20"/>
        </w:rPr>
        <w:t>Stowarzyszenie Doradców Szkolnych i Zawodowych</w:t>
      </w:r>
      <w:r>
        <w:rPr>
          <w:b/>
          <w:sz w:val="20"/>
          <w:szCs w:val="20"/>
        </w:rPr>
        <w:t xml:space="preserve"> </w:t>
      </w:r>
      <w:r>
        <w:rPr>
          <w:b/>
          <w:color w:val="000000"/>
          <w:spacing w:val="-17"/>
          <w:sz w:val="20"/>
          <w:szCs w:val="20"/>
        </w:rPr>
        <w:t xml:space="preserve">Rzeczpospolitej Polskiej, CMPPP MEN  Materialły  zkoleniowe </w:t>
      </w:r>
      <w:r>
        <w:rPr>
          <w:b/>
          <w:color w:val="000000"/>
          <w:spacing w:val="-22"/>
          <w:sz w:val="20"/>
          <w:szCs w:val="20"/>
        </w:rPr>
        <w:t xml:space="preserve">dla doradców zawodowych ,,Zwiększanie aktywności zawodowej </w:t>
      </w:r>
      <w:r>
        <w:rPr>
          <w:b/>
          <w:color w:val="000000"/>
          <w:spacing w:val="-18"/>
          <w:sz w:val="20"/>
          <w:szCs w:val="20"/>
        </w:rPr>
        <w:t xml:space="preserve">absolwentów szkół i osób doroslych  poprzez realizację, nowych </w:t>
      </w:r>
      <w:r>
        <w:rPr>
          <w:b/>
          <w:color w:val="000000"/>
          <w:spacing w:val="-16"/>
          <w:sz w:val="20"/>
          <w:szCs w:val="20"/>
        </w:rPr>
        <w:t>metod i technik poradnictwa zawodowego",    W-wa 1996.</w:t>
      </w:r>
    </w:p>
    <w:p>
      <w:pPr>
        <w:pStyle w:val="Normal"/>
        <w:shd w:fill="FFFFFF" w:val="clear"/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exact" w:line="240"/>
        <w:rPr>
          <w:b/>
          <w:b/>
          <w:sz w:val="20"/>
          <w:szCs w:val="20"/>
        </w:rPr>
      </w:pPr>
      <w:r>
        <w:rPr>
          <w:b/>
          <w:color w:val="000000"/>
          <w:spacing w:val="-16"/>
          <w:sz w:val="20"/>
          <w:szCs w:val="20"/>
        </w:rPr>
        <w:t xml:space="preserve">Szczepankowska B. , Ostrowska A. (red.): Problem niepełnosprawności  w  poradnictwie  zawodowym. Warszawa 1998. Krajowy Urząd Pracy </w:t>
      </w:r>
    </w:p>
    <w:p>
      <w:pPr>
        <w:pStyle w:val="Normal"/>
        <w:spacing w:lineRule="exact" w:line="240"/>
        <w:ind w:left="-142" w:firstLine="10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zewczuk W.(red.): Słownik psychologiczny. Warszawa 1980.Wiedza Powszechna. PWN. </w:t>
      </w:r>
    </w:p>
    <w:p>
      <w:pPr>
        <w:pStyle w:val="Normal"/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uper D.: Psychologia zainteresowań, Warszawa, PWN 1972</w:t>
      </w:r>
    </w:p>
    <w:p>
      <w:pPr>
        <w:pStyle w:val="Normal"/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rauer T.: Stres - wszystko o przyczynach, mechanizmach i skutkach napięć nerwowych. Warszawa 1992. TANTAN.</w:t>
      </w:r>
    </w:p>
    <w:p>
      <w:pPr>
        <w:pStyle w:val="Normal"/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rzeciak W.: Informacja i poradnictwo zawodowe w urzędach pracy w ”Pedagogika Pracy” 1994/23</w:t>
      </w:r>
    </w:p>
    <w:p>
      <w:pPr>
        <w:pStyle w:val="Normal"/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rzeciak W.: Aktualne problemy poradnictwa zawodowego i szkolenia bezrobotnych w urzędach pracy. Warszawa 1996. Krajowy Urząd Pracy.</w:t>
      </w:r>
    </w:p>
    <w:p>
      <w:pPr>
        <w:pStyle w:val="Normal"/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exact" w:line="240"/>
        <w:rPr/>
      </w:pPr>
      <w:r>
        <w:rPr>
          <w:b/>
          <w:sz w:val="20"/>
          <w:szCs w:val="20"/>
        </w:rPr>
        <w:t>Trzeciak W., Sołtysińska G.: Uczeń wybiera zawód. Poradnik dla nauczycieli techniki, Warszawa, WSiP 1996</w:t>
      </w:r>
    </w:p>
    <w:p>
      <w:pPr>
        <w:pStyle w:val="Normal"/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yc J.: Działania urzędów pracy w zakresie dostosowywania kwalifikacji bezrobotnych do potrzeb rynku pracy, w: Borkowska S. (red.): Edukacja zawodowa a rynek pracy. Warszawa 1999. IPiSS Zeszyt nr 17.</w:t>
      </w:r>
    </w:p>
    <w:p>
      <w:pPr>
        <w:pStyle w:val="Normal"/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arsztat. Planuję zawód, red. Ziemska – Popielak, Katowice, COiPZ</w:t>
      </w:r>
    </w:p>
    <w:p>
      <w:pPr>
        <w:pStyle w:val="Normal"/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iatrowski Z.: Pedagogika pracy w zarysie. Warszawa 1985.</w:t>
      </w:r>
    </w:p>
    <w:p>
      <w:pPr>
        <w:pStyle w:val="Normal"/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ojtasik B.: Doradca zawodu. Wrocław 1993.Wyd. Uniwersytetu Wrocławskiego.</w:t>
      </w:r>
    </w:p>
    <w:p>
      <w:pPr>
        <w:pStyle w:val="Normal"/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Wojtasik B.: </w:t>
      </w:r>
      <w:r>
        <w:rPr>
          <w:b/>
          <w:i/>
          <w:sz w:val="20"/>
          <w:szCs w:val="20"/>
        </w:rPr>
        <w:t>Doradca zawodu. Studium teoretyczne z zakresu poradoznawstwa,</w:t>
      </w:r>
    </w:p>
    <w:p>
      <w:pPr>
        <w:pStyle w:val="Normal"/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</w:t>
      </w:r>
      <w:r>
        <w:rPr>
          <w:b/>
          <w:sz w:val="20"/>
          <w:szCs w:val="20"/>
        </w:rPr>
        <w:t>Wydawnictwo UWr., Wrocław 1994.</w:t>
      </w:r>
    </w:p>
    <w:p>
      <w:pPr>
        <w:pStyle w:val="Normal"/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Wojtasik B.: Modele działalności doradcy zawodu i ich społeczne preferencje. </w:t>
      </w:r>
    </w:p>
    <w:p>
      <w:pPr>
        <w:pStyle w:val="Normal"/>
        <w:spacing w:lineRule="exact" w:line="240"/>
        <w:ind w:left="5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</w:t>
      </w:r>
      <w:r>
        <w:rPr>
          <w:b/>
          <w:sz w:val="20"/>
          <w:szCs w:val="20"/>
        </w:rPr>
        <w:t>Szkoła Zawodowa nr 3 – 1993.</w:t>
      </w:r>
    </w:p>
    <w:p>
      <w:pPr>
        <w:pStyle w:val="Normal"/>
        <w:spacing w:lineRule="exact" w:line="240"/>
        <w:ind w:left="5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exact" w:line="240"/>
        <w:rPr/>
      </w:pPr>
      <w:r>
        <w:rPr>
          <w:b/>
          <w:sz w:val="20"/>
          <w:szCs w:val="20"/>
        </w:rPr>
        <w:t>Wojtasik B.: Warsztat doradcy zawodu. Aspekty pedagogiczno – psychologiczne. Warszawa 1997. PWN.</w:t>
      </w:r>
    </w:p>
    <w:p>
      <w:pPr>
        <w:pStyle w:val="Normal"/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exact" w:line="240"/>
        <w:rPr/>
      </w:pPr>
      <w:r>
        <w:rPr>
          <w:b/>
          <w:sz w:val="20"/>
          <w:szCs w:val="20"/>
        </w:rPr>
        <w:t xml:space="preserve">Wojtasik B.: </w:t>
      </w:r>
      <w:r>
        <w:rPr>
          <w:b/>
          <w:i/>
          <w:sz w:val="20"/>
          <w:szCs w:val="20"/>
        </w:rPr>
        <w:t xml:space="preserve">Wybór doradcy zawodu przez młodzież, rodziców i nauczycieli, </w:t>
      </w:r>
      <w:r>
        <w:rPr>
          <w:b/>
          <w:sz w:val="20"/>
          <w:szCs w:val="20"/>
        </w:rPr>
        <w:t>Wrocławska Oficyna Wydawnicza, Wrocław 1993</w:t>
      </w:r>
      <w:r>
        <w:rPr>
          <w:b/>
          <w:i/>
          <w:sz w:val="20"/>
          <w:szCs w:val="20"/>
        </w:rPr>
        <w:t>.</w:t>
      </w:r>
    </w:p>
    <w:p>
      <w:pPr>
        <w:pStyle w:val="Normal"/>
        <w:spacing w:lineRule="exact" w:line="24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exact" w:line="240"/>
        <w:rPr/>
      </w:pPr>
      <w:r>
        <w:rPr>
          <w:b/>
          <w:sz w:val="20"/>
          <w:szCs w:val="20"/>
        </w:rPr>
        <w:t xml:space="preserve">Woroniecka </w:t>
      </w:r>
      <w:r>
        <w:rPr>
          <w:b/>
          <w:i/>
          <w:sz w:val="20"/>
          <w:szCs w:val="20"/>
        </w:rPr>
        <w:t xml:space="preserve">J.: </w:t>
      </w:r>
      <w:r>
        <w:rPr>
          <w:b/>
          <w:sz w:val="20"/>
          <w:szCs w:val="20"/>
        </w:rPr>
        <w:t>Zajęcia aktywizujące uczniów do samodzielnego wyboru zawodu, Warszawa, COM 1989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 w:val="false"/>
          <w:sz w:val="18"/>
        </w:rPr>
        <w:t>B. Wojtasik : Doradca zawodu. Studium teoretyczne z zakresu poradoznawstwa, Wydawnictwo UWr., Wrocław 1994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 w:val="false"/>
          <w:sz w:val="18"/>
        </w:rPr>
        <w:t>B. Wojtasik, op. cit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 w:val="false"/>
          <w:sz w:val="18"/>
        </w:rPr>
        <w:t>A. Kargulowa: Poradnictwo jako wiedza i system działań. Wstęp do poradoznawstwa, Wydawnictwo UWr., Wrocław 1980. Autorka omawia tutaj poszczególne typy poradnictwa: dyrektywne, dialogowe i liberaln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 w:val="false"/>
          <w:sz w:val="18"/>
        </w:rPr>
        <w:t xml:space="preserve">J. Kozielecki: Koncepcje psychologiczne człowieka, PIW, Warszawa 1977. Autor wyróżnia 4 koncepcje: behawioralna, psychodynamiczna, poznawcza i humanistyczna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 w:val="false"/>
          <w:sz w:val="18"/>
        </w:rPr>
        <w:t>Model dziś krytykowany za to, że odbiera inicjatywę osobie radzącej się, składając całą odpowiedzialność za wynik porady na doradcę i pozbawiając radzącego się aktywności w rozwiązywaniu własnych problemów. Przecenia się tutaj wagę  danych testowych oraz nie zwraca uwagi na procesy wewnętrzne zachodzące w psychice radzącego się w związku z sytuacją problemow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pacing w:lineRule="exact" w:line="648"/>
      <w:ind w:left="5" w:hanging="0"/>
      <w:outlineLvl w:val="0"/>
    </w:pPr>
    <w:rPr>
      <w:color w:val="000000"/>
      <w:spacing w:val="40"/>
      <w:sz w:val="3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1T18:52:00Z</dcterms:created>
  <dc:creator>Anna Hawełka</dc:creator>
  <dc:description/>
  <dc:language>en-US</dc:language>
  <cp:lastModifiedBy>Faleńczyk</cp:lastModifiedBy>
  <dcterms:modified xsi:type="dcterms:W3CDTF">2004-11-21T18:52:00Z</dcterms:modified>
  <cp:revision>2</cp:revision>
  <dc:subject/>
  <dc:title>Opracowanie:</dc:title>
</cp:coreProperties>
</file>