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 Narrow" w:hAnsi="Arial Narrow" w:cs="Arial Narrow"/>
          <w:b/>
          <w:b/>
          <w:bCs/>
          <w:color w:val="00008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028700" cy="596900"/>
            <wp:effectExtent l="0" t="0" r="0" b="0"/>
            <wp:wrapNone/>
            <wp:docPr id="1" name="come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e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color w:val="000080"/>
        </w:rPr>
        <w:t>GIMNAZJUM NR 8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80"/>
        </w:rPr>
      </w:pPr>
      <w:r>
        <w:rPr/>
        <w:drawing>
          <wp:inline distT="0" distB="0" distL="0" distR="0">
            <wp:extent cx="1389380" cy="909320"/>
            <wp:effectExtent l="0" t="0" r="0" b="0"/>
            <wp:docPr id="2" name="ogrod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grod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 xml:space="preserve">Gimnazjum 8, Osiedle W. Korfantego, 44-240 Żory, tel/fax: (48)324350944, e-mail </w:t>
      </w:r>
      <w:hyperlink r:id="rId4">
        <w:r>
          <w:rPr>
            <w:rStyle w:val="InternetLink"/>
          </w:rPr>
          <w:t>gimnazjum_8@interia.p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5"/>
        <w:rPr/>
      </w:pPr>
      <w:r>
        <w:rPr/>
        <w:t>Projekt edukacyj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>
          <w:rFonts w:eastAsia="Arial"/>
        </w:rPr>
        <w:t xml:space="preserve"> </w:t>
      </w:r>
      <w:r>
        <w:rPr/>
        <w:t>„</w:t>
      </w:r>
      <w:r>
        <w:rPr/>
        <w:t>Język francuski w przedszkolu – pierwsze kroki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40"/>
          <w:szCs w:val="24"/>
        </w:rPr>
      </w:pPr>
      <w:r>
        <w:rPr>
          <w:rFonts w:cs="Arial" w:ascii="Arial" w:hAnsi="Arial"/>
          <w:sz w:val="40"/>
          <w:szCs w:val="24"/>
        </w:rPr>
        <w:t>Współpraca  Gimnazjum nr 8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40"/>
          <w:szCs w:val="24"/>
        </w:rPr>
        <w:t xml:space="preserve"> </w:t>
      </w:r>
      <w:r>
        <w:rPr>
          <w:rFonts w:cs="Arial" w:ascii="Arial" w:hAnsi="Arial"/>
          <w:sz w:val="40"/>
          <w:szCs w:val="24"/>
        </w:rPr>
        <w:t>z Przedszkolem nr 22 z klasami integracyjnymi w ramach preorientacji zawodowej i promocji integracyjnego systemu wychowania i nauczania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pracowała Teresa Faleńczyk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</w:rPr>
        <w:t>Żory  2003 – 2004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EL OGÓLNY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</w:rPr>
        <w:t>PRZEDSZKOLE</w:t>
      </w:r>
      <w:r>
        <w:rPr>
          <w:rFonts w:cs="Arial" w:ascii="Arial" w:hAnsi="Arial"/>
        </w:rPr>
        <w:t>: Zapoznanie dzieci w grupie czterolatków z językiem francuskim, jako jednym z języków na świeci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</w:rPr>
        <w:t>GIMNAZJUM</w:t>
      </w:r>
      <w:r>
        <w:rPr>
          <w:rFonts w:cs="Arial" w:ascii="Arial" w:hAnsi="Arial"/>
        </w:rPr>
        <w:t>: Zapoznanie z pracą nauczyciela w przedszkolu w oddziale integracyjnym</w:t>
      </w:r>
    </w:p>
    <w:p>
      <w:pPr>
        <w:pStyle w:val="Heading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E PEDAGOGICZNO - WYCHOWAWCZ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SZKOLE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świadomienie dzieciom  różnorodności językowej współczesnego świat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czulenie, oswojenie z językiem obcym – j. francuskim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globalne przybliżenie języka francuskiego ( kontakt z językiem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</w:rPr>
        <w:t xml:space="preserve">kształtowanie osobowości dziecka,  </w:t>
      </w:r>
      <w:r>
        <w:rPr>
          <w:rFonts w:cs="Arial" w:ascii="Arial" w:hAnsi="Arial"/>
          <w:u w:val="single"/>
        </w:rPr>
        <w:t>przez działania artystyczne;</w:t>
      </w:r>
      <w:r>
        <w:rPr>
          <w:rFonts w:cs="Arial" w:ascii="Arial" w:hAnsi="Arial"/>
        </w:rPr>
        <w:t xml:space="preserve"> wzmocnienie poczucia własnej wartości, chęci ciągłego doskonalenia się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IMNAZJUM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</w:rPr>
      </w:pPr>
      <w:r>
        <w:rPr>
          <w:rFonts w:cs="Arial" w:ascii="Arial" w:hAnsi="Arial"/>
        </w:rPr>
        <w:t>poznawanie potrzeb i możliwości dzieci z obniżoną sprawnością intelektualną, upośledzeniem umysłowym, niepełnosprawnością motoryczną, autyzmem</w:t>
      </w:r>
    </w:p>
    <w:p>
      <w:pPr>
        <w:pStyle w:val="Heading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ELE  EDUKACYJ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ZEDSZKOLE: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ie metod i technik ułatwiających przyswojenie języka francuskiego. Metody: naturalna , przez ruch, komunikacyjna. Techniki:   gry, zabawy, piosenki, wyliczanki, układanki, kolorowanki, wykorzystanie nagrań audio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</w:rPr>
        <w:t>rozwijanie  słuchu fonematycznego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wijanie wrażliwości psychicznej, a także inwencji twórczej, kreatywności przez stosowanie technik teatralnych, pracy z piosenką, gier i zabaw ruchowych, działań plastycznych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dobrego samopoczucia oraz poczucia dowartościowania  w związku z  nauką języka obceg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IMNAZJUM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w praktyce języka francuskiego, jako narzędzia komunikacji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znanie zakresu obowiązków i odpowiedzialności nauczyciela przedszkola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</w:rPr>
        <w:t>Informacje o możliwości zdobycia  wykształcenia uprawniającego do pracy w zawodzie nauczyciela przedszkola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 xml:space="preserve">Rozpoznawanie u siebie predyspozycji do wykonywania zawodu, wymagającego kontaktu z dziećmi, w tym z niepełnosprawnymi   </w:t>
      </w:r>
    </w:p>
    <w:p>
      <w:pPr>
        <w:pStyle w:val="Heading6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ATYK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   Dane osobowe – imię, nazwisko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o kolegach i koleżankach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y i osoby z najbliższego otoczenia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brania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łki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goda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ierzęta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transportu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lory</w:t>
      </w:r>
    </w:p>
    <w:p>
      <w:pPr>
        <w:pStyle w:val="Heading3"/>
        <w:ind w:left="7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MUNIKACJA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</w:rPr>
        <w:t>Zwroty grzecznościowe- powitanie, pożegnanie, podziękowanie,                                przeproszenie: bonjour, salut, ça va,  au revoir, à demain, merci, pardon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nie aprobaty/ dezaprobaty : D’accord, bien sûr, c’est bien, c’est bon, non, c’est mauvais, c’est mal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dobywanie informacji: Il fait beau/mauvais?  </w:t>
      </w:r>
      <w:r>
        <w:rPr>
          <w:rFonts w:cs="Arial" w:ascii="Arial" w:hAnsi="Arial"/>
          <w:lang w:val="en-US"/>
        </w:rPr>
        <w:t xml:space="preserve">Tu as faim/soif? </w:t>
      </w:r>
      <w:r>
        <w:rPr>
          <w:rFonts w:cs="Arial" w:ascii="Arial" w:hAnsi="Arial"/>
          <w:lang w:val="de-DE"/>
        </w:rPr>
        <w:t>Tu veux un gâteau?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Wyrażanie chęci, życzenia, prośby : Je veux/voudrais ...</w:t>
      </w:r>
    </w:p>
    <w:p>
      <w:pPr>
        <w:pStyle w:val="Normal"/>
        <w:ind w:left="855" w:hanging="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5103"/>
        <w:gridCol w:w="246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AWNOŚ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PY ĆWICZEŃ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 DYDAKTYCZNY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mowy ze słuch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Heading6"/>
              <w:numPr>
                <w:ilvl w:val="0"/>
                <w:numId w:val="19"/>
              </w:numPr>
              <w:spacing w:lineRule="auto" w:line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brać obrazek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zeregować obrazki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olorować właściwy obrazek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ysować do obrazka element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aleźć niewłaściwy obrazek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ysować obraze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ć umówiony ges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Arial" w:ascii="Arial" w:hAnsi="Arial"/>
              </w:rPr>
              <w:t>Wykonanie polec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mowanie czynności w czasie wysłuchiwania teks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owa z nauczyciele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s nauczyciela, nagranie au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obrazków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ki, mazaki, farb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obrazków z „intruzem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s n – la lub nagranie audio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w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tarza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Odpowiedzi na pytan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gowanie mową na polecenie słow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anie oceny, aprobaty, radości,    chęci niechęci, niezadowolenia, życzenia, prośb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awy słowne (głuchy telefon, wszystko fruwa, zapamiętaj-powtórz-dopowiedz, pantomima-zgadywanka, magiczna skrzynka, jestem nauczycielem, ciepło-zimno itp.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awa w operę – układanie melodii do dialogów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rania audio i vide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os n – l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zk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kwizyty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IDYWANE OSIĄGNIĘCIA 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etapie „Pierwsze kroki” cała praca nauczyciela i gimnazjalistów z dziećmi skupiona jest na stworzeniu atmosfery umożliwiającej osłuchanie się z językiem francuskim, wykształcenie artykulacji dźwięków przewidzianych w treściach programowych i mówieniu odtwórczy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tego etapu inicjacji dziecko powinno być przekonane, że język obcy służy do komunikowania się, a więc nadawania i odbioru informacji, a także wyrażania swojego stanu emocjonalnego i samorealizacji przez działania artystyczne na bazie języka ob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zakresie rozumienia ze słuchu dziecko powinno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rozumieć poznane  słow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zakresie mówienia dziecko powinn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eagować słownie na skierowaną do niego informację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ć przedmioty, zjawiska przedstawione na ilustracj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gować spontanicznie w typowych sytuacjach powitania, pożegnania, przeprosin oraz używać formy grzecznościowej : je voudrais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Zasady uczestnictwa w projekcie:  Udział biorą uczniowie klas 3 na zasadzie dobrowolności. Pozostali uczniowie zostaną zapoznani z przebiegiem zajęć i uzyskanymi wiadomościami dotyczącymi zawodu nauczyciela przedszkola w formie obejrzenia nagrania vide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zniowie gimnazjum zostali poinformowani o typowych reakcjach dzieci czteroletnich i uczestnictwie w tej grupie dzieci niepełnosprawn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a dla gimnazjalistów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zentacja scenek, wyliczanek, piosenek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ywidualna praca z przedszkolakami, polegająca na powtarzaniu, zachęcaniu do mówienia, odgrywaniu wspólnych scenek, pomocy w wykonywaniu zadań plastyczny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SPOTKANIE NR 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TEMAT: Bienvenue au cirqu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Cele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witanie i pożegnanie w języku francuski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Przedstawianie się, reagowanie na pytanie Comment tu t’appelles? </w:t>
      </w:r>
      <w:r>
        <w:rPr>
          <w:lang w:val="de-DE"/>
        </w:rPr>
        <w:t xml:space="preserve">Je suis / Je m’appelle..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Wyrażanie potrzeb: J’ai faim.  </w:t>
      </w:r>
      <w:r>
        <w:rPr>
          <w:lang w:val="de-DE"/>
        </w:rPr>
        <w:t>J’ai soif. Je voudrais de la baguette. Je voudrais du ju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ebieg zajęć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Nauczyciel</w:t>
      </w:r>
      <w:r>
        <w:rPr>
          <w:b/>
          <w:bCs/>
        </w:rPr>
        <w:t xml:space="preserve">: Bonjour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 xml:space="preserve">Asystenci:  Każdy mówi: </w:t>
      </w:r>
      <w:r>
        <w:rPr>
          <w:b/>
          <w:bCs/>
        </w:rPr>
        <w:t xml:space="preserve">Bonjour. </w:t>
      </w:r>
      <w:r>
        <w:rPr>
          <w:b/>
          <w:bCs/>
          <w:lang w:val="de-DE"/>
        </w:rPr>
        <w:t>Je m’appelle ........................ . Ca va?.</w:t>
      </w:r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lang w:val="en-US"/>
        </w:rPr>
        <w:t xml:space="preserve">Asystenci: </w:t>
      </w:r>
      <w:r>
        <w:rPr>
          <w:b/>
          <w:bCs/>
          <w:lang w:val="en-US"/>
        </w:rPr>
        <w:t>Comment tu t’appelles?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lang w:val="de-DE"/>
        </w:rPr>
        <w:t xml:space="preserve">Mądrala:  </w:t>
      </w:r>
      <w:r>
        <w:rPr>
          <w:b/>
          <w:bCs/>
          <w:lang w:val="de-DE"/>
        </w:rPr>
        <w:t xml:space="preserve">Bonjour, je m’appelle Raisonneur. </w:t>
      </w:r>
      <w:r>
        <w:rPr>
          <w:b/>
          <w:bCs/>
          <w:lang w:val="en-US"/>
        </w:rPr>
        <w:t>Comment tu t’appelles?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 xml:space="preserve">Asystent: </w:t>
      </w:r>
      <w:r>
        <w:rPr>
          <w:b/>
          <w:bCs/>
        </w:rPr>
        <w:t>Je m’appelle ....................</w:t>
      </w:r>
      <w:r>
        <w:rPr/>
        <w:t xml:space="preserve"> (Mądrala i asystent powtarzają scenkę kilka razy)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 xml:space="preserve">Mądrala zadaje pytanie dzieciom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 xml:space="preserve">Niezdara: </w:t>
      </w:r>
      <w:r>
        <w:rPr>
          <w:b/>
          <w:bCs/>
        </w:rPr>
        <w:t>Bonjour je m’appelle Maladroit.</w:t>
      </w:r>
      <w:r>
        <w:rPr/>
        <w:t xml:space="preserve">  (Zadaje pytania dzieciom)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lang w:val="de-DE"/>
        </w:rPr>
        <w:t xml:space="preserve"> </w:t>
      </w:r>
      <w:r>
        <w:rPr>
          <w:lang w:val="de-DE"/>
        </w:rPr>
        <w:t xml:space="preserve">Śpioch: </w:t>
      </w:r>
      <w:r>
        <w:rPr>
          <w:b/>
          <w:bCs/>
          <w:lang w:val="de-DE"/>
        </w:rPr>
        <w:t>Bonjour, je m’appelle  Dormeur.</w:t>
      </w:r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Gwiazda:  </w:t>
      </w:r>
      <w:r>
        <w:rPr>
          <w:b/>
          <w:bCs/>
        </w:rPr>
        <w:t xml:space="preserve">Bonjour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/>
          <w:b/>
          <w:bCs/>
        </w:rPr>
      </w:pPr>
      <w:r>
        <w:rPr>
          <w:lang w:val="en-US"/>
        </w:rPr>
        <w:t xml:space="preserve">Dzieci: </w:t>
      </w:r>
      <w:r>
        <w:rPr>
          <w:b/>
          <w:bCs/>
          <w:lang w:val="en-US"/>
        </w:rPr>
        <w:t xml:space="preserve">Comment tu t’ appelles?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lang w:val="de-DE"/>
        </w:rPr>
        <w:t xml:space="preserve">Gwiazda: </w:t>
      </w:r>
      <w:r>
        <w:rPr>
          <w:b/>
          <w:bCs/>
          <w:lang w:val="de-DE"/>
        </w:rPr>
        <w:t>Je m’appelle Etoile</w:t>
      </w:r>
      <w:r>
        <w:rPr>
          <w:lang w:val="de-DE"/>
        </w:rPr>
        <w:t xml:space="preserve">. </w:t>
      </w:r>
      <w:r>
        <w:rPr/>
        <w:t>(Zadaje pytania dzieciom.)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Maladroit zaczyna jeść i popija.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Raisonneur                 </w:t>
      </w:r>
      <w:r>
        <w:rPr>
          <w:b/>
          <w:bCs/>
          <w:lang w:val="en-US"/>
        </w:rPr>
        <w:t xml:space="preserve">- J’ai faim.  </w:t>
      </w:r>
      <w:r>
        <w:rPr>
          <w:b/>
          <w:bCs/>
        </w:rPr>
        <w:t xml:space="preserve">J’ai soif.   </w:t>
      </w:r>
    </w:p>
    <w:p>
      <w:pPr>
        <w:pStyle w:val="Normal"/>
        <w:spacing w:lineRule="auto" w:line="360"/>
        <w:jc w:val="both"/>
        <w:rPr/>
      </w:pPr>
      <w:r>
        <w:rPr/>
        <w:t xml:space="preserve">Maladroit:                  </w:t>
      </w:r>
      <w:r>
        <w:rPr>
          <w:b/>
          <w:bCs/>
        </w:rPr>
        <w:t xml:space="preserve">- Moi aussi, j’ai faim et j’ai soif.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Raisonneur:                </w:t>
      </w:r>
      <w:r>
        <w:rPr>
          <w:b/>
          <w:bCs/>
          <w:lang w:val="en-US"/>
        </w:rPr>
        <w:t>- Tu as faim?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  <w:tab w:val="left" w:pos="2880" w:leader="none"/>
        </w:tabs>
        <w:spacing w:lineRule="auto" w:line="360"/>
        <w:jc w:val="both"/>
        <w:rPr/>
      </w:pPr>
      <w:r>
        <w:rPr/>
        <w:t xml:space="preserve">Etoile:                         </w:t>
      </w:r>
      <w:r>
        <w:rPr>
          <w:b/>
          <w:bCs/>
        </w:rPr>
        <w:t>- J’ai faim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Raisoneur:                  </w:t>
      </w:r>
      <w:r>
        <w:rPr>
          <w:b/>
          <w:bCs/>
          <w:lang w:val="en-US"/>
        </w:rPr>
        <w:t>- Tu as soif?</w:t>
      </w:r>
    </w:p>
    <w:p>
      <w:pPr>
        <w:pStyle w:val="Normal"/>
        <w:spacing w:lineRule="auto" w:line="360"/>
        <w:jc w:val="both"/>
        <w:rPr/>
      </w:pPr>
      <w:r>
        <w:rPr/>
        <w:t xml:space="preserve">Etoile:                        </w:t>
      </w:r>
      <w:r>
        <w:rPr>
          <w:b/>
          <w:bCs/>
        </w:rPr>
        <w:t>- J’ai soif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Raisonneur i Etoile:   </w:t>
      </w:r>
      <w:r>
        <w:rPr>
          <w:b/>
          <w:bCs/>
          <w:lang w:val="en-US"/>
        </w:rPr>
        <w:t>-  Tu as faim? Tu as soif?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Dormeur:                     </w:t>
      </w:r>
      <w:r>
        <w:rPr>
          <w:b/>
          <w:bCs/>
        </w:rPr>
        <w:t>-J’ai faim. J’ai soif</w:t>
      </w:r>
    </w:p>
    <w:p>
      <w:pPr>
        <w:pStyle w:val="Normal"/>
        <w:spacing w:lineRule="auto" w:line="360"/>
        <w:jc w:val="both"/>
        <w:rPr/>
      </w:pPr>
      <w:r>
        <w:rPr/>
        <w:t xml:space="preserve">R, E, D Pytają dzieci. Asystenci podpowiadają </w:t>
      </w:r>
    </w:p>
    <w:p>
      <w:pPr>
        <w:pStyle w:val="Normal"/>
        <w:spacing w:lineRule="auto" w:line="360"/>
        <w:jc w:val="both"/>
        <w:rPr/>
      </w:pPr>
      <w:r>
        <w:rPr>
          <w:lang w:val="de-DE"/>
        </w:rPr>
        <w:t xml:space="preserve">Etoile :            </w:t>
      </w:r>
      <w:r>
        <w:rPr>
          <w:b/>
          <w:bCs/>
          <w:lang w:val="de-DE"/>
        </w:rPr>
        <w:t>-   Je voudrais de la baguette et du jus</w:t>
      </w:r>
      <w:r>
        <w:rPr>
          <w:lang w:val="de-D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Maladroit:       </w:t>
      </w:r>
      <w:r>
        <w:rPr>
          <w:b/>
          <w:bCs/>
          <w:lang w:val="en-US"/>
        </w:rPr>
        <w:t xml:space="preserve">-        La baguette! </w:t>
      </w:r>
      <w:r>
        <w:rPr>
          <w:b/>
          <w:bCs/>
        </w:rPr>
        <w:t xml:space="preserve">C’est bon!      Le jus, c’est bon! </w:t>
      </w:r>
    </w:p>
    <w:p>
      <w:pPr>
        <w:pStyle w:val="Normal"/>
        <w:spacing w:lineRule="auto" w:line="360"/>
        <w:jc w:val="both"/>
        <w:rPr/>
      </w:pPr>
      <w:r>
        <w:rPr/>
        <w:t xml:space="preserve">Dzieci powtarzają. </w:t>
      </w:r>
    </w:p>
    <w:p>
      <w:pPr>
        <w:pStyle w:val="Normal"/>
        <w:spacing w:lineRule="auto" w:line="360"/>
        <w:jc w:val="both"/>
        <w:rPr/>
      </w:pPr>
      <w:r>
        <w:rPr/>
        <w:t xml:space="preserve">Etoile:                </w:t>
      </w:r>
      <w:r>
        <w:rPr>
          <w:b/>
          <w:bCs/>
        </w:rPr>
        <w:t>- J’ai faim. Je voudrais de la baguette.</w:t>
      </w:r>
    </w:p>
    <w:p>
      <w:pPr>
        <w:pStyle w:val="Normal"/>
        <w:spacing w:lineRule="auto" w:line="360"/>
        <w:jc w:val="both"/>
        <w:rPr/>
      </w:pPr>
      <w:r>
        <w:rPr/>
        <w:t>Dzieci powtarzają.</w:t>
      </w:r>
    </w:p>
    <w:p>
      <w:pPr>
        <w:pStyle w:val="Normal"/>
        <w:spacing w:lineRule="auto" w:line="360"/>
        <w:jc w:val="both"/>
        <w:rPr/>
      </w:pPr>
      <w:r>
        <w:rPr>
          <w:lang w:val="de-DE"/>
        </w:rPr>
        <w:t xml:space="preserve">Dormeur:              </w:t>
      </w:r>
      <w:r>
        <w:rPr>
          <w:b/>
          <w:bCs/>
          <w:lang w:val="de-DE"/>
        </w:rPr>
        <w:t xml:space="preserve">- J’ai soif. Je voudrais du jus. </w:t>
      </w:r>
    </w:p>
    <w:p>
      <w:pPr>
        <w:pStyle w:val="Normal"/>
        <w:spacing w:lineRule="auto" w:line="360"/>
        <w:jc w:val="both"/>
        <w:rPr/>
      </w:pPr>
      <w:r>
        <w:rPr/>
        <w:t>Dzieci powtarzają.</w:t>
      </w:r>
    </w:p>
    <w:p>
      <w:pPr>
        <w:pStyle w:val="Normal"/>
        <w:spacing w:lineRule="auto" w:line="360"/>
        <w:jc w:val="both"/>
        <w:rPr/>
      </w:pPr>
      <w:r>
        <w:rPr/>
        <w:t>Kucharze</w:t>
      </w:r>
      <w:r>
        <w:rPr>
          <w:b/>
          <w:bCs/>
        </w:rPr>
        <w:t>:  Bon appetit</w:t>
      </w:r>
    </w:p>
    <w:p>
      <w:pPr>
        <w:pStyle w:val="Normal"/>
        <w:spacing w:lineRule="auto" w:line="360"/>
        <w:jc w:val="center"/>
        <w:rPr/>
      </w:pPr>
      <w:r>
        <w:rPr/>
        <w:t xml:space="preserve">Piosenka: </w:t>
      </w:r>
      <w:r>
        <w:rPr>
          <w:b/>
          <w:bCs/>
          <w:lang w:val="en-US"/>
        </w:rPr>
        <w:t>Bonjour. Ca va?  J’ai faim. Je voudrais de la baguette.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h la la! La voila! Bon appetit. Au revoir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en-US"/>
        </w:rPr>
        <w:t xml:space="preserve">Bonjour. Ca va? </w:t>
      </w:r>
      <w:r>
        <w:rPr>
          <w:b/>
          <w:bCs/>
          <w:lang w:val="de-DE"/>
        </w:rPr>
        <w:t>J’ai soif. Je voudrais du jus.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Oh la la. </w:t>
      </w:r>
      <w:r>
        <w:rPr>
          <w:b/>
          <w:bCs/>
          <w:lang w:val="en-US"/>
        </w:rPr>
        <w:t xml:space="preserve">Le voila. Bon appetit. </w:t>
      </w:r>
      <w:r>
        <w:rPr>
          <w:b/>
          <w:bCs/>
          <w:lang w:val="de-DE"/>
        </w:rPr>
        <w:t>Au revoir</w:t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OTKANIE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mat: Les couleurs (kolor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le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Zapoznanie z nazwami podstawowych kolorów w języku francuskim (niebieski, fioletowy, czerwony, zielony, pomarańczowy, żółty)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dpowiedź na pytanie „De quelle couleur est... ?”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Zabawy potwierdzające znajomość kolorów: „wyścigi kolorów”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ykonanie zabawki „kolorowy bączek”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rzypomnienie: bonjour, au revoir, je m’appelle ..., je voudrais ..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Współpraca i zabawa ze starszymi kolegami z Gimnazjum nr 8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Zaznajomienie się z zadaniami nauczyciela wspomagając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ebieg zajęć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eci siedzą na krzesełkach w ko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Zapoznanie z nazwami kolorów: (nauczyciel pokazuje kolor, mówi nazwę, dzieci powtarzają z asystentami)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Dzieci prezentują znajomość kolorów w rozmowie z gimnazjalistami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Wyścigi kolorów (przedszkolaki z przyporządkowanymi kolorami w 2 rzędach, nauczyciel wywołuje kolory, przedszkolaki biegną do wyznaczonego miejsca i wracają do swoich rzędów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Dzieci wykonują kolorowe bączki z pomocą gimnazjalistów, którzy podczas kolorowania ćwiczą nazywanie kredek po francusku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Prezentacja bączków, piosenk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J’ai une toupie de toutes les couleurs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Du bleu, du violet et du rouge aussi.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J’ai une toupie de toutes les couleurs</w:t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  <w:t>Du vert, du orange et du jaune aussi.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OTKANIE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emat: Les vêtements (ubrania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le: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Zapoznanie z nazwami podstawowych części garderoby w języku francuskim (spodnie, bluzka, sweter, buty, kurtka, czapka)</w:t>
      </w:r>
    </w:p>
    <w:p>
      <w:pPr>
        <w:pStyle w:val="TextBody"/>
        <w:numPr>
          <w:ilvl w:val="0"/>
          <w:numId w:val="24"/>
        </w:numPr>
        <w:rPr>
          <w:lang w:val="de-DE"/>
        </w:rPr>
      </w:pPr>
      <w:r>
        <w:rPr>
          <w:lang w:val="de-DE"/>
        </w:rPr>
        <w:t>Przypomnienie: bonjour, au revoir, je m’appelle ..., je voudrais ...,  bleu,  violet,  rouge, vert,  orange, jaune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</w:rPr>
        <w:t>Współpraca i zabawa ze starszymi kolegami z Gimnazjum nr 8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Rozpoznawanie potrzeb, obaw i trudności dzieci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Zaznajomienie się z zadaniami nauczyciela wspomagając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ebieg zajęć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eci siedzą na krzesełkach w ko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Zapoznanie z nazwami części garderoby: nauczyciel prezentuje słowo, dzieci z asystentami powtarzają (ubrania z papieru przypinane są do tekturowego manekina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Dzieci otrzymują koperty z wyciętymi ubrankami i ćwiczą ich nazwy z asystentami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</w:rPr>
        <w:t>Ubieranie manekina według kolejności zakładania ubrań podanej przez nauczyciela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Tajemnicze pudełko: dziecko z zawiązanymi oczami szuka w pudełku części garderoby, którą usłyszy od asystenta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Nauka piosenki: „Mon chapeau” (śpiewanie z gestami w czapkach przygotowanych przez gimnazjalistów)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Mon chapeau, il a 4 bosses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4 bosses a mon chapeau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Mais, s’il n’avait pas 4 bosses 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Ce ne serait pas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Mon chapeau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OTKANIE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mat: La  mété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le: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Zapoznanie z nazwami podstawowych elementów pogody w języku francuskim (słońce, pada deszcz, ciepło, zimno)</w:t>
      </w:r>
    </w:p>
    <w:p>
      <w:pPr>
        <w:pStyle w:val="TextBody"/>
        <w:numPr>
          <w:ilvl w:val="0"/>
          <w:numId w:val="17"/>
        </w:numPr>
        <w:rPr/>
      </w:pPr>
      <w:r>
        <w:rPr/>
        <w:t>Przypomnienie: bonjour, au revoir, je m’appelle ..., je voudrais ...,  bleu,  violet,  rouge, vert,  orange, jaune, le pantalon, le pull, le T-shirt, le bonnet, les chaussures, l’anorak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Współpraca i zabawa ze starszymi kolegami z Gimnazjum nr 8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Rozpoznawanie potrzeb, obaw i trudności dzieci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Zaznajomienie się z zadaniami nauczyciela wspomagającego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Rozpoznawanie innych zawodów niezbędnych do organizacji pracy w przedszkol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Przebieg zajęć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Dzieci siedzą na krzesełkach w kole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Przypomnienie znanych słów, zwrotów i piosenek:dzieci powtarzają za gimnazjalistami, prawda czy fałsz (dzieci rozpoznają prawdziwe i błędne odpowiedzi)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Wprowadzenie nowych wyrażeń: il y a du soleil, il pleut, il fait chaud, il fait froid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Ćwiczenia w mówieniu z gimnazjalistami na podstawie obrazków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Przyklejanie obrazków: słońce, deszcz z chmury, okulary słoneczne, parasol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Zabawa w „ciepło - zimno”</w:t>
      </w:r>
    </w:p>
    <w:p>
      <w:pPr>
        <w:pStyle w:val="Tekstpodstawowy2"/>
        <w:numPr>
          <w:ilvl w:val="0"/>
          <w:numId w:val="7"/>
        </w:numPr>
        <w:rPr>
          <w:lang w:val="pl-PL"/>
        </w:rPr>
      </w:pPr>
      <w:r>
        <w:rPr>
          <w:lang w:val="pl-PL"/>
        </w:rPr>
        <w:t>Piosenka – zabawa (dziecko – żabka dostaje duże okulary i skacze w kole, przy słowach „à toi” wybiera inne dziecko przekazując okulary)</w:t>
      </w:r>
    </w:p>
    <w:p>
      <w:pPr>
        <w:pStyle w:val="Tekstpodstawowy2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Il pleut, il mouille,</w:t>
      </w:r>
    </w:p>
    <w:p>
      <w:pPr>
        <w:pStyle w:val="Normal"/>
        <w:jc w:val="center"/>
        <w:rPr/>
      </w:pPr>
      <w:r>
        <w:rPr>
          <w:sz w:val="28"/>
          <w:lang w:val="en-US"/>
        </w:rPr>
        <w:t>Un, deux, trois - la grenouil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 a du soleil, y a du soleil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 deux, trois – à to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OTKANIE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mat: Les animaux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le: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Zapoznanie z nazwami zwierząt w języku francuskim (kot, pies, koń mysz, żaba, kura)</w:t>
      </w:r>
    </w:p>
    <w:p>
      <w:pPr>
        <w:pStyle w:val="TextBody"/>
        <w:numPr>
          <w:ilvl w:val="0"/>
          <w:numId w:val="17"/>
        </w:numPr>
        <w:rPr/>
      </w:pPr>
      <w:r>
        <w:rPr/>
        <w:t>Przypomnienie: bonjour, au revoir, je m’appelle ..., je voudrais ...,  bleu,  violet,  rouge, vert,  orange, jaune, le pantalon, le pull, le T-shirt, le bonnet, les chaussures, l’anorak, il y a du soleil, il pleut, il fait froid, il fait chaud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Współpraca i zabawa ze starszymi kolegami z Gimnazjum nr 8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Rozpoznawanie potrzeb, obaw i trudności dzieci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Obserwacja rozwoju dziecka niepełnosprawnego w grupie integracyjnej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Przebieg zajęć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Dzieci siedzą na krzesełkach w kole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Przypomnienie znanych słów: dzieci powtarzają za gimnazjalistami, prawda czy fałsz (dzieci rozpoznają prawdziwe i błędne odpowiedzi)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Wprowadzenie nowych wyrażeń: le chat, le chien, le cheval, la grenouille, la poule, la souris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Ćwiczenia w mówieniu z gimnazjalistami na podstawie obrazków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Lepienie zwierząt z plasteliny.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Wystawa prac dzieci</w:t>
      </w:r>
    </w:p>
    <w:p>
      <w:pPr>
        <w:pStyle w:val="TextBody"/>
        <w:numPr>
          <w:ilvl w:val="0"/>
          <w:numId w:val="10"/>
        </w:numPr>
        <w:rPr>
          <w:szCs w:val="24"/>
        </w:rPr>
      </w:pPr>
      <w:r>
        <w:rPr>
          <w:szCs w:val="24"/>
        </w:rPr>
        <w:t>Wspólne powtarzanie i naśladowanie zwierząt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OTKANIE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mat: Les moyens de transpor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le: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Zapoznanie z nazwami podstawowych środków transportu w języku francuskim (samolot, autobus, motocykl, rower, samochód, pociąg)</w:t>
      </w:r>
    </w:p>
    <w:p>
      <w:pPr>
        <w:pStyle w:val="TextBody"/>
        <w:numPr>
          <w:ilvl w:val="0"/>
          <w:numId w:val="17"/>
        </w:numPr>
        <w:rPr/>
      </w:pPr>
      <w:r>
        <w:rPr/>
        <w:t>Przypomnienie: bonjour, au revoir, je m’appelle ..., je voudrais ...,  bleu,  violet,  rouge, vert,  orange, jaune, le pantalon, le pull, le T-shirt, le bonnet, les chaussures, l’anorak, le chat, le chien, le cheval, la grenouille, la poule, la souris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</w:rPr>
        <w:t>Współpraca i zabawa ze starszymi kolegami z Gimnazjum nr 8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Rozpoznawanie potrzeb, obaw i trudności dzieci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Przygotowanie wniosków do prezentacji całego projektu kolegom i koleżankom z gimnazjum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Zaproszenie dla pracowników przedszkola na spotkanie z uczniami gimnazju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>Przebieg zajęć: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Dzieci siedzą na dywanie w kole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Przypomnienie znanych słów:  dzieci powtarzają za gimnazjalistami, prawda czy fałsz (dzieci rozpoznają prawdziwe i błędne odpowiedzi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Wprowadzenie nowych wyrażeń: l’avion, le bus, la moto, le vélo, la voiture, le train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Ćwiczenia w mówieniu z gimnazjalistami na podstawie obrazków (środki transportu)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Dopasowanie obrazków (środki transportu i miejsca poruszania się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Zabawa ruchowa „naśladowanie środków transportu” (reagowanie na słowo, rozumienie słowa w języku obcym)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Kolorowanie obrazków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rFonts w:ascii="Arial Narrow" w:hAnsi="Arial Narrow" w:cs="Arial Narrow"/>
          <w:b/>
          <w:b/>
          <w:bCs/>
          <w:color w:val="000080"/>
        </w:rPr>
      </w:pPr>
      <w:r>
        <w:rPr>
          <w:rFonts w:cs="Arial Narrow" w:ascii="Arial Narrow" w:hAnsi="Arial Narrow"/>
          <w:b/>
          <w:bCs/>
          <w:color w:val="000080"/>
        </w:rPr>
        <w:t>GIMNAZJUM NR 8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80"/>
        </w:rPr>
      </w:pPr>
      <w:r>
        <w:rPr/>
        <w:drawing>
          <wp:inline distT="0" distB="0" distL="0" distR="0">
            <wp:extent cx="1389380" cy="909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 xml:space="preserve">Gimnazjum 8, Osiedle W. Korfantego, 44-240 Żory, tel/fax: (48)324350944, e-mail </w:t>
      </w:r>
      <w:hyperlink r:id="rId6">
        <w:r>
          <w:rPr>
            <w:rStyle w:val="InternetLink"/>
          </w:rPr>
          <w:t>gimnazjum_8@interia.p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1033145" cy="596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</w:p>
    <w:p>
      <w:pPr>
        <w:pStyle w:val="Heading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MNAZJUM NR 8 - PRZEDSZKOLE 22</w:t>
      </w:r>
    </w:p>
    <w:p>
      <w:pPr>
        <w:pStyle w:val="Heading6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edukacyjny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6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„</w:t>
      </w:r>
      <w:r>
        <w:rPr>
          <w:rFonts w:cs="Arial" w:ascii="Arial" w:hAnsi="Arial"/>
          <w:szCs w:val="24"/>
        </w:rPr>
        <w:t>Język francuski w przedszkolu – pierwsze kroki”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spółpraca Gimnazjum nr 8 </w:t>
      </w:r>
    </w:p>
    <w:p>
      <w:pPr>
        <w:pStyle w:val="TextBody"/>
        <w:jc w:val="center"/>
        <w:rPr/>
      </w:pPr>
      <w:r>
        <w:rPr>
          <w:rFonts w:cs="Arial" w:ascii="Arial" w:hAnsi="Arial"/>
          <w:szCs w:val="24"/>
        </w:rPr>
        <w:t xml:space="preserve">z Przedszkolem nr 22 z klasami integracyjnymi </w:t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ramach preorientacji zawodowej i  promocji </w:t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tegracyjnego systemu wychowania i nauczani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POTKANIE PRACOWNIKÓW PRZEDSZKOLA NR 22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UCZNIAMI KLAS III GIMNAZJUM NR 8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EBIEG  SPOTKANIA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mówienie realizacji projektu „Pierwsze kroki”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Zapoznanie uczestników z dokumentem video, nakręconym podczas zajęć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słuchanie wypowiedzi uczniów na temat predyspozycji do pracy z małymi dziećmi, z dziećmi niepełnosprawnym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słuchanie wypowiedzi pracowników przedszkola na temat pracy z dziećmi i rozpoznawania zdolności do kształcenia się w kierunku pedagogiki. Wskazanie drogi do zdobycia niezbędnych kwalifikacji i dodatkowych, umożliwiających specjalizację w różnych dziedzinach (oligo, rytmika, terapia pedagogiczna, języki obce,  sport.....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</w:rPr>
        <w:t>Wypowiedzi uczniów i pracowników przedszkola na temat zawodów niezbędnych do funkcjonowania przedszkola (producenci zabawek, pomocy dydaktycznych, urządzeń sportowych, psycholog, pielęgniarka, kucharka, sprzątaczki, producenci pomocy multimedialnych – kasety z  piosenkami, filmami, programy komputerowe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nioski: </w:t>
      </w:r>
    </w:p>
    <w:p>
      <w:pPr>
        <w:pStyle w:val="Normal"/>
        <w:ind w:firstLine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czniowie klas III z zainteresowaniem obejrzeli dokument video, który był realizowany częściowo podczas przygotowań do pracy z dziećmi ale przede wszystkim w trakcie zajęć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imnazjaliści, którzy uczestniczyli w spotkaniach obdarzeni zostali przez dzieci zaufaniem, a wspólne wykonywanie prac sprawiało wszystkim dużo radości. Dzieci niepełnosprawne, początkowo bardziej nieufne również włączyły się do zabawy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acownicy przedszkola docenili pracę gimnazjalistów i zauważyli, że kilkoro posiada już ukształtowane poglądy na temat odpowiedzialności w przyszłej pracy. Ci uczniowie najlepiej współpracowali z małymi dziećmi, również niepełnosprawnymi i intuicyjnie prawidłowo reagowali na ich potrzeby. Uczniowie wymienili wiele zawodów niezbędnych do prawidłowego funkcjonowania przedszkola.  Jednym z ciekawszych był zawód informatyka, będącego równocześnie pedagogiem, znającym potrzeby małych dzieci, który tworzy programy edukacyjne. Inny atrakcyjny zawód to aktor pracujący w teatrze dziecięcym.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miana poglądów doprowadziła do wspólnego wniosku:</w:t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raca z małymi dziećmi jest trudna i nie mogą podejmować jej osoby przypadkowe. Od dyrektora  zaczynając a na personelu zajmującym się sprzątaniem kończąc, wszyscy muszą mieć świadomość, że pracują z dziećmi, które rozwijają się w różnym tempie, pochodzą z różnych rodzin, maja różne charaktery. Należy zmierzać do tego aby dziecko obdarzyło pracownika zaufaniem, kształtować jego gust, zainteresowania i umiejętności. </w:t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iCs/>
        </w:rPr>
        <w:t xml:space="preserve">Bardzo dziękuję uczniom uczestniczącym w projekcie  </w:t>
      </w:r>
    </w:p>
    <w:p>
      <w:pPr>
        <w:pStyle w:val="TextBody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  rzetelną pracę, przedszkolakom za wspaniałą zabawę</w:t>
      </w:r>
    </w:p>
    <w:p>
      <w:pPr>
        <w:pStyle w:val="TextBody"/>
        <w:jc w:val="center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 xml:space="preserve">i pracownikom przedszkola za umożliwienie realizacji projektu. </w:t>
      </w:r>
    </w:p>
    <w:p>
      <w:pPr>
        <w:pStyle w:val="TextBody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eresa Faleńczyk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00" w:hanging="34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"/>
      <w:b/>
      <w:bCs/>
      <w:color w:val="00008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sz w:val="28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gimnazjum_8@interia.pl" TargetMode="External"/><Relationship Id="rId5" Type="http://schemas.openxmlformats.org/officeDocument/2006/relationships/image" Target="media/image2.jpeg"/><Relationship Id="rId6" Type="http://schemas.openxmlformats.org/officeDocument/2006/relationships/hyperlink" Target="mailto:gimnazjum_8@interia.pl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5:26:00Z</dcterms:created>
  <dc:creator>Faleńczyk</dc:creator>
  <dc:description/>
  <dc:language>en-US</dc:language>
  <cp:lastModifiedBy>Faleńczyk</cp:lastModifiedBy>
  <cp:lastPrinted>2003-12-13T00:01:00Z</cp:lastPrinted>
  <dcterms:modified xsi:type="dcterms:W3CDTF">2004-11-17T21:25:00Z</dcterms:modified>
  <cp:revision>30</cp:revision>
  <dc:subject/>
  <dc:title>PRZEDSZKOLE 22 </dc:title>
</cp:coreProperties>
</file>