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enon Gajdzica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Uniwersytet Śląski 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Filia w Cieszynie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oces orientacji zawodowej uczniów z lekkim upośledzeniem umysłowym w kontekście przeobrażeń gospodarczych, społecznych i kulturowych w Polsc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prowadzen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4"/>
        </w:rPr>
        <w:tab/>
        <w:t xml:space="preserve">Dynamicznie zmieniająca się rzeczywistość na stałe zagościła w naszym życiu. Zmiany społeczne, chociaż nie są wyłączną oznaką naszych czasów w ostatnich latach, uzyskały „status stałości” – stały się nieodzownym elementem codzienności. Część z nich nie odgrywa powszechnego znaczenia, inne warunkują rozwój całych pokoleń. Do takich należą zmiany edukacyjne. Ważne więc, aby nie były to przekształcenia przypadkowe, nieprzemyślane lub warunkujące lepszy rozwój wybranych, a więc tylko niektórych grup społecznych. W kontekście niezgodnych dyskursów, odmiennie kreujących wyobrażenia o porządku społecznym oraz oczekiwaniach wobec jednostek i grup społecznych pojawiają się sprzeczne „zamówienia” na powszechne wykształcenie /Z. Kwieciński 2000/. W tej sytuacji nie powinna więc dziwić coraz głośniej eksponowana troska o osoby, które z różnych przyczyn wymagają nieprzeciętnego zaangażowania środków i metod w efektywnym przygotowaniu ich do życia w zmieniającej się codzienności. Nie trudno zauważyć, że tak zarysowane cele stawiają wiele nowych wyzwań zwłaszcza dla pedagogiki specjalnej. 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 xml:space="preserve">Jednym z takich wyzwań jest możliwie najlepsze przygotowanie uczniów do pracy zawodowej – wyposażenie ich w kompetencje zawodowe oraz uzyskanie przez nich określonych kwalifikacji do wykonywania pracy w sprecyzowanym zawodzie. Zmiany, które zaszły w ostatniej dekadzie ubiegłego stulecia znacząco wpłynęły na funkcje oraz organizację procesu preorientacji oraz orientacji zawodowej uczniów niepełnosprawnych. 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Głównym celem opracowania jest zaprezentowanie podstawowych założeń oraz zakreślenie istotnych zmian i ograniczeń z jakimi spotyka się uczeń z lekkim upośledzeniem umysłowym wybierając przyszły zawód. Punktem wyjścia w zaprezentowaniu tej problematyki jest krótki rys systemu kształcenia specjalnego w Polsce oraz przybliżenie sytuacji społecznej osób lekko upośledzonych umysłowo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ystem kształcenia specjalnego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System szkolny kształcenia specjalnego jest częścią systemu szkolnego obowiązującego w danym kraju. Zwykle jest on paralelny i komplementarny wobec tego systemu. W Polsce funkcjonuje system kształcenia specjalnego częściowo zintegrowany ze szkolnictwem ogólnodostępnym. Przez wiele lat kształcenie specjalne było nierozerwalnie złączone z funkcjonowaniem szkoły specjalnej. Obecnie przebiega ono w innych placówkach nie tylko integracyjnych, ale również ogólnodostępnych. W polskim szkolnym systemie kształcenia specjalnego można wyróżnić następujące for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segregacyjną</w:t>
      </w:r>
      <w:r>
        <w:rPr>
          <w:rFonts w:cs="Tahoma" w:ascii="Tahoma" w:hAnsi="Tahoma"/>
          <w:szCs w:val="24"/>
        </w:rPr>
        <w:t xml:space="preserve"> (szkoły specjal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częściowo segregacyjną</w:t>
      </w:r>
      <w:r>
        <w:rPr>
          <w:rFonts w:cs="Tahoma" w:ascii="Tahoma" w:hAnsi="Tahoma"/>
          <w:szCs w:val="24"/>
        </w:rPr>
        <w:t xml:space="preserve"> (klasy specjalne przy szkołach ogólnodostępnych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ntegracyjną</w:t>
      </w:r>
      <w:r>
        <w:rPr>
          <w:rFonts w:cs="Tahoma" w:ascii="Tahoma" w:hAnsi="Tahoma"/>
          <w:szCs w:val="24"/>
        </w:rPr>
        <w:t>, a w jej obręb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ntegracyjną instytucjonalną</w:t>
      </w:r>
      <w:r>
        <w:rPr>
          <w:rFonts w:cs="Tahoma" w:ascii="Tahoma" w:hAnsi="Tahoma"/>
          <w:szCs w:val="24"/>
        </w:rPr>
        <w:t xml:space="preserve"> (klasy integracyjne przy szkołach ogólnodostępnych, szkoły integracyjne)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ntegracyjną naturalną</w:t>
      </w:r>
      <w:r>
        <w:rPr>
          <w:rFonts w:cs="Tahoma" w:ascii="Tahoma" w:hAnsi="Tahoma"/>
          <w:szCs w:val="24"/>
        </w:rPr>
        <w:t xml:space="preserve"> (indywidualne kształcenie w klasie ogólnodostępnej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nauczania indywidualnego</w:t>
      </w:r>
      <w:r>
        <w:rPr>
          <w:rFonts w:cs="Tahoma" w:ascii="Tahoma" w:hAnsi="Tahoma"/>
          <w:szCs w:val="24"/>
        </w:rPr>
        <w:t xml:space="preserve"> (indywidualne kształcenie, najczęściej w domu ucznia)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 xml:space="preserve">Treści kształcenia stanowiące materiał nauczania i uczenia się podporządkowane są wymaganiom programowym oraz celom kształcenia /W. Okoń 1992/. Dlatego, w świetle celów kształcenia uczniów lekko upośledzonych umysłowo, treści kształcenia przeznaczone do realizacji w procesie ich edukacji szkolnej, powinny zawierać znaczną dawkę informacji o tematyce związanej z pracą zawodową. Ponadto w związku z istotną rolą procesu orientacji zawodowej w kształceniu specjalnym, w literaturze z zakresu oligofrenopedagogiki podkreśla się, że w edukacji uczniów upośledzonych umysłowo nie ma takiego przedmiotu, który byłby zwolniony z pracy wychowawczej na rzecz orientacji zawodowej. Najważniejszym zasobem informacji powinny być programy nauczania, w których winny znajdować się specjalne hasła programowe nawiązujące do pracy zawodowej. Nie ulega więc wątpliwości, że prócz lekcji wychowawczej i zajęć z pracy-techniki, także inne przedmioty powinny w znacznym stopniu dostarczać wiadomości o różnych zajęciach ludzi i kreować zainteresowania uczniów, szczególnie w obrębie realnych dla nich czynności zawodowych /por. J. Pańczyk 1987/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4"/>
        </w:rPr>
        <w:tab/>
        <w:t>W związku z trudnościami w uczeniu się oraz potrzebą akcentowania treści nawiązujących do pracy zawodowej w procesie kształcenia uczniów niepełnosprawnych umysłowo ogranicza się treści nauczania niektórych przedmiotów. Rozszerza się natomiast treści związane z kształceniem przygotowującym do pracy zawodowej. Istotnym wyznacznikiem doboru treści programowych w edukacji specjalnej jest założenie podmiotowego traktowania ucznia - zasada od dawna stosowana w pedagogice specjalnej, pozwalająca na stworzenie życzliwej, pełnej wyrozumiałości atmosfery, zachęcającej do działania. Treści zawarte w programach kształcenia specjalnego powinny sprzyjać nauczaniu wychowującemu, przygotowywać ucznia do życia społecznego, ułatwić właściwy wybór zawodu oraz stanowić podstawę do kształcenia zawodowego. Powinny umożliwiać nauczycielowi indywidualizację pracy i dostosowanie wymagań do psychofizycznych możliwości każdego dziecka. Tematyka programowa winna uwzględniać także wiadomości oraz umiejętności, które dziecko zdobywa poza szkołą i być tak dobrana, aby wiadomości oraz umiejętności nabyte tą drogą były wykorzystane w szkole, co zbliża naukę szkolną do środowiska /I. Stawowy-Wojnarowska 1979/. Prócz tego warto podkreślić, że układ treści nauczania powinien być analogiczny do układu i powiązania zjawisk w życiu /Z. Sękowska 1998/. U dzieci upośledzonych umysłowo, ze względu na konieczność wczesnego wyboru zawodu, rysuje się potrzeba wzmacniania zainteresowań już w klasach wyższych szkoły podstawowej /J. Pańczyk 1987/. Uwzględniając fakt, że z wybranym przez siebie zawodem wiąże się praca zarobkowa przez wiele lat, słuszne wydaje się kształtowanie zainteresowań w odniesieniu do realnych możliwości dalszej edukacji dziecka upośledzonego umysłowo. W tym kontekście warto podkreślić wpływ trudności adaptacyjnych (z jakimi borykają się ludzie upośledzeni umysłowo) na ewentualne zmiany stanowiska pracy, albo przekwalifikowania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ytuacja społeczna osób z lekkim upośledzeniem umysłowym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4"/>
        </w:rPr>
        <w:tab/>
        <w:t>Niepełnosprawność umysłowa lekkiego stopnia nie manifestuje się wyraźnie, co stwarza poważne trudności w rozpoznawaniu tego stanu. Trudności te wynikają także z podobnych objawów zachowywania się dzieci zaniedbanych środowiskowo i upośledzonych umysłowo w stopniu lekkim /J. Wyczesany 2002/. Sytuację dodatkowo komplikuje pochodzenie społeczne omawianej grupy osób, ponieważ znaczna jej część wywodzi się rzeczywiście z rodzin o niskim statusie społecznym, kulturowym i ekonomicznym /Cz. Kosakowski 2003/. Z drugiej strony ubóstwo bodźców rozwojowych typowe dla tego typu środowisk może być także jednym z determinantów tzw. lekkiego kulturowo-rodzinnego upośledzenia umysłowego /por. J. Głodkowska 1999/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Lekkie upośledzenie umysłowe ogranicza możliwości aktywnego włączania się w życie społeczne. Zwykle jednak nie wiąże się z zewnętrznymi oznakami, które sprzyjają społecznej kwalifikacji do grupy osób wymagających wsparcia. Ludzie ci są, więc zaliczani do grona osób pełnosprawnych, nieuprawnionych do wsparcia przysługującego niepełnosprawnym – co jest z pewnością paradoksem lekkiego upośledzenia umysłowego. Warto jednak podkreślić, że sytuacja ta stwarza podstawę do pełnej integracji społecznej, umożliwia uniknięcie wielu etykiet łatwo przylegających do osób głębiej niepełnosprawnych intelektualnie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oces orientacji zawodowej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Publiczne szkoły kształcące uczniów lekko upośledzonych umysłowo realizują program nauczania, który oparty jest na następujących głównych założenia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szechstronne rozwijanie uczniów, przysposobienie ich do pracy i udziału w życiu społeczny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gotowanie do dalszej nauki w szkole zawodowej specjalnej, zdobywanie kwalifikacji w procesie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ychowanie uczniów w poczuciu obowiązku i dyscypliny /J. Wyczesany 1998/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 xml:space="preserve">Przygotowanie do możliwie najpełniejszej integracji społecznej wiąże się ściśle również z przysposobieniem do wykonywania zawodu. W tym kontekście warto podkreślić, że praca zawodowa osób upośledzonych umysłowo prócz ekonomicznego, ma także duże znaczenie rehabilitacyjne, ponieważ stanowi źródło satysfakcji i motywacji do dalszego rozwoju. Ponadto osoby lekko upośledzone umysłowo, dzięki możliwości podjęcia pracy zawodowej stają się w pełni przygotowane do życia społecznego. Właśnie w ten sposób uzyskanie zawodu nabiera szczególnej wagi dla rewalidacji, stwarza bowiem podstawę do pełnego włączania się w życie społeczno-gospodarcze i kulturalne kraju /J. Wyczesany 1998/. Wydaje się więc zrozumiałe, że w założeniach programowych kształcenia specjalnego dla dzieci o obniżonej sprawności umysłowej kwestia świadomego wyboru przyszłej pracy zarobkowej zajmuje istotne miejsce. 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W całokształcie przygotowania zawodowego uczniów lekko upośledzonych umysłowo można wyróżnić trzy podstawowe okres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eorientacja zawodowa prowadzona w szkole podstawow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rientacja zawodowa prowadzona w gimnazju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uka zawodu prowadzona w szkołach zawodowych.</w:t>
      </w:r>
    </w:p>
    <w:p>
      <w:pPr>
        <w:pStyle w:val="Tekstpodstawowy3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Zadania preorientacji i orientacji zawodowej w kształceniu dzieci i młodzieży lekko upośledzonej umysłowo można podzielić na sferę wychowawczą, informacyjną, rozwijanie zainteresowań i uzdolnień w zajęciach pozalekcyjnych oraz współpracę z rodzicami /J. Pańczyk 1987/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rientacja zawodowa a wybór zawodu przez uczniów z lekkim upośledzeniem umysłowym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Istnieje kilka determinantów znacząco ograniczających możliwości wykonywania określonych zawodów przez omawianą grupę uczniów. Poniżej prezentuję krótką ich charakterystykę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Zaburzenia charakteryzującymi rozwój i funkcjonowanie społeczne osób z lekkim upośledzeniem umysłowym (np. brak samodzielności i inicjatywy w działaniu, trudności w efektywnym organizowaniu sobie pracy, zaburzenia orientacji w nowym środowisku i sytuacjach złożonych, trudności z wykorzystaniem posiadanych wiadomości i umiejętności w życiu codziennym, trudności w przejściu od poznania zmysłowego do racjonalnego, od konkretu do abstrakcji). W związku z tymi ograniczeniami, na zasadzie uzusu społecznego, rezerwuje się dla omawianej grupy osób głównie pracę fizyczną na stanowiskach nie wymagających inicjatywy w działaniu, pracę nie wymagającą podejmowania samodzielnych – odpowiedzialnych decyzji. Nomenklatura dostępnych zawodów dla młodzieży lekko upośledzonej umysłowo w latach osiemdziesiątych obejmowała tylko 15 % wszystkich zawodów i specjalności w naszym kraju /J. Pańczyk 1987/. Obecnie jednak rozwój techniki oraz przemiany w społecznym pojmowaniu niepełnosprawności (odejście od modelu medycznego i koncentrowanie się na modelu społecznym) sprzyja rozszerzaniu tej listy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Innym ograniczeniem, charakterystycznym także dla osób w normie intelektualnej, są wskazania bądź przeciwwskazania lekarza do wykonywania określonej pracy zawodowej.</w:t>
      </w:r>
    </w:p>
    <w:p>
      <w:pPr>
        <w:pStyle w:val="TextBodyIndent"/>
        <w:spacing w:lineRule="auto" w:line="360"/>
        <w:rPr>
          <w:rFonts w:ascii="Tahoma" w:hAnsi="Tahoma" w:cs="Tahoma"/>
          <w:szCs w:val="24"/>
          <w:u w:val="none"/>
        </w:rPr>
      </w:pPr>
      <w:r>
        <w:rPr>
          <w:rFonts w:cs="Tahoma" w:ascii="Tahoma" w:hAnsi="Tahoma"/>
          <w:szCs w:val="24"/>
          <w:u w:val="none"/>
        </w:rPr>
        <w:tab/>
        <w:t xml:space="preserve">Trafny wybór edukacji zawodowej związany jest także z dostępnością kształcenia zawodowego w rejonie zamieszkania ucznia. Ograniczenie to jest szczególnie widoczne w mniejszych miejscowościach, gdzie absolwenci gimnazjów specjalnych mają do wyboru najczęściej tylko kilka ofert, a trudna sytuacja ekonomiczna ich rodzin nie pozwala im na kontynuowanie nauki w odległej szkole, gdyż związane jest to ze znacznymi kosztami dojazdu lub pobytu w internacie. </w:t>
      </w:r>
    </w:p>
    <w:p>
      <w:pPr>
        <w:pStyle w:val="TextBodyIndent"/>
        <w:spacing w:lineRule="auto" w:line="360"/>
        <w:rPr>
          <w:rFonts w:ascii="Tahoma" w:hAnsi="Tahoma" w:cs="Tahoma"/>
          <w:szCs w:val="24"/>
          <w:u w:val="none"/>
        </w:rPr>
      </w:pPr>
      <w:r>
        <w:rPr>
          <w:rFonts w:cs="Tahoma" w:ascii="Tahoma" w:hAnsi="Tahoma"/>
          <w:szCs w:val="24"/>
          <w:u w:val="none"/>
        </w:rPr>
        <w:tab/>
        <w:t>Wybór określonego profilu kształcenia zawodowego wiąże się także z podjęciem praktyki zawodowej. Zdarzają się sytuacje, w których uczeń z lekkim upośledzeniem umysłowym ma trudności ze znalezieniem praktyki w wymarzonym przez siebie zawodzie. Efektem tego jest zmiana planów życiowych i podjęcie kształcenia zawodowego niezgodnego z wymarzonym kierunkiem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Do ważnych determinantów trafnego wyboru profesji zarobkowej należą realne możliwości podjęcia pracy w wybranym zawodzie w okolicy zamieszkania ucznia, co dodatkowo zawęża i tak znacznie okrojoną listę propozycji kształcenia zawodowego dziecka o obniżonej sprawności umysłowej. Właśnie ten czynnik w ostatnich latach uległ znacznym przeobrażeniom. Jeszcze kilkanaście lat temu bezrobocie (również dla osób niepełnosprawnych) było bajką zza oceanu, obecnie stanowi jeden z największych problemów życiowych omawianej grupy osób /Z. Gajdzica 2004/. Wyraźnym przemianom uległy także zapotrzebowania w zakresie samych potrzeb zawodowych. W związku z rozwojem techniki znacznemu ograniczeniu uległa liczba miejsc pracy na stanowiskach produkcyjnych, szczególnie w przemyśle ciężkim. Wzrosły natomiast zapotrzebowania na wykwalifikowaną kadrę w sektorze usługowym, często wymagające kompetencji komunikacyjnych (umiejętności negocjowania, porozumiewania się z klientem). Częściowo zmiany te ograniczyły możliwości zatrudniania osób z lekkim upośledzeniem umysłowym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Najważniejszym wyznacznikiem wyboru zawodu powinny być zainteresowania (zamiłowania) i zdolności samego ucznia. Trudno zaprzeczyć, że wykonywanie pracy zarobkowej zgodnej z własnymi zainteresowaniami (zamiłowaniami) jest podstawą odczuwania satysfakcji i zadowolenia. Uczucia te stanowią ważny komponent wysokiej jakości życia i szczęścia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Konkluzja końcowa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  <w:szCs w:val="24"/>
          <w:u w:val="none"/>
        </w:rPr>
        <w:tab/>
        <w:t>Wydaje się, że zaprezentowane czynniki ograniczające swobodny wybór zawodu przez ucznia szkoły specjalnej, dostatecznie podkreślają znaczenie preorientacji i orientacji zawodowej. Ważne są rzetelne informacje przekazywane uczniowi w toku tego procesu na temat istoty samej pracy w określonym zawodzie oraz realnych możliwości wykonywania tej pracy w związku z jego ograniczeniami. Ważna jest także realna ocena możliwości zdobycia posady po uzyskaniu kwalifikacji w wybranym zakresie w miejscu zamieszkania ucznia. Z drugiej strony, co często pozostaje na marginesie założeń orientacji zawodowej, ważne jest kształtowanie i rozwijanie zamiłowań ucznia zgodne z jego zdolnościami i realnymi możliwościami podjęcia kształcenia zawodowego, a następnie pozyskania posady zawodowej.</w:t>
      </w:r>
    </w:p>
    <w:p>
      <w:pPr>
        <w:pStyle w:val="TextBodyIndent"/>
        <w:spacing w:lineRule="auto" w:line="360"/>
        <w:rPr>
          <w:rFonts w:ascii="Tahoma" w:hAnsi="Tahoma" w:cs="Tahoma"/>
          <w:szCs w:val="24"/>
          <w:u w:val="none"/>
        </w:rPr>
      </w:pPr>
      <w:r>
        <w:rPr>
          <w:rFonts w:cs="Tahoma" w:ascii="Tahoma" w:hAnsi="Tahoma"/>
          <w:szCs w:val="24"/>
          <w:u w:val="none"/>
        </w:rPr>
        <w:tab/>
        <w:t>Pewnego rodzaju szansą na poprawę sytuacji zatrudnienia omawianej grupy osób jest propozycja organizowania dla nich różnego rodzaju kursów dokształcających – oferta wchodząca w pakiet edukacji permanentnej (kształcenia ustawicznego) przygotowująca osoby z lekkim upośledzeniem umysłowym do pracy nie w określonym zawodzie, a do pracy na sprecyzowanym stanowisku. Założenie to wydaje się rozsądne w kontekście ograniczeń cechujących trudności przystosowawcze tej grupy osób, ponieważ całkowita zmiana kompetencji i kwalifikacji zawodowych jest dla nich niezwykle trudna.</w:t>
      </w:r>
    </w:p>
    <w:p>
      <w:pPr>
        <w:pStyle w:val="TextBodyIndent"/>
        <w:spacing w:lineRule="auto" w:line="360"/>
        <w:rPr>
          <w:rFonts w:ascii="Tahoma" w:hAnsi="Tahoma" w:cs="Tahoma"/>
          <w:b/>
          <w:b/>
          <w:szCs w:val="24"/>
          <w:u w:val="none"/>
        </w:rPr>
      </w:pPr>
      <w:r>
        <w:rPr>
          <w:rFonts w:cs="Tahoma" w:ascii="Tahoma" w:hAnsi="Tahoma"/>
          <w:b/>
          <w:szCs w:val="24"/>
          <w:u w:val="none"/>
        </w:rPr>
        <w:t>Bibliografia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ahoma" w:ascii="Tahoma" w:hAnsi="Tahoma"/>
          <w:szCs w:val="24"/>
        </w:rPr>
        <w:t xml:space="preserve">Gajdzica Z.: </w:t>
      </w:r>
      <w:r>
        <w:rPr>
          <w:rFonts w:cs="Tahoma" w:ascii="Tahoma" w:hAnsi="Tahoma"/>
          <w:i/>
          <w:szCs w:val="24"/>
        </w:rPr>
        <w:t xml:space="preserve">Status rodzinny i zawodowy osób z lekkim upośledzeniem umysłowym w kontekście zmiany społecznej, </w:t>
      </w:r>
      <w:r>
        <w:rPr>
          <w:rFonts w:cs="Tahoma" w:ascii="Tahoma" w:hAnsi="Tahoma"/>
          <w:szCs w:val="24"/>
        </w:rPr>
        <w:t xml:space="preserve">[w:] Z. Janiszewska-Nieścioruk (red.): </w:t>
      </w:r>
      <w:r>
        <w:rPr>
          <w:rFonts w:cs="Tahoma" w:ascii="Tahoma" w:hAnsi="Tahoma"/>
          <w:i/>
          <w:szCs w:val="24"/>
        </w:rPr>
        <w:t xml:space="preserve">Człowiek z niepełnosprawnością intelektualną, t. 2. </w:t>
      </w:r>
      <w:r>
        <w:rPr>
          <w:rFonts w:cs="Tahoma" w:ascii="Tahoma" w:hAnsi="Tahoma"/>
          <w:szCs w:val="24"/>
        </w:rPr>
        <w:t>Kraków. 2004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ahoma" w:ascii="Tahoma" w:hAnsi="Tahoma"/>
          <w:szCs w:val="24"/>
        </w:rPr>
        <w:t xml:space="preserve">Głodkowska J.: </w:t>
      </w:r>
      <w:r>
        <w:rPr>
          <w:rFonts w:cs="Tahoma" w:ascii="Tahoma" w:hAnsi="Tahoma"/>
          <w:i/>
          <w:szCs w:val="24"/>
        </w:rPr>
        <w:t>Poznanie ucznia szkoły specjalnej.</w:t>
      </w:r>
      <w:r>
        <w:rPr>
          <w:rFonts w:cs="Tahoma" w:ascii="Tahoma" w:hAnsi="Tahoma"/>
          <w:szCs w:val="24"/>
        </w:rPr>
        <w:t xml:space="preserve"> Warszawa1999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ahoma" w:ascii="Tahoma" w:hAnsi="Tahoma"/>
          <w:szCs w:val="24"/>
        </w:rPr>
        <w:t xml:space="preserve">Kosakowski Cz.: </w:t>
      </w:r>
      <w:r>
        <w:rPr>
          <w:rFonts w:cs="Tahoma" w:ascii="Tahoma" w:hAnsi="Tahoma"/>
          <w:i/>
          <w:szCs w:val="24"/>
        </w:rPr>
        <w:t>Węzłowe problemy pedagogiki specjalnej.</w:t>
      </w:r>
      <w:r>
        <w:rPr>
          <w:rFonts w:cs="Tahoma" w:ascii="Tahoma" w:hAnsi="Tahoma"/>
          <w:szCs w:val="24"/>
        </w:rPr>
        <w:t xml:space="preserve"> Toruń 2003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ahoma" w:ascii="Tahoma" w:hAnsi="Tahoma"/>
          <w:szCs w:val="24"/>
        </w:rPr>
        <w:t xml:space="preserve">Kwieciński Z.: </w:t>
      </w:r>
      <w:r>
        <w:rPr>
          <w:rFonts w:cs="Tahoma" w:ascii="Tahoma" w:hAnsi="Tahoma"/>
          <w:i/>
          <w:szCs w:val="24"/>
        </w:rPr>
        <w:t>Zapętlenie kwestii edukacyjnej w sytuacji gwałtownej zmiany i jej kontekstu,</w:t>
      </w:r>
      <w:r>
        <w:rPr>
          <w:rFonts w:cs="Tahoma" w:ascii="Tahoma" w:hAnsi="Tahoma"/>
          <w:szCs w:val="24"/>
        </w:rPr>
        <w:t xml:space="preserve"> [w:] J. Brzeziński, Z. Kwieciński (red.): </w:t>
      </w:r>
      <w:r>
        <w:rPr>
          <w:rFonts w:cs="Tahoma" w:ascii="Tahoma" w:hAnsi="Tahoma"/>
          <w:i/>
          <w:szCs w:val="24"/>
        </w:rPr>
        <w:t>Psychologiczno-edukacyjne aspekty przesilenia systemowego.</w:t>
      </w:r>
      <w:r>
        <w:rPr>
          <w:rFonts w:cs="Tahoma" w:ascii="Tahoma" w:hAnsi="Tahoma"/>
          <w:szCs w:val="24"/>
        </w:rPr>
        <w:t xml:space="preserve"> Toruń 2000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ahoma" w:ascii="Tahoma" w:hAnsi="Tahoma"/>
          <w:szCs w:val="24"/>
        </w:rPr>
        <w:t xml:space="preserve">Okoń W.: </w:t>
      </w:r>
      <w:r>
        <w:rPr>
          <w:rFonts w:cs="Tahoma" w:ascii="Tahoma" w:hAnsi="Tahoma"/>
          <w:i/>
          <w:szCs w:val="24"/>
        </w:rPr>
        <w:t>Słownik pedagogiczny.</w:t>
      </w:r>
      <w:r>
        <w:rPr>
          <w:rFonts w:cs="Tahoma" w:ascii="Tahoma" w:hAnsi="Tahoma"/>
          <w:szCs w:val="24"/>
        </w:rPr>
        <w:t xml:space="preserve"> Warszawa 1992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ahoma" w:ascii="Tahoma" w:hAnsi="Tahoma"/>
          <w:szCs w:val="24"/>
        </w:rPr>
        <w:t xml:space="preserve">Pańczyk J.: </w:t>
      </w:r>
      <w:r>
        <w:rPr>
          <w:rFonts w:cs="Tahoma" w:ascii="Tahoma" w:hAnsi="Tahoma"/>
          <w:i/>
          <w:szCs w:val="24"/>
        </w:rPr>
        <w:t>Kształcenie zawodowe młodzieży upośledzonej umysłowo w stopniu lekkim.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i/>
          <w:szCs w:val="24"/>
        </w:rPr>
        <w:t>Zarys.</w:t>
      </w:r>
      <w:r>
        <w:rPr>
          <w:rFonts w:cs="Tahoma" w:ascii="Tahoma" w:hAnsi="Tahoma"/>
          <w:szCs w:val="24"/>
        </w:rPr>
        <w:t xml:space="preserve"> Warszawa 1987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ahoma" w:ascii="Tahoma" w:hAnsi="Tahoma"/>
          <w:szCs w:val="24"/>
        </w:rPr>
        <w:t xml:space="preserve">Sękowska Z.: </w:t>
      </w:r>
      <w:r>
        <w:rPr>
          <w:rFonts w:cs="Tahoma" w:ascii="Tahoma" w:hAnsi="Tahoma"/>
          <w:i/>
        </w:rPr>
        <w:t>Wprowadzenie do pedagogiki specjalnej.</w:t>
      </w:r>
      <w:r>
        <w:rPr>
          <w:rFonts w:cs="Tahoma" w:ascii="Tahoma" w:hAnsi="Tahoma"/>
        </w:rPr>
        <w:t xml:space="preserve"> Warszawa </w:t>
      </w:r>
      <w:r>
        <w:rPr>
          <w:rFonts w:cs="Tahoma" w:ascii="Tahoma" w:hAnsi="Tahoma"/>
          <w:szCs w:val="24"/>
        </w:rPr>
        <w:t>1998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ahoma" w:ascii="Tahoma" w:hAnsi="Tahoma"/>
          <w:szCs w:val="24"/>
        </w:rPr>
        <w:t xml:space="preserve">Stawowy-Wojnarowska I.: </w:t>
      </w:r>
      <w:r>
        <w:rPr>
          <w:rFonts w:cs="Tahoma" w:ascii="Tahoma" w:hAnsi="Tahoma"/>
          <w:i/>
          <w:szCs w:val="24"/>
        </w:rPr>
        <w:t>Kryteria doboru treści programowych dla szkół specjalnych.</w:t>
      </w:r>
      <w:r>
        <w:rPr>
          <w:rFonts w:cs="Tahoma" w:ascii="Tahoma" w:hAnsi="Tahoma"/>
          <w:szCs w:val="24"/>
        </w:rPr>
        <w:t xml:space="preserve"> W: </w:t>
      </w:r>
      <w:r>
        <w:rPr>
          <w:rFonts w:cs="Tahoma" w:ascii="Tahoma" w:hAnsi="Tahoma"/>
          <w:i/>
          <w:szCs w:val="24"/>
        </w:rPr>
        <w:t>Współczesne teorie wychowania i kształcenia specjalnego.</w:t>
      </w:r>
      <w:r>
        <w:rPr>
          <w:rFonts w:cs="Tahoma" w:ascii="Tahoma" w:hAnsi="Tahoma"/>
          <w:szCs w:val="24"/>
        </w:rPr>
        <w:t xml:space="preserve"> „Studia Pedagogiczne” t. XL, 1979.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ahoma" w:ascii="Tahoma" w:hAnsi="Tahoma"/>
          <w:szCs w:val="24"/>
        </w:rPr>
        <w:t xml:space="preserve">Wyczesany J.: </w:t>
      </w:r>
      <w:r>
        <w:rPr>
          <w:rFonts w:cs="Tahoma" w:ascii="Tahoma" w:hAnsi="Tahoma"/>
          <w:i/>
        </w:rPr>
        <w:t>Oligofrenopedagogika.</w:t>
      </w:r>
      <w:r>
        <w:rPr>
          <w:rFonts w:cs="Tahoma" w:ascii="Tahoma" w:hAnsi="Tahoma"/>
        </w:rPr>
        <w:t xml:space="preserve"> Kraków </w:t>
      </w:r>
      <w:r>
        <w:rPr>
          <w:rFonts w:cs="Tahoma" w:ascii="Tahoma" w:hAnsi="Tahoma"/>
          <w:szCs w:val="24"/>
        </w:rPr>
        <w:t>1998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ahoma" w:ascii="Tahoma" w:hAnsi="Tahoma"/>
          <w:szCs w:val="24"/>
        </w:rPr>
        <w:t xml:space="preserve">Wyczesany J.: </w:t>
      </w:r>
      <w:r>
        <w:rPr>
          <w:rFonts w:cs="Tahoma" w:ascii="Tahoma" w:hAnsi="Tahoma"/>
          <w:i/>
          <w:szCs w:val="24"/>
        </w:rPr>
        <w:t>Pedagogika upośledzonych umysłowo.</w:t>
      </w:r>
      <w:r>
        <w:rPr>
          <w:rFonts w:cs="Tahoma" w:ascii="Tahoma" w:hAnsi="Tahoma"/>
          <w:szCs w:val="24"/>
        </w:rPr>
        <w:t xml:space="preserve"> Kraków 2002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u w:val="single"/>
    </w:rPr>
  </w:style>
  <w:style w:type="paragraph" w:styleId="Tekstpodstawowy3">
    <w:name w:val="Tekst podstawowy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9:48:00Z</dcterms:created>
  <dc:creator>n.n.</dc:creator>
  <dc:description/>
  <dc:language>en-US</dc:language>
  <cp:lastModifiedBy>Faleńczyk</cp:lastModifiedBy>
  <dcterms:modified xsi:type="dcterms:W3CDTF">2004-11-19T02:09:00Z</dcterms:modified>
  <cp:revision>15</cp:revision>
  <dc:subject/>
  <dc:title/>
</cp:coreProperties>
</file>