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agdalena Lipiak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  <w:lang w:val="en-US"/>
        </w:rPr>
      </w:pPr>
      <w:r>
        <w:rPr>
          <w:rFonts w:cs="Tahoma" w:ascii="Tahoma" w:hAnsi="Tahoma"/>
          <w:sz w:val="40"/>
          <w:lang w:val="en-US"/>
        </w:rPr>
        <w:t>La réussite de la coopération avec les parents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s conditions  juridiques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Circulaire sur le systeme d’enseignement-éducation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Disposition  sur une aide psychologuqu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Circulaire sur les conditions d’emploi des personnes handicapé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  <w:t>La charte de droits d’enfan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  <w:t>Le statut d’école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Les champs de la coopération avec les parents: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Didactiqu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Soin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Éducation soignée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Quelle coopération réussite 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Ouverte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Systematiqu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s profits dépassent le coû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Dépôt émotionnel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Aider pas remplacer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Les attends des partenaires - l’enseignant idéal: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Apprend  à:être autonom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Prépare à la formation continu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Prend soin de l’ état psychique d’un élèv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Aide à l’orientation professionnell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Deviend un partenaire d’éducation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Les attends des partenaires – le parent  idéal: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Travaille avec son enfant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L’aide mais pas le remplace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Syut les conseilles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Prend l’ initiative </w:t>
      </w:r>
    </w:p>
    <w:p>
      <w:pPr>
        <w:pStyle w:val="Normal"/>
        <w:ind w:left="360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a coopération avec les parents. De quoi depend – elle?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a vision de l’école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Le but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a mission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Le climat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 style de gestion d’un établissement scolaire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Les attitudes à l’ égard de la coopération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  <w:t>des parents (des doutes, des expériences, le rapport aux  handicapés)</w:t>
        <w:tab/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  <w:t xml:space="preserve">des enseignants et des pédagogues </w:t>
      </w:r>
    </w:p>
    <w:p>
      <w:pPr>
        <w:pStyle w:val="Normal"/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s point inchangeable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s expériences des élèves et de leurs paren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situation  économiqu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a personnalité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 fait d’avoir un enfant handicapé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 système d’enseignement – apprentissage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Sur quoi pouvons – nous influer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de-DE"/>
        </w:rPr>
      </w:pPr>
      <w:r>
        <w:rPr>
          <w:rFonts w:cs="Tahoma" w:ascii="Tahoma" w:hAnsi="Tahoma"/>
          <w:sz w:val="28"/>
          <w:lang w:val="de-DE"/>
        </w:rPr>
        <w:t>La forme et le contenu des information sur un élèv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s attitudes des perent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 niveau de connaissances des parents concernant les possibilités de leur enfa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 climat de l’établissement scolai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Le climat de la réussite au cours d’enseignement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Comment créer l’ environnement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Créer des rélations réciroque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S’ informe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Assurer: accès aux spécialistes, aux informations sur le métier, aux aspects juridiques, à la coopération avec le milieu local</w:t>
      </w:r>
    </w:p>
    <w:p>
      <w:pPr>
        <w:pStyle w:val="Normal"/>
        <w:ind w:left="360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“</w:t>
      </w:r>
      <w:r>
        <w:rPr>
          <w:rFonts w:cs="Tahoma" w:ascii="Tahoma" w:hAnsi="Tahoma"/>
          <w:sz w:val="28"/>
          <w:lang w:val="en-US"/>
        </w:rPr>
        <w:t xml:space="preserve">Le succès c’ est calmer son esprit. 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C’est devenir content de soi 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et de sa  concience d’ avoir fait tout 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pour être le meilleur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autant qu’ il est  possible de l’ être.”</w:t>
      </w:r>
    </w:p>
    <w:p>
      <w:pPr>
        <w:pStyle w:val="Heading1"/>
        <w:ind w:left="360" w:hanging="0"/>
        <w:rPr/>
      </w:pPr>
      <w:r>
        <w:rPr/>
        <w:t>John Wood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9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1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0"/>
        </w:tabs>
        <w:ind w:left="65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Tahoma" w:hAnsi="Tahoma" w:cs="Tahoma"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2:04:00Z</dcterms:created>
  <dc:creator>Faleńczyk</dc:creator>
  <dc:description/>
  <dc:language>en-US</dc:language>
  <cp:lastModifiedBy>Faleńczyk</cp:lastModifiedBy>
  <dcterms:modified xsi:type="dcterms:W3CDTF">2004-11-16T22:20:00Z</dcterms:modified>
  <cp:revision>12</cp:revision>
  <dc:subject/>
  <dc:title>Magdalena Lipiak</dc:title>
</cp:coreProperties>
</file>