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ata Szweda Młodzieżowe Biuro Prac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łodzieżowe Biuro Pracy ma na celu pomóc młodym, uczącym się osobom, będącym w wieku 15 – 26 lat, które mogą uczyć się w systemie dziennym, wieczorowym lub zaoczny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łodzieżowe Biuro Pracy nie wymaga zgłaszania się na wyznaczone terminy.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Żeby zarejestrować się wymagany jest dowód osobisty, albo legitymacja szkolna lub studencka.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łodzieżowe Biuro Pracy jest jednostką organizacyjną Ochotniczych Hufców Pracy, usytuowaną w strukturze Centrum Edukacji i Pracy, realizującą zadania w zakresie: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średnictwa pracy oraz informacji zawodowej dla młodzieży pozostającej bez pra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rótkoterminowego zatrudnienia młodzieży powyżej 25 l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tywnych form wypoczy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lia Młodzieżowego Biura Pracy nawiązuje i utrzymuje sałe kontakty z podmiotami gospodarczymi, pracodawcami, celem pozyskiwania miejsc pracy.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łodzieżowe Biura Pracy realizują zadnia w zakresie: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wadzenia pośrednictwa prac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ganizowania krótkoterminowego zatrudnienia uczniów szkół ponadpodstawowy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spółdziałania i współpracy a urzędami pracy w zakresie pośrednictwa pracy i pozyskiwania zatrudnien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wadzenia Klubów  Pracy w celu nauki umiejętności poszukiwania i pozyskiwania zatrudnien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erowanie młodzieży do innych jednostek OHP w celu uzupełnienia wykształcenia i zdobycia kwalifikacji zawodowych, odpowiadających potrzebom lokalnego rynku prac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ganizowania wakacyjnych hufców pracy oraz innych form aktywnego wypoczynku i prac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23:12:00Z</dcterms:created>
  <dc:creator>Faleńczyk</dc:creator>
  <dc:description/>
  <dc:language>en-US</dc:language>
  <cp:lastModifiedBy>Faleńczyk</cp:lastModifiedBy>
  <dcterms:modified xsi:type="dcterms:W3CDTF">2004-11-20T23:31:00Z</dcterms:modified>
  <cp:revision>3</cp:revision>
  <dc:subject/>
  <dc:title/>
</cp:coreProperties>
</file>