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i/>
          <w:szCs w:val="24"/>
        </w:rPr>
        <w:t xml:space="preserve">Męskość-kobiecość </w:t>
      </w:r>
      <w:r>
        <w:rPr>
          <w:rFonts w:cs="Arial" w:ascii="Arial" w:hAnsi="Arial"/>
          <w:b/>
          <w:szCs w:val="24"/>
        </w:rPr>
        <w:t>jako system introjektów w świetle materiału klinicznego</w:t>
      </w:r>
    </w:p>
    <w:p>
      <w:pPr>
        <w:pStyle w:val="Normal"/>
        <w:jc w:val="both"/>
        <w:rPr>
          <w:rFonts w:ascii="Arial" w:hAnsi="Arial" w:cs="Arial"/>
          <w:b/>
          <w:b/>
          <w:sz w:val="20"/>
          <w:szCs w:val="24"/>
        </w:rPr>
      </w:pPr>
      <w:r>
        <w:rPr>
          <w:rFonts w:cs="Arial" w:ascii="Arial" w:hAnsi="Arial"/>
          <w:b/>
          <w:sz w:val="20"/>
          <w:szCs w:val="24"/>
        </w:rPr>
      </w:r>
    </w:p>
    <w:p>
      <w:pPr>
        <w:pStyle w:val="Normal"/>
        <w:spacing w:lineRule="auto" w:line="360"/>
        <w:jc w:val="both"/>
        <w:rPr/>
      </w:pPr>
      <w:r>
        <w:rPr>
          <w:rFonts w:cs="Arial" w:ascii="Arial" w:hAnsi="Arial"/>
          <w:sz w:val="20"/>
        </w:rPr>
        <w:t>dr Marek Jasiński</w:t>
      </w:r>
    </w:p>
    <w:p>
      <w:pPr>
        <w:pStyle w:val="Normal"/>
        <w:jc w:val="both"/>
        <w:rPr>
          <w:rFonts w:ascii="Arial" w:hAnsi="Arial" w:cs="Arial"/>
          <w:sz w:val="20"/>
        </w:rPr>
      </w:pPr>
      <w:r>
        <w:rPr>
          <w:rFonts w:cs="Arial" w:ascii="Arial" w:hAnsi="Arial"/>
          <w:sz w:val="20"/>
        </w:rPr>
        <w:t>Warszaw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b/>
          <w:sz w:val="20"/>
        </w:rPr>
        <w:t>Wprowadzeni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Rozważania na temat </w:t>
      </w:r>
      <w:r>
        <w:rPr>
          <w:rFonts w:cs="Arial" w:ascii="Arial" w:hAnsi="Arial"/>
          <w:i/>
          <w:sz w:val="20"/>
        </w:rPr>
        <w:t>męskości-kobiecości</w:t>
      </w:r>
      <w:r>
        <w:rPr>
          <w:rFonts w:cs="Arial" w:ascii="Arial" w:hAnsi="Arial"/>
          <w:sz w:val="20"/>
        </w:rPr>
        <w:t xml:space="preserve"> to pytania o naturę człowieka, o jego akceptację własnej płciowości, o identyfikację i tożsamość płciową. To także zagadnienia odwiecznej walki i zazdrości między płciami, walki o prymat pierwszeństwa i dominacji, ale też zbiór zachowań przynależnych danej płci, zgodnych z wyznawanymi normami społecznego funkcjonowania, obyczajami i innymi czynnikami kulturowymi. </w:t>
      </w:r>
      <w:r>
        <w:rPr>
          <w:rFonts w:cs="Arial" w:ascii="Arial" w:hAnsi="Arial"/>
          <w:i/>
          <w:sz w:val="20"/>
        </w:rPr>
        <w:t xml:space="preserve">Męskość-kobiecość </w:t>
      </w:r>
      <w:r>
        <w:rPr>
          <w:rFonts w:cs="Arial" w:ascii="Arial" w:hAnsi="Arial"/>
          <w:sz w:val="20"/>
        </w:rPr>
        <w:t xml:space="preserve">to również zbiór indywidualnych oczekiwań w stosunku do osobnika odmiennej płci w zakresie jego funkcjonowania społecznego, seksualnego i zawodowego. </w:t>
      </w:r>
    </w:p>
    <w:p>
      <w:pPr>
        <w:pStyle w:val="Normal"/>
        <w:spacing w:lineRule="auto" w:line="360"/>
        <w:jc w:val="both"/>
        <w:rPr>
          <w:rFonts w:ascii="Arial" w:hAnsi="Arial" w:cs="Arial"/>
          <w:sz w:val="20"/>
        </w:rPr>
      </w:pPr>
      <w:r>
        <w:rPr>
          <w:rFonts w:cs="Arial" w:ascii="Arial" w:hAnsi="Arial"/>
          <w:sz w:val="20"/>
        </w:rPr>
        <w:t xml:space="preserve">Jak pisze Ole Vedfelt w książce </w:t>
      </w:r>
      <w:r>
        <w:rPr>
          <w:rFonts w:cs="Arial" w:ascii="Arial" w:hAnsi="Arial"/>
          <w:i/>
          <w:sz w:val="20"/>
        </w:rPr>
        <w:t>Kobiecość w mężczyźnie</w:t>
      </w:r>
      <w:r>
        <w:rPr>
          <w:rFonts w:cs="Arial" w:ascii="Arial" w:hAnsi="Arial"/>
          <w:sz w:val="20"/>
        </w:rPr>
        <w:t xml:space="preserve">: (...) </w:t>
      </w:r>
      <w:r>
        <w:rPr>
          <w:rFonts w:cs="Arial" w:ascii="Arial" w:hAnsi="Arial"/>
          <w:i/>
          <w:sz w:val="20"/>
        </w:rPr>
        <w:t xml:space="preserve">kobiecość u mężczyzny i męskość u kobiety zaczyna się od stosunku do matki i ojca. Podczas gdy życie kobiety rozpoczyna się od symbiotycznego związku z osobą tej samej płci, chłopiec przeżywa pierwszy okres swego życia w stanie tożsamości i identyfikacji z osobą płci odmiennej. Mężczyzna musi dostosować się do wartości i norm płci odmiennej. Aby uzyskać męską tożsamość, musi oderwać się od matki na korzyść męskości, a takie oderwanie nigdy nie jest całkowite.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Ukształtowanie się wyobrażeń na temat </w:t>
      </w:r>
      <w:r>
        <w:rPr>
          <w:rFonts w:cs="Arial" w:ascii="Arial" w:hAnsi="Arial"/>
          <w:i/>
          <w:sz w:val="20"/>
        </w:rPr>
        <w:t xml:space="preserve">męskości-kobiecości </w:t>
      </w:r>
      <w:r>
        <w:rPr>
          <w:rFonts w:cs="Arial" w:ascii="Arial" w:hAnsi="Arial"/>
          <w:sz w:val="20"/>
        </w:rPr>
        <w:t xml:space="preserve">to efekt m.in. systemu introjektów, jakie przyswoiliśmy sobie na skutek oddziaływania najbliższego środowiska wychowawczego. Introjekty te są względnie trwałe i trudno modyfikowalne, również ze względu na ich wewnętrznie złożoną i niejednorodną strukturę. Bieżące doświadczenia w obcowaniu z własną i odmienną płcią bardziej rozbudowują te introjekty o znane już treści, niż wzbogacają je o jakościowo różne elementy. Nowe doświadczenia odnoszone i porównywane są do starych introjektów, nowe introjekty w sposób znaczący i radykalny nie zmieniają już naszego wyobrażenia na temat obu płci.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Ruth Lax twierdzi, że stereotypowe sposoby zachowania przeznaczane dla obu płci są ustanawiane w codziennych relacjach, kiedy to przekazuje się dzieciom obu płci proskrypcje, zakazy i oczekiwania dające się zastosować do każdej z nich. Prowadzi to do identyfikacji każdej płci ze stereotypami specyficznymi dla nich. Społeczeństwo poprzez praktyki wychowania dziecka narzuca stereotypy na każdą z płci. W konsekwencji np. wiele kobiet miało fantazje bycia lub stawania się chłopcem. Introjekcja relacji obiektualnych i relacji społecznych dokonana przez dziecięcą psychikę dziewczynki, powoduje wzrost jej infantylnych </w:t>
      </w:r>
      <w:r>
        <w:rPr>
          <w:rFonts w:cs="Arial" w:ascii="Arial" w:hAnsi="Arial"/>
          <w:i/>
          <w:sz w:val="20"/>
        </w:rPr>
        <w:t>mitologii</w:t>
      </w:r>
      <w:r>
        <w:rPr>
          <w:rFonts w:cs="Arial" w:ascii="Arial" w:hAnsi="Arial"/>
          <w:sz w:val="20"/>
        </w:rPr>
        <w:t xml:space="preserve"> na temat wyższości dziecka męskiego nad żeńskim. </w:t>
      </w:r>
    </w:p>
    <w:p>
      <w:pPr>
        <w:pStyle w:val="Normal"/>
        <w:spacing w:lineRule="auto" w:line="360"/>
        <w:jc w:val="both"/>
        <w:rPr>
          <w:rFonts w:ascii="Arial" w:hAnsi="Arial" w:cs="Arial"/>
          <w:sz w:val="20"/>
        </w:rPr>
      </w:pPr>
      <w:r>
        <w:rPr>
          <w:rFonts w:cs="Arial" w:ascii="Arial" w:hAnsi="Arial"/>
          <w:sz w:val="20"/>
        </w:rPr>
        <w:t xml:space="preserve">Ruth Lax przeprowadziła reanalizy pacjentek, analizowanych uprzednio w duchu patriarchalnej psychoanalizy Freuda, które dzięki temu mogły czerpać gratyfikacje z kobiecości. Kobiecość stawała się dla nich atutem a nie przekleństwem czy klątwą. Celem tych reanaliz było osiągnięcie psychicznej separacji od rodzicielskich introjektów płci. </w:t>
      </w:r>
    </w:p>
    <w:p>
      <w:pPr>
        <w:pStyle w:val="Normal"/>
        <w:spacing w:lineRule="auto" w:line="360"/>
        <w:jc w:val="both"/>
        <w:rPr>
          <w:rFonts w:ascii="Arial" w:hAnsi="Arial" w:cs="Arial"/>
          <w:sz w:val="20"/>
        </w:rPr>
      </w:pPr>
      <w:r>
        <w:rPr>
          <w:rFonts w:cs="Arial" w:ascii="Arial" w:hAnsi="Arial"/>
          <w:sz w:val="20"/>
        </w:rPr>
        <w:t xml:space="preserve">Robert Firestone, autor książki </w:t>
      </w:r>
      <w:r>
        <w:rPr>
          <w:rFonts w:cs="Arial" w:ascii="Arial" w:hAnsi="Arial"/>
          <w:i/>
          <w:sz w:val="20"/>
        </w:rPr>
        <w:t>Dlaczego tak trudno nam żyć</w:t>
      </w:r>
      <w:r>
        <w:rPr>
          <w:rFonts w:cs="Arial" w:ascii="Arial" w:hAnsi="Arial"/>
          <w:sz w:val="20"/>
        </w:rPr>
        <w:t xml:space="preserve"> wymienia kilka przyczyn napięcia i bólu w relacji między kobietą i mężczyzną. Są to: seksizm, próżność mężczyzn, manipulacje i kontrolowanie u kobiet, powściąganie i zazdrość. Większość ludzi w dzieciństwie przyjmuje poglądy i postawy wobec płci przeciwnej do złudzenia przypominające uprzedzenia rasowe. Dalej autor pisze: </w:t>
      </w:r>
      <w:r>
        <w:rPr>
          <w:rFonts w:cs="Arial" w:ascii="Arial" w:hAnsi="Arial"/>
          <w:i/>
          <w:sz w:val="20"/>
        </w:rPr>
        <w:t>fałszywe poglądy dotyczące mężczyzn i kobiet zostały wbite nam do głowy przez rodziców. Wyuczone uprzedzenia są dobrze zakorzenione już w wieku przedszkolnym. W ciągu lat szkolnych takie postawy są wzmacniane i podtrzymywane przez zachowania nauczycieli i układ programów szkolnych</w:t>
      </w:r>
      <w:r>
        <w:rPr>
          <w:rFonts w:cs="Arial" w:ascii="Arial" w:hAnsi="Arial"/>
          <w:sz w:val="20"/>
        </w:rPr>
        <w:t xml:space="preserve">. Firestone uważa, że współczesne czasy sprzyjają ukształtowaniu się tzw. rozdętego męskiego ego. </w:t>
      </w:r>
      <w:r>
        <w:rPr>
          <w:rFonts w:cs="Arial" w:ascii="Arial" w:hAnsi="Arial"/>
          <w:i/>
          <w:sz w:val="20"/>
        </w:rPr>
        <w:t>Mężczyzna przyswaja sobie pogląd, że powinien być jedynym wybrańcem w życiu swojej partnerki, wspaniałym kochankiem i partnerem seksualnym, lepszym od innych, oraz uznanym „panem i władcą</w:t>
      </w:r>
      <w:r>
        <w:rPr>
          <w:rFonts w:cs="Arial" w:ascii="Arial" w:hAnsi="Arial"/>
          <w:sz w:val="20"/>
        </w:rPr>
        <w:t xml:space="preserve">”. Taka sytuacja nie sprzyja rozwojowi autentycznego self, które zastępowane jest dbałością o fałszywe wartości, co osłabia rzeczywistą potencję. </w:t>
      </w:r>
    </w:p>
    <w:p>
      <w:pPr>
        <w:pStyle w:val="Normal"/>
        <w:spacing w:lineRule="auto" w:line="360"/>
        <w:jc w:val="both"/>
        <w:rPr/>
      </w:pPr>
      <w:r>
        <w:rPr>
          <w:rFonts w:cs="Arial" w:ascii="Arial" w:hAnsi="Arial"/>
          <w:sz w:val="20"/>
        </w:rPr>
        <w:t xml:space="preserve">Kazimierz Pospiszyl w książce </w:t>
      </w:r>
      <w:r>
        <w:rPr>
          <w:rFonts w:cs="Arial" w:ascii="Arial" w:hAnsi="Arial"/>
          <w:i/>
          <w:sz w:val="20"/>
        </w:rPr>
        <w:t>Tristan i Don Juan</w:t>
      </w:r>
      <w:r>
        <w:rPr>
          <w:rFonts w:cs="Arial" w:ascii="Arial" w:hAnsi="Arial"/>
          <w:sz w:val="20"/>
        </w:rPr>
        <w:t xml:space="preserve"> pisze, że: </w:t>
      </w:r>
      <w:r>
        <w:rPr>
          <w:rFonts w:cs="Arial" w:ascii="Arial" w:hAnsi="Arial"/>
          <w:i/>
          <w:sz w:val="20"/>
        </w:rPr>
        <w:t>doskonalenie się człowieka polega w pewnej mierze na umiejętności przyswojenia sobie cech psychicznych, właściwych dla przedstawicieli płci przeciwnej</w:t>
      </w:r>
      <w:r>
        <w:rPr>
          <w:rFonts w:cs="Arial" w:ascii="Arial" w:hAnsi="Arial"/>
          <w:sz w:val="20"/>
        </w:rPr>
        <w:t>. Według autora, istnieje zależność między przyswojeniem sobie przez mężczyznę niektórych cech kobiecych a postawą twórczą.</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Chcąc sprawdzić jak dalece jesteśmy podatni na obiegowe desygnaty pojęć </w:t>
      </w:r>
      <w:r>
        <w:rPr>
          <w:rFonts w:cs="Arial" w:ascii="Arial" w:hAnsi="Arial"/>
          <w:i/>
          <w:sz w:val="20"/>
        </w:rPr>
        <w:t>męskości-kobiecości,</w:t>
      </w:r>
      <w:r>
        <w:rPr>
          <w:rFonts w:cs="Arial" w:ascii="Arial" w:hAnsi="Arial"/>
          <w:sz w:val="20"/>
        </w:rPr>
        <w:t xml:space="preserve"> jak na nie reagujemy, przytoczę wykaz cech pożądanych repertuarów zachowań seksualnych mężczyzn i kobiet zamieszczony w pracy amerykańskich seksuologów: Money’a i Tuckre’a. Wykaz ten został umieszczony w książce Kazimierza Imielińskiego i Stanisława Dulko </w:t>
      </w:r>
      <w:r>
        <w:rPr>
          <w:rFonts w:cs="Arial" w:ascii="Arial" w:hAnsi="Arial"/>
          <w:i/>
          <w:sz w:val="20"/>
        </w:rPr>
        <w:t>Przekleństwo Androgyne</w:t>
      </w:r>
      <w:r>
        <w:rPr>
          <w:rFonts w:cs="Arial" w:ascii="Arial" w:hAnsi="Arial"/>
          <w:sz w:val="20"/>
        </w:rPr>
        <w:t xml:space="preserve">. Model ten był akceptowany w latach sześćdziesiątych przez większą część społeczeństwa amerykańskiego. Przy okazji można skonfrontować ten schemat z warunkami współczesnymi, charakterystycznymi dla naszego społeczeństwa. </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b/>
          <w:sz w:val="20"/>
        </w:rPr>
        <w:t>Jeśli jesteś mężczyzną:</w:t>
      </w:r>
    </w:p>
    <w:p>
      <w:pPr>
        <w:pStyle w:val="Normal"/>
        <w:numPr>
          <w:ilvl w:val="0"/>
          <w:numId w:val="7"/>
        </w:numPr>
        <w:tabs>
          <w:tab w:val="clear" w:pos="708"/>
          <w:tab w:val="left" w:pos="567" w:leader="none"/>
        </w:tabs>
        <w:spacing w:lineRule="auto" w:line="360"/>
        <w:ind w:left="567" w:hanging="567"/>
        <w:jc w:val="both"/>
        <w:rPr>
          <w:rFonts w:ascii="Arial" w:hAnsi="Arial" w:cs="Arial"/>
          <w:sz w:val="20"/>
        </w:rPr>
      </w:pPr>
      <w:r>
        <w:rPr>
          <w:rFonts w:cs="Arial" w:ascii="Arial" w:hAnsi="Arial"/>
          <w:sz w:val="20"/>
        </w:rPr>
        <w:t>możesz walczyć, nie wolno ci płakać;</w:t>
      </w:r>
    </w:p>
    <w:p>
      <w:pPr>
        <w:pStyle w:val="Normal"/>
        <w:numPr>
          <w:ilvl w:val="0"/>
          <w:numId w:val="7"/>
        </w:numPr>
        <w:tabs>
          <w:tab w:val="clear" w:pos="708"/>
          <w:tab w:val="left" w:pos="567" w:leader="none"/>
        </w:tabs>
        <w:spacing w:lineRule="auto" w:line="360"/>
        <w:ind w:left="567" w:hanging="567"/>
        <w:jc w:val="both"/>
        <w:rPr/>
      </w:pPr>
      <w:r>
        <w:rPr>
          <w:rFonts w:cs="Arial" w:ascii="Arial" w:hAnsi="Arial"/>
          <w:sz w:val="20"/>
        </w:rPr>
        <w:t>musisz walczyć o zajęcie pozycji przewyższającej pozycje innych mężczyzn i nie wolno ci nigdy przyznać się do porażki;</w:t>
      </w:r>
    </w:p>
    <w:p>
      <w:pPr>
        <w:pStyle w:val="Normal"/>
        <w:numPr>
          <w:ilvl w:val="0"/>
          <w:numId w:val="7"/>
        </w:numPr>
        <w:tabs>
          <w:tab w:val="clear" w:pos="708"/>
          <w:tab w:val="left" w:pos="567" w:leader="none"/>
        </w:tabs>
        <w:spacing w:lineRule="auto" w:line="360"/>
        <w:ind w:left="567" w:hanging="567"/>
        <w:jc w:val="both"/>
        <w:rPr/>
      </w:pPr>
      <w:r>
        <w:rPr>
          <w:rFonts w:cs="Arial" w:ascii="Arial" w:hAnsi="Arial"/>
          <w:sz w:val="20"/>
        </w:rPr>
        <w:t>możesz uwodzić dziewczyny dowodząc własnej męskości, ale twoja narzeczona powinna być dziewicą;</w:t>
      </w:r>
    </w:p>
    <w:p>
      <w:pPr>
        <w:pStyle w:val="Normal"/>
        <w:numPr>
          <w:ilvl w:val="0"/>
          <w:numId w:val="7"/>
        </w:numPr>
        <w:tabs>
          <w:tab w:val="clear" w:pos="708"/>
          <w:tab w:val="left" w:pos="567" w:leader="none"/>
        </w:tabs>
        <w:spacing w:lineRule="auto" w:line="360"/>
        <w:ind w:left="567" w:hanging="567"/>
        <w:jc w:val="both"/>
        <w:rPr/>
      </w:pPr>
      <w:r>
        <w:rPr>
          <w:rFonts w:cs="Arial" w:ascii="Arial" w:hAnsi="Arial"/>
          <w:sz w:val="20"/>
        </w:rPr>
        <w:t>możesz poza domem wykonywać rozmaite prace, ale u siebie nie wolno ci zajmować się gotowaniem, sprzątaniem, praniem, czy opieką nad dziećmi. A jeśli już musisz pomagać w kobiecych zajęciach, bądź niezręczny - niech wszyscy wiedzą, że takie roboty to nie dla ciebie;</w:t>
      </w:r>
    </w:p>
    <w:p>
      <w:pPr>
        <w:pStyle w:val="Normal"/>
        <w:numPr>
          <w:ilvl w:val="0"/>
          <w:numId w:val="7"/>
        </w:numPr>
        <w:tabs>
          <w:tab w:val="clear" w:pos="708"/>
          <w:tab w:val="left" w:pos="567" w:leader="none"/>
        </w:tabs>
        <w:spacing w:lineRule="auto" w:line="360"/>
        <w:ind w:left="567" w:hanging="567"/>
        <w:jc w:val="both"/>
        <w:rPr>
          <w:rFonts w:ascii="Arial" w:hAnsi="Arial" w:cs="Arial"/>
          <w:sz w:val="20"/>
        </w:rPr>
      </w:pPr>
      <w:r>
        <w:rPr>
          <w:rFonts w:cs="Arial" w:ascii="Arial" w:hAnsi="Arial"/>
          <w:sz w:val="20"/>
        </w:rPr>
        <w:t>musisz utrzymywać żonę i dzieci, finanse należą do ciebie. Gdy twoja żona chce pracować, to niech pracuje, ale niech wie równocześnie, że jej prawdziwy obowiązek to dom;</w:t>
      </w:r>
    </w:p>
    <w:p>
      <w:pPr>
        <w:pStyle w:val="Normal"/>
        <w:numPr>
          <w:ilvl w:val="0"/>
          <w:numId w:val="7"/>
        </w:numPr>
        <w:tabs>
          <w:tab w:val="clear" w:pos="708"/>
          <w:tab w:val="left" w:pos="567" w:leader="none"/>
        </w:tabs>
        <w:spacing w:lineRule="auto" w:line="360"/>
        <w:ind w:left="567" w:hanging="567"/>
        <w:jc w:val="both"/>
        <w:rPr/>
      </w:pPr>
      <w:r>
        <w:rPr>
          <w:rFonts w:cs="Arial" w:ascii="Arial" w:hAnsi="Arial"/>
          <w:sz w:val="20"/>
        </w:rPr>
        <w:t xml:space="preserve">możesz okazywać czułość wobec żony i małych dzieci, natomiast dla mężczyzn bądź </w:t>
      </w:r>
      <w:r>
        <w:rPr>
          <w:rFonts w:cs="Arial" w:ascii="Arial" w:hAnsi="Arial"/>
          <w:i/>
          <w:sz w:val="20"/>
        </w:rPr>
        <w:t>swoim chłopem</w:t>
      </w:r>
      <w:r>
        <w:rPr>
          <w:rFonts w:cs="Arial" w:ascii="Arial" w:hAnsi="Arial"/>
          <w:sz w:val="20"/>
        </w:rPr>
        <w:t>. Gdy chcesz kumplowi pokazać, że go lubisz, to walnij go w plecy albo mocuj się z nim. Nie okazuj mężczyznom uczuć delikatnie;</w:t>
      </w:r>
    </w:p>
    <w:p>
      <w:pPr>
        <w:pStyle w:val="Normal"/>
        <w:numPr>
          <w:ilvl w:val="0"/>
          <w:numId w:val="7"/>
        </w:numPr>
        <w:tabs>
          <w:tab w:val="clear" w:pos="708"/>
          <w:tab w:val="left" w:pos="567" w:leader="none"/>
        </w:tabs>
        <w:spacing w:lineRule="auto" w:line="360"/>
        <w:ind w:left="567" w:hanging="567"/>
        <w:jc w:val="both"/>
        <w:rPr>
          <w:rFonts w:ascii="Arial" w:hAnsi="Arial" w:cs="Arial"/>
          <w:sz w:val="20"/>
        </w:rPr>
      </w:pPr>
      <w:r>
        <w:rPr>
          <w:rFonts w:cs="Arial" w:ascii="Arial" w:hAnsi="Arial"/>
          <w:sz w:val="20"/>
        </w:rPr>
        <w:t>wszystkie twoje kontakty z kobietami są silnie podbarwione seksem. Wszystkie ważne kontakty z kobietami niech ograniczają się do seksu;</w:t>
      </w:r>
    </w:p>
    <w:p>
      <w:pPr>
        <w:pStyle w:val="Normal"/>
        <w:numPr>
          <w:ilvl w:val="0"/>
          <w:numId w:val="7"/>
        </w:numPr>
        <w:tabs>
          <w:tab w:val="clear" w:pos="708"/>
          <w:tab w:val="left" w:pos="567" w:leader="none"/>
        </w:tabs>
        <w:spacing w:lineRule="auto" w:line="360"/>
        <w:ind w:left="567" w:hanging="567"/>
        <w:jc w:val="both"/>
        <w:rPr/>
      </w:pPr>
      <w:r>
        <w:rPr>
          <w:rFonts w:cs="Arial" w:ascii="Arial" w:hAnsi="Arial"/>
          <w:sz w:val="20"/>
        </w:rPr>
        <w:t>przechwalaj się wśród mężczyzn wyczynami seksualnymi, ale przy żonie, kochankach i innych kobietach licz się ze słowami.</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t>Jeśli jesteś kobietą:</w:t>
      </w:r>
    </w:p>
    <w:p>
      <w:pPr>
        <w:pStyle w:val="Normal"/>
        <w:numPr>
          <w:ilvl w:val="0"/>
          <w:numId w:val="9"/>
        </w:numPr>
        <w:tabs>
          <w:tab w:val="clear" w:pos="708"/>
          <w:tab w:val="left" w:pos="567" w:leader="none"/>
        </w:tabs>
        <w:spacing w:lineRule="auto" w:line="360"/>
        <w:ind w:left="567" w:hanging="567"/>
        <w:jc w:val="both"/>
        <w:rPr>
          <w:rFonts w:ascii="Arial" w:hAnsi="Arial" w:cs="Arial"/>
          <w:sz w:val="20"/>
        </w:rPr>
      </w:pPr>
      <w:r>
        <w:rPr>
          <w:rFonts w:cs="Arial" w:ascii="Arial" w:hAnsi="Arial"/>
          <w:sz w:val="20"/>
        </w:rPr>
        <w:t>największym twoim niepowodzeniem byłoby zostać starą panną lub nie mieć dzieci;</w:t>
      </w:r>
    </w:p>
    <w:p>
      <w:pPr>
        <w:pStyle w:val="Normal"/>
        <w:numPr>
          <w:ilvl w:val="0"/>
          <w:numId w:val="9"/>
        </w:numPr>
        <w:tabs>
          <w:tab w:val="clear" w:pos="708"/>
          <w:tab w:val="left" w:pos="567" w:leader="none"/>
        </w:tabs>
        <w:spacing w:lineRule="auto" w:line="360"/>
        <w:ind w:left="567" w:hanging="567"/>
        <w:jc w:val="both"/>
        <w:rPr/>
      </w:pPr>
      <w:r>
        <w:rPr>
          <w:rFonts w:cs="Arial" w:ascii="Arial" w:hAnsi="Arial"/>
          <w:sz w:val="20"/>
        </w:rPr>
        <w:t>aż do zamążpójścia rywalizuj dyskretnie z innymi kobietami o zainteresowanie mężczyzn. Unikaj podejrzeń, że mężczyźni cię interesują. Wolno ci wykazywać zainteresowanie tylko tym mężczyzną, który sam najpierw zainteresuje się tobą. Nie zapominaj jednak, nie strać dziewictwa;</w:t>
      </w:r>
    </w:p>
    <w:p>
      <w:pPr>
        <w:pStyle w:val="Normal"/>
        <w:numPr>
          <w:ilvl w:val="0"/>
          <w:numId w:val="9"/>
        </w:numPr>
        <w:tabs>
          <w:tab w:val="clear" w:pos="708"/>
          <w:tab w:val="left" w:pos="567" w:leader="none"/>
        </w:tabs>
        <w:spacing w:lineRule="auto" w:line="360"/>
        <w:ind w:left="567" w:hanging="567"/>
        <w:jc w:val="both"/>
        <w:rPr>
          <w:rFonts w:ascii="Arial" w:hAnsi="Arial" w:cs="Arial"/>
          <w:sz w:val="20"/>
        </w:rPr>
      </w:pPr>
      <w:r>
        <w:rPr>
          <w:rFonts w:cs="Arial" w:ascii="Arial" w:hAnsi="Arial"/>
          <w:sz w:val="20"/>
        </w:rPr>
        <w:t>po ślubie masz być dobrą żoną i matką, dbać przede wszystkim o dobro rodziny kosztem własnego dobra, nie wolno ci zwracać uwagi na innych mężczyzn;</w:t>
      </w:r>
    </w:p>
    <w:p>
      <w:pPr>
        <w:pStyle w:val="Normal"/>
        <w:numPr>
          <w:ilvl w:val="0"/>
          <w:numId w:val="9"/>
        </w:numPr>
        <w:tabs>
          <w:tab w:val="clear" w:pos="708"/>
          <w:tab w:val="left" w:pos="567" w:leader="none"/>
        </w:tabs>
        <w:spacing w:lineRule="auto" w:line="360"/>
        <w:ind w:left="567" w:hanging="567"/>
        <w:jc w:val="both"/>
        <w:rPr/>
      </w:pPr>
      <w:r>
        <w:rPr>
          <w:rFonts w:cs="Arial" w:ascii="Arial" w:hAnsi="Arial"/>
          <w:sz w:val="20"/>
        </w:rPr>
        <w:t>twoja broń to podstęp i przebiegłość, twoją taktyką - manipulacja, poza tym nikt od ciebie nie oczekuje przemyślanej strategii oraz zachowań konsekwentnych;</w:t>
      </w:r>
    </w:p>
    <w:p>
      <w:pPr>
        <w:pStyle w:val="Normal"/>
        <w:numPr>
          <w:ilvl w:val="0"/>
          <w:numId w:val="9"/>
        </w:numPr>
        <w:tabs>
          <w:tab w:val="clear" w:pos="708"/>
          <w:tab w:val="left" w:pos="567" w:leader="none"/>
        </w:tabs>
        <w:spacing w:lineRule="auto" w:line="360"/>
        <w:ind w:left="567" w:hanging="567"/>
        <w:jc w:val="both"/>
        <w:rPr>
          <w:rFonts w:ascii="Arial" w:hAnsi="Arial" w:cs="Arial"/>
          <w:sz w:val="20"/>
        </w:rPr>
      </w:pPr>
      <w:r>
        <w:rPr>
          <w:rFonts w:cs="Arial" w:ascii="Arial" w:hAnsi="Arial"/>
          <w:sz w:val="20"/>
        </w:rPr>
        <w:t>musisz umieć co prawda czytać i pisać, ale tylko w niewielkim zakresie, no i nie zajmuj się naukami ścisłymi;</w:t>
      </w:r>
    </w:p>
    <w:p>
      <w:pPr>
        <w:pStyle w:val="Normal"/>
        <w:numPr>
          <w:ilvl w:val="0"/>
          <w:numId w:val="9"/>
        </w:numPr>
        <w:tabs>
          <w:tab w:val="clear" w:pos="708"/>
          <w:tab w:val="left" w:pos="567" w:leader="none"/>
        </w:tabs>
        <w:spacing w:lineRule="auto" w:line="360"/>
        <w:ind w:left="567" w:hanging="567"/>
        <w:jc w:val="both"/>
        <w:rPr>
          <w:rFonts w:ascii="Arial" w:hAnsi="Arial" w:cs="Arial"/>
          <w:sz w:val="20"/>
        </w:rPr>
      </w:pPr>
      <w:r>
        <w:rPr>
          <w:rFonts w:cs="Arial" w:ascii="Arial" w:hAnsi="Arial"/>
          <w:sz w:val="20"/>
        </w:rPr>
        <w:t>jeśli coś tam zarabiasz - wspaniale, lecz pod warunkiem, że to nie koliduje z twoimi obowiązkami domowymi, w żadnym jednak razie nie prześcigaj męża lub jego kolegów w osiągnięciach zawodowych, bo będziesz miała poważne kłopoty ze sobą;</w:t>
      </w:r>
    </w:p>
    <w:p>
      <w:pPr>
        <w:pStyle w:val="Normal"/>
        <w:numPr>
          <w:ilvl w:val="0"/>
          <w:numId w:val="9"/>
        </w:numPr>
        <w:tabs>
          <w:tab w:val="clear" w:pos="708"/>
          <w:tab w:val="left" w:pos="567" w:leader="none"/>
        </w:tabs>
        <w:spacing w:lineRule="auto" w:line="360"/>
        <w:ind w:left="567" w:hanging="567"/>
        <w:jc w:val="both"/>
        <w:rPr/>
      </w:pPr>
      <w:r>
        <w:rPr>
          <w:rFonts w:cs="Arial" w:ascii="Arial" w:hAnsi="Arial"/>
          <w:sz w:val="20"/>
        </w:rPr>
        <w:t>twoje doznania seksualne nie liczą się, nie wolno o nich myśleć albo mówić.</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Czy dadzą Państwo wiarę, że te wartości były preferowane i zalecane jeszcze w latach sześćdziesiątych? Czyż nie czujemy się tym zbulwersowani, obrażeni, czy rozbawieni? Prymat mężczyzny, mający swoje odzwierciedlenie w psychoanalizie od czasów Freuda, tutaj znalazł się w szczytowej fazie. Czasy się zmieniły i zaczynamy stopniowo zbliżać się do podobnego modelu, tym razem z całkowitym odwróceniem ról.</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Na wstępie swojego referatu posłużyłem się pojęciami </w:t>
      </w:r>
      <w:r>
        <w:rPr>
          <w:rFonts w:cs="Arial" w:ascii="Arial" w:hAnsi="Arial"/>
          <w:i/>
          <w:sz w:val="20"/>
        </w:rPr>
        <w:t>męskość-kobiecość</w:t>
      </w:r>
      <w:r>
        <w:rPr>
          <w:rFonts w:cs="Arial" w:ascii="Arial" w:hAnsi="Arial"/>
          <w:sz w:val="20"/>
        </w:rPr>
        <w:t xml:space="preserve"> i </w:t>
      </w:r>
      <w:r>
        <w:rPr>
          <w:rFonts w:cs="Arial" w:ascii="Arial" w:hAnsi="Arial"/>
          <w:i/>
          <w:sz w:val="20"/>
        </w:rPr>
        <w:t>introjek</w:t>
      </w:r>
      <w:r>
        <w:rPr>
          <w:rFonts w:cs="Arial" w:ascii="Arial" w:hAnsi="Arial"/>
          <w:sz w:val="20"/>
        </w:rPr>
        <w:t xml:space="preserve">t. Niejednokrotnie oba te terminy będą się przewijać w referacie. Najpierw dokonam jednak przeglądu znaczeń tych terminów zarówno w ujęciu seksuologicznym i psychoanalitycznym, a następnie prześledzę jak kształtowało się rozumienie </w:t>
      </w:r>
      <w:r>
        <w:rPr>
          <w:rFonts w:cs="Arial" w:ascii="Arial" w:hAnsi="Arial"/>
          <w:i/>
          <w:sz w:val="20"/>
        </w:rPr>
        <w:t>męskości-kobiecości</w:t>
      </w:r>
      <w:r>
        <w:rPr>
          <w:rFonts w:cs="Arial" w:ascii="Arial" w:hAnsi="Arial"/>
          <w:sz w:val="20"/>
        </w:rPr>
        <w:t xml:space="preserve"> na przestrzeni wieku u różnych piewców psychoanalizy. Omawiając zagadnienia </w:t>
      </w:r>
      <w:r>
        <w:rPr>
          <w:rFonts w:cs="Arial" w:ascii="Arial" w:hAnsi="Arial"/>
          <w:i/>
          <w:sz w:val="20"/>
        </w:rPr>
        <w:t>męskości-kobiecości</w:t>
      </w:r>
      <w:r>
        <w:rPr>
          <w:rFonts w:cs="Arial" w:ascii="Arial" w:hAnsi="Arial"/>
          <w:sz w:val="20"/>
        </w:rPr>
        <w:t xml:space="preserve"> jako systemu introjektów nie omieszkam zaprezentować procesu kształtowania się tożsamości i identyfikacji płciowej oraz zasadniczych sfer i obszarów, na których dokonuje się odwieczna walka między płciami i w samym sobie między tym, co </w:t>
      </w:r>
      <w:r>
        <w:rPr>
          <w:rFonts w:cs="Arial" w:ascii="Arial" w:hAnsi="Arial"/>
          <w:i/>
          <w:sz w:val="20"/>
        </w:rPr>
        <w:t>męskie</w:t>
      </w:r>
      <w:r>
        <w:rPr>
          <w:rFonts w:cs="Arial" w:ascii="Arial" w:hAnsi="Arial"/>
          <w:sz w:val="20"/>
        </w:rPr>
        <w:t xml:space="preserve"> i </w:t>
      </w:r>
      <w:r>
        <w:rPr>
          <w:rFonts w:cs="Arial" w:ascii="Arial" w:hAnsi="Arial"/>
          <w:i/>
          <w:sz w:val="20"/>
        </w:rPr>
        <w:t>kobiece</w:t>
      </w:r>
      <w:r>
        <w:rPr>
          <w:rFonts w:cs="Arial" w:ascii="Arial" w:hAnsi="Arial"/>
          <w:sz w:val="20"/>
        </w:rPr>
        <w:t>. Wiele z omawianych mechanizmów psychologicznych znajdzie swoją ilustrację w zaprezentowanym materiale klinicznym.</w:t>
      </w:r>
    </w:p>
    <w:p>
      <w:pPr>
        <w:pStyle w:val="Normal"/>
        <w:spacing w:lineRule="auto" w:line="360"/>
        <w:jc w:val="both"/>
        <w:rPr>
          <w:rFonts w:ascii="Arial" w:hAnsi="Arial" w:cs="Arial"/>
          <w:sz w:val="20"/>
        </w:rPr>
      </w:pPr>
      <w:r>
        <w:rPr>
          <w:rFonts w:cs="Arial" w:ascii="Arial" w:hAnsi="Arial"/>
          <w:sz w:val="20"/>
        </w:rPr>
      </w:r>
    </w:p>
    <w:p>
      <w:pPr>
        <w:pStyle w:val="Normal"/>
        <w:numPr>
          <w:ilvl w:val="0"/>
          <w:numId w:val="2"/>
        </w:numPr>
        <w:tabs>
          <w:tab w:val="clear" w:pos="708"/>
          <w:tab w:val="left" w:pos="567" w:leader="none"/>
        </w:tabs>
        <w:spacing w:lineRule="auto" w:line="360"/>
        <w:ind w:left="567" w:hanging="567"/>
        <w:jc w:val="both"/>
        <w:rPr/>
      </w:pPr>
      <w:r>
        <w:rPr>
          <w:rFonts w:cs="Arial" w:ascii="Arial" w:hAnsi="Arial"/>
          <w:b/>
          <w:sz w:val="20"/>
        </w:rPr>
        <w:t xml:space="preserve">Znaczenie pojęć </w:t>
      </w:r>
      <w:r>
        <w:rPr>
          <w:rFonts w:cs="Arial" w:ascii="Arial" w:hAnsi="Arial"/>
          <w:b/>
          <w:i/>
          <w:sz w:val="20"/>
        </w:rPr>
        <w:t>męskość-kobiecość</w:t>
      </w:r>
      <w:r>
        <w:rPr>
          <w:rFonts w:cs="Arial" w:ascii="Arial" w:hAnsi="Arial"/>
          <w:b/>
          <w:sz w:val="20"/>
        </w:rPr>
        <w:t xml:space="preserve">, </w:t>
      </w:r>
      <w:r>
        <w:rPr>
          <w:rFonts w:cs="Arial" w:ascii="Arial" w:hAnsi="Arial"/>
          <w:b/>
          <w:i/>
          <w:sz w:val="20"/>
        </w:rPr>
        <w:t>introjekt</w:t>
      </w:r>
      <w:r>
        <w:rPr>
          <w:rFonts w:cs="Arial" w:ascii="Arial" w:hAnsi="Arial"/>
          <w:b/>
          <w:sz w:val="20"/>
        </w:rPr>
        <w:t xml:space="preserve"> w ujęciu seksuologicznym i psychoanalitycznym</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t xml:space="preserve">Seksuolog Zbigniew Lew-Starowicz uważa pojęcie męskości-kobiecości za fenomen psychofizyczny, określony przez zespół cech biologicznych, takich jak: temperament, budowa, witalność i psychicznych. Te ostatnie w znaczącym stopniu kształtowane są przez obyczaje i kulturę. Pewne elementy męskości i kobiecości są darem natury oraz specyfiki psychoseksualnej obu płci, stanowią wynik oddziaływań wychowawczych. </w:t>
      </w:r>
    </w:p>
    <w:p>
      <w:pPr>
        <w:pStyle w:val="Normal"/>
        <w:spacing w:lineRule="auto" w:line="360"/>
        <w:jc w:val="both"/>
        <w:rPr>
          <w:rFonts w:ascii="Arial" w:hAnsi="Arial" w:cs="Arial"/>
          <w:sz w:val="20"/>
        </w:rPr>
      </w:pPr>
      <w:r>
        <w:rPr>
          <w:rFonts w:cs="Arial" w:ascii="Arial" w:hAnsi="Arial"/>
          <w:sz w:val="20"/>
        </w:rPr>
        <w:t xml:space="preserve">Według Starowicza obecnie istnieją znaczne utrudnienia określenia roli męskiej spowodowane głównie przez specyficzną strukturę życia rodzinnego, feminizację zawodów pedagogicznych, emancypację, obyczajowość erotyczną, obsadzanie partnerek w roli matki. Droga do poczucia własnej męskości-kobiecości jest wieloetapowa i jest wypadkową wpływów biologicznych, psychologicznych i kulturowych. Wpływy kulturowe obejmują określone tradycje obrazu mężczyzny i kobiety oraz obraz własnej płci, tworzony pod wpływem kontaktu ze środowiskiem rówieśniczym i kulturą masową. </w:t>
      </w:r>
    </w:p>
    <w:p>
      <w:pPr>
        <w:pStyle w:val="Normal"/>
        <w:spacing w:lineRule="auto" w:line="360"/>
        <w:jc w:val="both"/>
        <w:rPr>
          <w:rFonts w:ascii="Arial" w:hAnsi="Arial" w:cs="Arial"/>
          <w:sz w:val="20"/>
        </w:rPr>
      </w:pPr>
      <w:r>
        <w:rPr>
          <w:rFonts w:cs="Arial" w:ascii="Arial" w:hAnsi="Arial"/>
          <w:sz w:val="20"/>
        </w:rPr>
        <w:t xml:space="preserve">Biologiczny proces kształtowania się męskości-kobiecości przedstawił Robmault. Proces ten zaczyna się już w momencie zapłodnienia, kiedy powstaje płeć genetyczna (XX-kobieca, XY-męska). W okresie rozwoju płodowego następuje zróżnicowanie budowy, hormony różnicują dalszy rozwój płci (płeć somatyczna) m.in. przez działanie na struktury mózgowe, w których powstają ośrodki sterujące późniejszymi zachowaniami seksualnymi typowymi dla danej płci. W momencie urodzin dziecka stwierdzana i określana jest jego płeć biologiczna. W dalszym rozwoju dziecka, rodzice i środowisko wychowawcze stymulują go do podejmowania zachowań przynależnych danej płci. Identyfikacja płciowa ukształtowuje się w wieku trzech lat, a ostateczne zróżnicowanie psychiczne płci powstaje w okresie dojrzewania. Zmiany zachodzące w budowie i w wyglądzie ciała oraz fizjologiczne przejawy płciowości (polucje nocne, wytryski nasienia, miesiączki) pogłębiają poczucie przynależności do danej płci, a ośrodki pobudzenia seksualnego w mózgu oraz hormony ukierunkowują popęd seksualny w stosunku do płci odmiennej. Powstaje poczucie bycia mężczyzną/kobietą. </w:t>
      </w:r>
    </w:p>
    <w:p>
      <w:pPr>
        <w:pStyle w:val="Normal"/>
        <w:spacing w:lineRule="auto" w:line="360"/>
        <w:jc w:val="both"/>
        <w:rPr/>
      </w:pPr>
      <w:r>
        <w:rPr>
          <w:rFonts w:cs="Arial" w:ascii="Arial" w:hAnsi="Arial"/>
          <w:sz w:val="20"/>
        </w:rPr>
        <w:t xml:space="preserve">Według Starowicza, dalsze pogłębianie poczucia męskości-kobiecości powstaje dzięki związkom uczuciowym. Tak, więc ostatecznie mężczyzna czuje się męski dzięki kobietom i odwrotnie. Zaburzenie w poczuciu przynależności do danej płci może powstać na wielu poziomach i w różnych okresach rozwojowych. Doświadczenia kliniczne ukazują, że zaburzenia w poczuciu bycia mężczyzną/kobietą w zakresie sprawowania ról społecznych czy seksualnych patologizują wzajemne interakcje między osobnikami obu płci. Niepewność w roli męskiej czy kobiecej wpływa na specyficzną treść projekcji i oczekiwań w stosunku do odmiennej płci.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W </w:t>
      </w:r>
      <w:r>
        <w:rPr>
          <w:rFonts w:cs="Arial" w:ascii="Arial" w:hAnsi="Arial"/>
          <w:i/>
          <w:sz w:val="20"/>
        </w:rPr>
        <w:t>Słowniku psychoanalizy</w:t>
      </w:r>
      <w:r>
        <w:rPr>
          <w:rFonts w:cs="Arial" w:ascii="Arial" w:hAnsi="Arial"/>
          <w:sz w:val="20"/>
        </w:rPr>
        <w:t xml:space="preserve"> Moore’a i Fine’a pojęcie </w:t>
      </w:r>
      <w:r>
        <w:rPr>
          <w:rFonts w:cs="Arial" w:ascii="Arial" w:hAnsi="Arial"/>
          <w:i/>
          <w:sz w:val="20"/>
        </w:rPr>
        <w:t>męskości-kobiecości</w:t>
      </w:r>
      <w:r>
        <w:rPr>
          <w:rFonts w:cs="Arial" w:ascii="Arial" w:hAnsi="Arial"/>
          <w:sz w:val="20"/>
        </w:rPr>
        <w:t xml:space="preserve"> scharakteryzowano jako układ cech charakterystycznych dla każdej płci, obejmujących: anatomię, wygląd, tożsamość płciową, role związane z płcią, preferencje w wyborze obiektu seksualnego oraz uwarunkowane kulturowo zachowania społeczne. Współcześnie wskazuje się na bardzo złożony rozwój cech określanych jako kobiecość lub męskość, podkreśla się rolę nie tylko rozwoju edypalnego, lecz również preedypalnego, a także identyfikacji, introjekcji, uczenia się. Początkowo Freud utożsamiał opisywany wymiar z wymiarem bierności/aktywności, uważając aktywność u kobiet za cechę męską, a bierność u mężczyzn za cechę kobiecą. Były to zatem jedne z pierwszych prób przyporządkowania określonych sposobów zachowania i stylu życia cechom określanym jako tzw. męskie i kobiece. </w:t>
      </w:r>
    </w:p>
    <w:p>
      <w:pPr>
        <w:pStyle w:val="Normal"/>
        <w:spacing w:lineRule="auto" w:line="360"/>
        <w:jc w:val="both"/>
        <w:rPr>
          <w:rFonts w:ascii="Arial" w:hAnsi="Arial" w:cs="Arial"/>
          <w:sz w:val="20"/>
        </w:rPr>
      </w:pPr>
      <w:r>
        <w:rPr>
          <w:rFonts w:cs="Arial" w:ascii="Arial" w:hAnsi="Arial"/>
          <w:sz w:val="20"/>
        </w:rPr>
        <w:t xml:space="preserve">Już samo przyporządkowanie cech przynależnych danej płci niosło za sobą wiele niebezpieczeństw. Kategoryzacja i systematyka przejawów płciowości ograniczała w sposób świadomy i nieświadomy możliwość ekspresji seksualności. Etykietowanie zachowań sprzyjało kształtowaniu się zachowań konwencjonalnych, stereotypowych, zachowania odbiegające od tzw. normy wyzwalały poczucie winy i stygmatyzowały seksualność.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Współczesne badania i obserwacje ukazują, że tzw. męskość i kobiecość jest pojęciem, które można umieścić na kontinuum zachowań obu płci. Podkreśla się, że coraz więcej jest podobieństw niż różnic między płciami, co w zupełnie innym świetle zaczyna stawiać tradycyjny podział na zachowania typowo męskie, czy typowo kobiece. Brakuje pewności, w jakim stopniu odmienność kobiety stanowi jedynie rezultat społecznej dyskryminacji, a na ile wynika z różnicy płci. Mimo wszystko, nawet przy stwierdzeniu braku korelacji między tzw. żeńskimi i męskimi cechami a rzeczywistą płcią, jest wielce prawdopodobne, że ludzie o przewadze cech </w:t>
      </w:r>
      <w:r>
        <w:rPr>
          <w:rFonts w:cs="Arial" w:ascii="Arial" w:hAnsi="Arial"/>
          <w:i/>
          <w:sz w:val="20"/>
        </w:rPr>
        <w:t xml:space="preserve">męskich </w:t>
      </w:r>
      <w:r>
        <w:rPr>
          <w:rFonts w:cs="Arial" w:ascii="Arial" w:hAnsi="Arial"/>
          <w:sz w:val="20"/>
        </w:rPr>
        <w:t xml:space="preserve">łączyć się będą w pary z osobami o przewadze cech </w:t>
      </w:r>
      <w:r>
        <w:rPr>
          <w:rFonts w:cs="Arial" w:ascii="Arial" w:hAnsi="Arial"/>
          <w:i/>
          <w:sz w:val="20"/>
        </w:rPr>
        <w:t>żeńskich</w:t>
      </w:r>
      <w:r>
        <w:rPr>
          <w:rFonts w:cs="Arial" w:ascii="Arial" w:hAnsi="Arial"/>
          <w:sz w:val="20"/>
        </w:rPr>
        <w:t xml:space="preserve">. Jurg Willi w książce </w:t>
      </w:r>
      <w:r>
        <w:rPr>
          <w:rFonts w:cs="Arial" w:ascii="Arial" w:hAnsi="Arial"/>
          <w:i/>
          <w:sz w:val="20"/>
        </w:rPr>
        <w:t xml:space="preserve">Związek dwojga </w:t>
      </w:r>
      <w:r>
        <w:rPr>
          <w:rFonts w:cs="Arial" w:ascii="Arial" w:hAnsi="Arial"/>
          <w:sz w:val="20"/>
        </w:rPr>
        <w:t xml:space="preserve">twierdzi, że poprawniej należałoby mówić o koluzyjnej rywalizacji o tzw. męską rolę. Zarówno kobiety jak i mężczyźni przeżywają obecnie głęboki kryzys dotyczący specyficznych funkcji płci. </w:t>
      </w:r>
    </w:p>
    <w:p>
      <w:pPr>
        <w:pStyle w:val="Normal"/>
        <w:spacing w:lineRule="auto" w:line="360"/>
        <w:jc w:val="both"/>
        <w:rPr>
          <w:rFonts w:ascii="Arial" w:hAnsi="Arial" w:cs="Arial"/>
          <w:sz w:val="20"/>
        </w:rPr>
      </w:pPr>
      <w:r>
        <w:rPr>
          <w:rFonts w:cs="Arial" w:ascii="Arial" w:hAnsi="Arial"/>
          <w:sz w:val="20"/>
        </w:rPr>
        <w:t xml:space="preserve">Erikson potwierdza zdanie Freuda, że każdy człowiek rodzi się z cechami obu płci. Posiada zarówno skłonności impulsywno-falliczne, jak i receptywne. Dla identyfikacji z rolą płciową istotne są proporcje, w jakich znajdują się te popędy. Organy płciowe przyjmują rolę wzorca, fallus staje się symbolem aktywnych, wnikających i penetrujących cech charakteru, określanych jako męskie, a pochwa i macica - symbolem cech receptywnych, przyjmujących i chroniących, umownie kobiecych.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Jakie zatem cechy różnicujące można wyodrębnić między płciami? Współcześnie wymienia się, poza czynnikami fizycznymi i hormonalnymi, trzy podstawowe różnice między kobietą i mężczyzną: 1) podstawowa tożsamość płciowa: poczucie przynależności do jednej lub drugiej płci, ustalające się około trzeciego roku życia, gdy zakończony został proces separacji - indywiduacji; 2) zachowania seksualne, jawne lub realizowane w fantazji, wyrażające się zarówno w wyborze obiektu jak i w rodzaju aktywności seksualnej; 3) kulturowo uwarunkowane i zinstytucjonalizowane cechy i zachowania nieseksualne, takie jak: wygląd fizyczny, ubrania, nawyki, sposób mówienia, reaktywność emocjonalna, agresywność itd. </w:t>
      </w:r>
    </w:p>
    <w:p>
      <w:pPr>
        <w:pStyle w:val="Normal"/>
        <w:spacing w:lineRule="auto" w:line="360"/>
        <w:jc w:val="both"/>
        <w:rPr>
          <w:rFonts w:ascii="Arial" w:hAnsi="Arial" w:cs="Arial"/>
          <w:sz w:val="20"/>
        </w:rPr>
      </w:pPr>
      <w:r>
        <w:rPr>
          <w:rFonts w:cs="Arial" w:ascii="Arial" w:hAnsi="Arial"/>
          <w:sz w:val="20"/>
        </w:rPr>
        <w:t xml:space="preserve">Za Freudem podkreśla się, że dziecko po narodzeniu jest istotą biseksualną, polimorficznie perwersyjną, ale już mniej więcej od trzeciego roku życia jedna z orientacji seksualnych zaczyna dominować i ostatecznie konstytuuje się w wieku dojrzewania. Zarówno tożsamość płciowa jak i zachowanie związane z rolą seksualną, może odzwierciedlać wymiar męskości/kobiecości, tożsamość płciowa odnosi się jednak do psychologicznego obrazu self, który można określić jako ocenianie przez jednostkę własnej kobiecości lub męskości w odniesieniu do społecznych norm męskich lub kobiecych zachowań. Natomiast zachowanie związane z rolą seksualną odnosi się do tych cech, które obserwator uznaje za męskie lub kobiece. Zaakcentowany jest tu czynnik osobniczej, indywidualnej oceny zjawiska. </w:t>
      </w:r>
    </w:p>
    <w:p>
      <w:pPr>
        <w:pStyle w:val="Normal"/>
        <w:spacing w:lineRule="auto" w:line="360"/>
        <w:jc w:val="both"/>
        <w:rPr>
          <w:rFonts w:ascii="Arial" w:hAnsi="Arial" w:cs="Arial"/>
          <w:sz w:val="20"/>
        </w:rPr>
      </w:pPr>
      <w:r>
        <w:rPr>
          <w:rFonts w:cs="Arial" w:ascii="Arial" w:hAnsi="Arial"/>
          <w:sz w:val="20"/>
        </w:rPr>
        <w:t>Warto w tym miejscu dokonać rozróżnienie między pojęciami: tożsamości płciowej, seksualnej i roli płciowej.</w:t>
      </w:r>
    </w:p>
    <w:p>
      <w:pPr>
        <w:pStyle w:val="Normal"/>
        <w:spacing w:lineRule="auto" w:line="360"/>
        <w:jc w:val="both"/>
        <w:rPr>
          <w:rFonts w:ascii="Arial" w:hAnsi="Arial" w:cs="Arial"/>
          <w:sz w:val="20"/>
        </w:rPr>
      </w:pPr>
      <w:r>
        <w:rPr>
          <w:rFonts w:cs="Arial" w:ascii="Arial" w:hAnsi="Arial"/>
          <w:sz w:val="20"/>
        </w:rPr>
        <w:t xml:space="preserve">Kształtowanie się </w:t>
      </w:r>
      <w:r>
        <w:rPr>
          <w:rFonts w:cs="Arial" w:ascii="Arial" w:hAnsi="Arial"/>
          <w:b/>
          <w:sz w:val="20"/>
        </w:rPr>
        <w:t>tożsamości płciowej</w:t>
      </w:r>
      <w:r>
        <w:rPr>
          <w:rFonts w:cs="Arial" w:ascii="Arial" w:hAnsi="Arial"/>
          <w:sz w:val="20"/>
        </w:rPr>
        <w:t xml:space="preserve"> jest częścią procesu separacji - indywiduacji i prawdopodobnie, jak sugerują to autorzy </w:t>
      </w:r>
      <w:r>
        <w:rPr>
          <w:rFonts w:cs="Arial" w:ascii="Arial" w:hAnsi="Arial"/>
          <w:i/>
          <w:sz w:val="20"/>
        </w:rPr>
        <w:t>Słownika psychoanalizy</w:t>
      </w:r>
      <w:r>
        <w:rPr>
          <w:rFonts w:cs="Arial" w:ascii="Arial" w:hAnsi="Arial"/>
          <w:sz w:val="20"/>
        </w:rPr>
        <w:t xml:space="preserve">, zostaje dokonana wraz z osiągnięciem stałości obiektu. Zapowiedzią tożsamości płciowej są: ego cielesne, wczesny obraz własnego ciała i poczucie </w:t>
      </w:r>
      <w:r>
        <w:rPr>
          <w:rFonts w:cs="Arial" w:ascii="Arial" w:hAnsi="Arial"/>
          <w:i/>
          <w:sz w:val="20"/>
        </w:rPr>
        <w:t>ja</w:t>
      </w:r>
      <w:r>
        <w:rPr>
          <w:rFonts w:cs="Arial" w:ascii="Arial" w:hAnsi="Arial"/>
          <w:sz w:val="20"/>
        </w:rPr>
        <w:t xml:space="preserve"> – </w:t>
      </w:r>
      <w:r>
        <w:rPr>
          <w:rFonts w:cs="Arial" w:ascii="Arial" w:hAnsi="Arial"/>
          <w:i/>
          <w:sz w:val="20"/>
        </w:rPr>
        <w:t>nie ja</w:t>
      </w:r>
      <w:r>
        <w:rPr>
          <w:rFonts w:cs="Arial" w:ascii="Arial" w:hAnsi="Arial"/>
          <w:sz w:val="20"/>
        </w:rPr>
        <w:t xml:space="preserve">, wywodzące się z relacji w diadzie. Tożsamość płciowa tworzy się w wyniku rozwinięcia, opracowania i integracji tych zwiastunów w żeńską lub męską reprezentację self. W normalnych warunkach obejmuje ona rozróżnienie pomiędzy płciami, identyfikację z własną płcią oraz rozpoznanie dopełniających się funkcji reprodukcyjnych obu płci: płodzenia i rodzenia dzieci. Tożsamość płciowa odnosi się, zatem do preedypalnej integracji anatomicznych różnic między płciami i dopełniających się funkcji reprodukcyjnych, natomiast tożsamość seksualna odnosi się do falliczno - edypalnej i edypalnej integracji seksualnej, lęku kastracyjnego, zazdrości o penisa oraz trójstronnych relacji z obiektem. </w:t>
      </w:r>
    </w:p>
    <w:p>
      <w:pPr>
        <w:pStyle w:val="Normal"/>
        <w:spacing w:lineRule="auto" w:line="360"/>
        <w:jc w:val="both"/>
        <w:rPr>
          <w:rFonts w:ascii="Arial" w:hAnsi="Arial" w:cs="Arial"/>
          <w:sz w:val="20"/>
        </w:rPr>
      </w:pPr>
      <w:r>
        <w:rPr>
          <w:rFonts w:cs="Arial" w:ascii="Arial" w:hAnsi="Arial"/>
          <w:b/>
          <w:sz w:val="20"/>
        </w:rPr>
        <w:t>Tożsamość seksualna</w:t>
      </w:r>
      <w:r>
        <w:rPr>
          <w:rFonts w:cs="Arial" w:ascii="Arial" w:hAnsi="Arial"/>
          <w:sz w:val="20"/>
        </w:rPr>
        <w:t xml:space="preserve"> stanowi końcowy etap ukonstytuowania się poczucia płci. W fazie fallicznej dochodzi do specyficznych przejawów męskości i kobiecości i wypracowanie indywidualnej seksualności wyrażonej w fantazjach seksualnych i wyborze obiektu. </w:t>
      </w:r>
    </w:p>
    <w:p>
      <w:pPr>
        <w:pStyle w:val="Normal"/>
        <w:spacing w:lineRule="auto" w:line="360"/>
        <w:jc w:val="both"/>
        <w:rPr/>
      </w:pPr>
      <w:r>
        <w:rPr>
          <w:rFonts w:cs="Arial" w:ascii="Arial" w:hAnsi="Arial"/>
          <w:sz w:val="20"/>
        </w:rPr>
        <w:t xml:space="preserve">Pojęcie </w:t>
      </w:r>
      <w:r>
        <w:rPr>
          <w:rFonts w:cs="Arial" w:ascii="Arial" w:hAnsi="Arial"/>
          <w:b/>
          <w:sz w:val="20"/>
        </w:rPr>
        <w:t>roli</w:t>
      </w:r>
      <w:r>
        <w:rPr>
          <w:rFonts w:cs="Arial" w:ascii="Arial" w:hAnsi="Arial"/>
          <w:sz w:val="20"/>
        </w:rPr>
        <w:t xml:space="preserve"> i </w:t>
      </w:r>
      <w:r>
        <w:rPr>
          <w:rFonts w:cs="Arial" w:ascii="Arial" w:hAnsi="Arial"/>
          <w:b/>
          <w:sz w:val="20"/>
        </w:rPr>
        <w:t>zachowania związanego z płcią</w:t>
      </w:r>
      <w:r>
        <w:rPr>
          <w:rFonts w:cs="Arial" w:ascii="Arial" w:hAnsi="Arial"/>
          <w:sz w:val="20"/>
        </w:rPr>
        <w:t xml:space="preserve"> odnosi się do uwarunkowanych kulturowo, stereotypowych wzorców zachowań, charakterystycznych dla kobiet i mężczyzn. Są to, więc zachowania </w:t>
      </w:r>
      <w:r>
        <w:rPr>
          <w:rFonts w:cs="Arial" w:ascii="Arial" w:hAnsi="Arial"/>
          <w:i/>
          <w:sz w:val="20"/>
        </w:rPr>
        <w:t>oczekiwane społecznie i kulturowo</w:t>
      </w:r>
      <w:r>
        <w:rPr>
          <w:rFonts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Wyjściową tezą referatu jest szukanie powiązań między wpływem introjektów na kształtowanie się poczucia męskości-kobiecości. Samo pojęcie introjektu jest wielorako rozumiane w literaturze psychoanalitycznej, nie tylko ze względu na różnorodność znaczeń, ale także na bogactwo wewnętrznej struktury. W opisie zjawiska introjektu posłużę się, cytowanym już przeze mnie </w:t>
      </w:r>
      <w:r>
        <w:rPr>
          <w:rFonts w:cs="Arial" w:ascii="Arial" w:hAnsi="Arial"/>
          <w:i/>
          <w:sz w:val="20"/>
        </w:rPr>
        <w:t>Słownikiem psychoanalizy</w:t>
      </w:r>
      <w:r>
        <w:rPr>
          <w:rFonts w:cs="Arial" w:ascii="Arial" w:hAnsi="Arial"/>
          <w:sz w:val="20"/>
        </w:rPr>
        <w:t xml:space="preserve"> Moore’a i Fine’a. </w:t>
      </w:r>
    </w:p>
    <w:p>
      <w:pPr>
        <w:pStyle w:val="Normal"/>
        <w:spacing w:lineRule="auto" w:line="360"/>
        <w:jc w:val="both"/>
        <w:rPr>
          <w:rFonts w:ascii="Arial" w:hAnsi="Arial" w:cs="Arial"/>
          <w:sz w:val="20"/>
        </w:rPr>
      </w:pPr>
      <w:r>
        <w:rPr>
          <w:rFonts w:cs="Arial" w:ascii="Arial" w:hAnsi="Arial"/>
          <w:sz w:val="20"/>
        </w:rPr>
        <w:t xml:space="preserve">W najszerszym, biologicznym rozumieniu </w:t>
      </w:r>
      <w:r>
        <w:rPr>
          <w:rFonts w:cs="Arial" w:ascii="Arial" w:hAnsi="Arial"/>
          <w:b/>
          <w:sz w:val="20"/>
        </w:rPr>
        <w:t>introjekcja</w:t>
      </w:r>
      <w:r>
        <w:rPr>
          <w:rFonts w:cs="Arial" w:ascii="Arial" w:hAnsi="Arial"/>
          <w:sz w:val="20"/>
        </w:rPr>
        <w:t xml:space="preserve"> oznacza proces, dzięki któremu jakieś aspekty świata zewnętrznego i interakcje z nim przechodzą do wnętrza organizmu i znajdują odbicie w jego wewnętrznej strukturze. </w:t>
      </w:r>
    </w:p>
    <w:p>
      <w:pPr>
        <w:pStyle w:val="Normal"/>
        <w:spacing w:lineRule="auto" w:line="360"/>
        <w:jc w:val="both"/>
        <w:rPr/>
      </w:pPr>
      <w:r>
        <w:rPr>
          <w:rFonts w:cs="Arial" w:ascii="Arial" w:hAnsi="Arial"/>
          <w:sz w:val="20"/>
        </w:rPr>
        <w:t xml:space="preserve">W psychologicznym znaczeniu </w:t>
      </w:r>
      <w:r>
        <w:rPr>
          <w:rFonts w:cs="Arial" w:ascii="Arial" w:hAnsi="Arial"/>
          <w:b/>
          <w:sz w:val="20"/>
        </w:rPr>
        <w:t>introjekcja</w:t>
      </w:r>
      <w:r>
        <w:rPr>
          <w:rFonts w:cs="Arial" w:ascii="Arial" w:hAnsi="Arial"/>
          <w:sz w:val="20"/>
        </w:rPr>
        <w:t xml:space="preserve"> opisywana jest jako wewnątrzpsychiczny proces, zwykle związany z obiektem. Introjekcja wiąże się z pochłonięciem, lecz nie ma w niej charakterystycznej dla inkorporacji destrukcji, nie ma też odniesienia do granic cielesnych. W procesie tym zostają przyswojone częściowe właściwości i funkcje obiektu, nie są one jednak zintegrowane w ramach spójnego poczucia self. Podległe introjekcji składniki stają się jednak częściami reprezentacjami self lub struktur aparatu psychicznego. Z takim zjawiskiem mamy do czynienia, gdy dziecko przyjmuje oczekiwania rodziców za własne, reagując w podobny sposób, niezależnie od tego czy obiekt jest obecny czy też nie. W tym przypadku introjekcja oznaczałyby bezkrytyczne, bezwiedne przyjmowanie cudzych ocen i interpretacji oraz traktowanie ich jako własnych. Jest więc czymś przeciwnym, ale jednocześnie podobnym do zjawiska projekcji. Dziecko przyjmuje oczekiwania rodziców w zakresie funkcjonowania w roli przynależnej do płci biologicznej, chcąc z jednej strony zasłużyć na miłość, z drugiej strony ochronić się przed odrzuceniem.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Sprzeczności w treści introjektów występujących u dziecka są naturalną konsekwencją niespójnego, konfliktowego obrazu mężczyzny i kobiety jego rodziców. Sprzeczności te mogą dotyczyć m.in. następujących kwestii:</w:t>
      </w:r>
    </w:p>
    <w:p>
      <w:pPr>
        <w:pStyle w:val="Normal"/>
        <w:numPr>
          <w:ilvl w:val="0"/>
          <w:numId w:val="5"/>
        </w:numPr>
        <w:tabs>
          <w:tab w:val="clear" w:pos="708"/>
          <w:tab w:val="left" w:pos="567" w:leader="none"/>
        </w:tabs>
        <w:spacing w:lineRule="auto" w:line="360"/>
        <w:ind w:left="567" w:hanging="567"/>
        <w:jc w:val="both"/>
        <w:rPr/>
      </w:pPr>
      <w:r>
        <w:rPr>
          <w:rFonts w:cs="Arial" w:ascii="Arial" w:hAnsi="Arial"/>
          <w:sz w:val="20"/>
        </w:rPr>
        <w:t>splittingu (rozszczepienia) obrazu mężczyzny i kobiety w jednej osobie. Np. jedna postać może szantażować ego, druga - uwodzić itp. Te dwie części są odszczepione, bo ich integracja z różnych powodów jest niemożliwa. Każda z tych części to odrębny, skonfliktowany wewnętrzny świat przeżyć;</w:t>
      </w:r>
    </w:p>
    <w:p>
      <w:pPr>
        <w:pStyle w:val="Normal"/>
        <w:numPr>
          <w:ilvl w:val="0"/>
          <w:numId w:val="5"/>
        </w:numPr>
        <w:tabs>
          <w:tab w:val="clear" w:pos="708"/>
          <w:tab w:val="left" w:pos="567" w:leader="none"/>
        </w:tabs>
        <w:spacing w:lineRule="auto" w:line="360"/>
        <w:ind w:left="567" w:hanging="567"/>
        <w:jc w:val="both"/>
        <w:rPr/>
      </w:pPr>
      <w:r>
        <w:rPr>
          <w:rFonts w:cs="Arial" w:ascii="Arial" w:hAnsi="Arial"/>
          <w:sz w:val="20"/>
        </w:rPr>
        <w:t>mogą istnieć specyficzne nieświadome powiązania między częścią męską i kobiecą w jednej osobie. Tak np. jedna część może być formacją ochronną dla drugiej, na różnych poziomach mogą występować introjekty różnych osób, jedna część może kastrować, tyranizować drugą itp.;</w:t>
      </w:r>
    </w:p>
    <w:p>
      <w:pPr>
        <w:pStyle w:val="Normal"/>
        <w:numPr>
          <w:ilvl w:val="0"/>
          <w:numId w:val="5"/>
        </w:numPr>
        <w:tabs>
          <w:tab w:val="clear" w:pos="708"/>
          <w:tab w:val="left" w:pos="567" w:leader="none"/>
        </w:tabs>
        <w:spacing w:lineRule="auto" w:line="360"/>
        <w:ind w:left="567" w:hanging="567"/>
        <w:jc w:val="both"/>
        <w:rPr/>
      </w:pPr>
      <w:r>
        <w:rPr>
          <w:rFonts w:cs="Arial" w:ascii="Arial" w:hAnsi="Arial"/>
          <w:sz w:val="20"/>
        </w:rPr>
        <w:t>wewnętrzny obraz męski i kobiecy może być sfragmentyzowany, rozczłonkowany, częściowy. Tak np. według Klein w pozycji depresyjnej obiekt zagrażający jest introjektowany i traktowany w fantazji jako retencjowany, zatrzymywany wewnątrz osoby</w:t>
      </w:r>
    </w:p>
    <w:p>
      <w:pPr>
        <w:pStyle w:val="Normal"/>
        <w:numPr>
          <w:ilvl w:val="0"/>
          <w:numId w:val="0"/>
        </w:numPr>
        <w:spacing w:lineRule="auto" w:line="360"/>
        <w:ind w:left="0" w:hanging="0"/>
        <w:jc w:val="both"/>
        <w:rPr>
          <w:rFonts w:ascii="Arial" w:hAnsi="Arial" w:cs="Arial"/>
          <w:sz w:val="20"/>
        </w:rPr>
      </w:pPr>
      <w:r>
        <w:rPr>
          <w:rFonts w:cs="Arial" w:ascii="Arial" w:hAnsi="Arial"/>
          <w:sz w:val="20"/>
        </w:rPr>
      </w:r>
    </w:p>
    <w:p>
      <w:pPr>
        <w:pStyle w:val="Normal"/>
        <w:numPr>
          <w:ilvl w:val="0"/>
          <w:numId w:val="0"/>
        </w:numPr>
        <w:spacing w:lineRule="auto" w:line="360"/>
        <w:ind w:left="0" w:hanging="0"/>
        <w:jc w:val="both"/>
        <w:rPr>
          <w:rFonts w:ascii="Arial" w:hAnsi="Arial" w:cs="Arial"/>
          <w:sz w:val="20"/>
        </w:rPr>
      </w:pPr>
      <w:r>
        <w:rPr>
          <w:rFonts w:cs="Arial" w:ascii="Arial" w:hAnsi="Arial"/>
          <w:sz w:val="20"/>
        </w:rPr>
        <w:t>Jakie mogą być nieprawidłowe introjekty rodzicielskie w zakresie przekazanych znaczeń męskości i kobiecości? Większość z tych nieprawidłowości powstaje w okresie edypalnym. Jak każdy kryzys i każdy konflikt, kompleks Edypa stwarza zarówno szansę zrobienia istotnego kroku rozwojowego, jak również niebezpieczeństwo doznania urazu.</w:t>
      </w:r>
    </w:p>
    <w:p>
      <w:pPr>
        <w:pStyle w:val="Normal"/>
        <w:numPr>
          <w:ilvl w:val="0"/>
          <w:numId w:val="0"/>
        </w:numPr>
        <w:spacing w:lineRule="auto" w:line="360"/>
        <w:ind w:left="0" w:hanging="0"/>
        <w:jc w:val="both"/>
        <w:rPr>
          <w:rFonts w:ascii="Arial" w:hAnsi="Arial" w:cs="Arial"/>
          <w:sz w:val="20"/>
        </w:rPr>
      </w:pPr>
      <w:r>
        <w:rPr>
          <w:rFonts w:cs="Arial" w:ascii="Arial" w:hAnsi="Arial"/>
          <w:sz w:val="20"/>
        </w:rPr>
      </w:r>
    </w:p>
    <w:p>
      <w:pPr>
        <w:pStyle w:val="Normal"/>
        <w:numPr>
          <w:ilvl w:val="0"/>
          <w:numId w:val="0"/>
        </w:numPr>
        <w:spacing w:lineRule="auto" w:line="360"/>
        <w:ind w:left="0" w:hanging="0"/>
        <w:jc w:val="both"/>
        <w:rPr>
          <w:rFonts w:ascii="Arial" w:hAnsi="Arial" w:cs="Arial"/>
          <w:sz w:val="20"/>
        </w:rPr>
      </w:pPr>
      <w:r>
        <w:rPr>
          <w:rFonts w:cs="Arial" w:ascii="Arial" w:hAnsi="Arial"/>
          <w:sz w:val="20"/>
        </w:rPr>
        <w:t xml:space="preserve">Wchłonięcie autorytetu ojca przez ego </w:t>
      </w:r>
      <w:r>
        <w:rPr>
          <w:rFonts w:cs="Arial" w:ascii="Arial" w:hAnsi="Arial"/>
          <w:b/>
          <w:sz w:val="20"/>
        </w:rPr>
        <w:t>chłopca</w:t>
      </w:r>
      <w:r>
        <w:rPr>
          <w:rFonts w:cs="Arial" w:ascii="Arial" w:hAnsi="Arial"/>
          <w:sz w:val="20"/>
        </w:rPr>
        <w:t xml:space="preserve"> tworzy podstawę superego, które zapożycza od ojca surowość i utrwala zakaz kazirodztwa, co zabezpiecza ego przed powrotem libidinalnego zajęcia obiektu. W korzystnej sytuacji chłopiec może zaakceptować rzeczywistość. Rezygnacja z wyimaginowanego związku z matką powinno przebiegać w taki sposób, aby uczucie miłości mogło zostać później przeniesione na inną kobietę. </w:t>
      </w:r>
    </w:p>
    <w:p>
      <w:pPr>
        <w:pStyle w:val="Normal"/>
        <w:numPr>
          <w:ilvl w:val="0"/>
          <w:numId w:val="0"/>
        </w:numPr>
        <w:spacing w:lineRule="auto" w:line="360"/>
        <w:ind w:left="0" w:hanging="0"/>
        <w:jc w:val="both"/>
        <w:rPr>
          <w:rFonts w:ascii="Arial" w:hAnsi="Arial" w:cs="Arial"/>
          <w:sz w:val="20"/>
        </w:rPr>
      </w:pPr>
      <w:r>
        <w:rPr>
          <w:rFonts w:cs="Arial" w:ascii="Arial" w:hAnsi="Arial"/>
          <w:sz w:val="20"/>
        </w:rPr>
        <w:t xml:space="preserve">U </w:t>
      </w:r>
      <w:r>
        <w:rPr>
          <w:rFonts w:cs="Arial" w:ascii="Arial" w:hAnsi="Arial"/>
          <w:b/>
          <w:sz w:val="20"/>
        </w:rPr>
        <w:t>dziewczynki</w:t>
      </w:r>
      <w:r>
        <w:rPr>
          <w:rFonts w:cs="Arial" w:ascii="Arial" w:hAnsi="Arial"/>
          <w:sz w:val="20"/>
        </w:rPr>
        <w:t xml:space="preserve"> okres edypalny przebiega od momentu zazdrości o penisa i nienawiści do matki aż do identyfikacji z matką i rywalizacji z nią o miłość ojca. W miarę jak dziecko identyfikuje się z obiektami edypalnymi, idealizacje przekształcają się w ideały ego, a lęk przed karą - w poczucie winy. Podobnie jak u chłopca, przezwyciężenie kompleksu Edypa przez dziewczynkę może zostać utrudnione lub wręcz niemożliwe na skutek niewłaściwych postaw wychowawczych. </w:t>
      </w:r>
    </w:p>
    <w:p>
      <w:pPr>
        <w:pStyle w:val="Normal"/>
        <w:numPr>
          <w:ilvl w:val="0"/>
          <w:numId w:val="0"/>
        </w:numPr>
        <w:spacing w:lineRule="auto" w:line="360"/>
        <w:ind w:left="0" w:hanging="0"/>
        <w:jc w:val="both"/>
        <w:rPr>
          <w:rFonts w:ascii="Arial" w:hAnsi="Arial" w:cs="Arial"/>
          <w:sz w:val="20"/>
        </w:rPr>
      </w:pPr>
      <w:r>
        <w:rPr>
          <w:rFonts w:cs="Arial" w:ascii="Arial" w:hAnsi="Arial"/>
          <w:sz w:val="20"/>
        </w:rPr>
        <w:t xml:space="preserve">Jak pisze na ten temat Jurg Willi: </w:t>
      </w:r>
      <w:r>
        <w:rPr>
          <w:rFonts w:cs="Arial" w:ascii="Arial" w:hAnsi="Arial"/>
          <w:i/>
          <w:sz w:val="20"/>
        </w:rPr>
        <w:t>ojciec np. może zachowywać się w sposób uwodzicielski, a zarazem stresujący, albo też matka może nie nadawać się do identyfikacji jako kobiecy wzorzec, ponieważ sama za mało utożsamia się z kobiecością lub też jest poniżana przez ojca w swej kobiecej roli</w:t>
      </w:r>
      <w:r>
        <w:rPr>
          <w:rFonts w:cs="Arial" w:ascii="Arial" w:hAnsi="Arial"/>
          <w:sz w:val="20"/>
        </w:rPr>
        <w:t xml:space="preserve">. W takiej sytuacji przezwyciężenie własnej skłonności do męsko-fallicznej identyfikacji jest szczególnie trudne. W dziewczynce pozostaje wówczas ewentualnie pociąg do męskości lub co najmniej skłonność do zazdrości o penisa (kompleks kastracyjny). Matka może np. reagować pozytywnie na seksualne pragnienia syna, wspierać i podtrzymywać je. Ma to miejsce szczególnie wtedy, gdy erotyczne życie matki jest dalekie od satysfakcji. </w:t>
      </w:r>
      <w:r>
        <w:rPr>
          <w:rFonts w:cs="Arial" w:ascii="Arial" w:hAnsi="Arial"/>
          <w:i/>
          <w:sz w:val="20"/>
        </w:rPr>
        <w:t>Przez podświadome uwodzicielskie zachowania może wyjść naprzeciw oczekiwaniom chłopca, aby go potem szorstko i nieczule odrzucić, obrazić i rozczarować</w:t>
      </w:r>
      <w:r>
        <w:rPr>
          <w:rFonts w:cs="Arial" w:ascii="Arial" w:hAnsi="Arial"/>
          <w:sz w:val="20"/>
        </w:rPr>
        <w:t xml:space="preserve">. Jest to oczywiście nieświadomy odwet na partnerze. </w:t>
      </w:r>
    </w:p>
    <w:p>
      <w:pPr>
        <w:pStyle w:val="Normal"/>
        <w:numPr>
          <w:ilvl w:val="0"/>
          <w:numId w:val="0"/>
        </w:numPr>
        <w:spacing w:lineRule="auto" w:line="360"/>
        <w:ind w:left="0" w:hanging="0"/>
        <w:jc w:val="both"/>
        <w:rPr>
          <w:rFonts w:ascii="Arial" w:hAnsi="Arial" w:cs="Arial"/>
          <w:sz w:val="20"/>
        </w:rPr>
      </w:pPr>
      <w:r>
        <w:rPr>
          <w:rFonts w:cs="Arial" w:ascii="Arial" w:hAnsi="Arial"/>
          <w:i/>
          <w:sz w:val="20"/>
        </w:rPr>
        <w:t xml:space="preserve">Stosunek ojca do syna jest często ambiwalentny. Zarówno podporządkowani jak i silnie dominujący ojcowie są patogenni: z jednej strony ojciec łatwo tryumfujący nad synem wzbudza w nim poczucie winy i gorszości, z drugiej strony, ojciec, który jest podporządkowany, nie umożliwia chłopcu identyfikacji i skłania go do przyjęcia wobec niego pasywnej roli homoseksualnej. </w:t>
      </w:r>
      <w:r>
        <w:rPr>
          <w:rFonts w:cs="Arial" w:ascii="Arial" w:hAnsi="Arial"/>
          <w:sz w:val="20"/>
        </w:rPr>
        <w:t xml:space="preserve">Ale nie tylko syn rywalizuje z ojcem, lecz również ojciec z synem, w sytuacji, gdy ojciec czuje się realnie zagrożony i odsunięty przez syna. Podobnie matka może rywalizować z córką, jeśli zazdrości jej urody i powodzenia u mężczyzn. Kompleks Edypa może przekształcić się, więc w prawdziwy konflikt pomiędzy rodzicami a dzieckiem, neurotyczną wspólną grę w znaczeniu koluzji. </w:t>
      </w:r>
    </w:p>
    <w:p>
      <w:pPr>
        <w:pStyle w:val="Normal"/>
        <w:numPr>
          <w:ilvl w:val="0"/>
          <w:numId w:val="0"/>
        </w:numPr>
        <w:spacing w:lineRule="auto" w:line="360"/>
        <w:ind w:left="0" w:hanging="0"/>
        <w:jc w:val="both"/>
        <w:rPr>
          <w:rFonts w:ascii="Arial" w:hAnsi="Arial" w:cs="Arial"/>
          <w:sz w:val="20"/>
        </w:rPr>
      </w:pPr>
      <w:r>
        <w:rPr>
          <w:rFonts w:cs="Arial" w:ascii="Arial" w:hAnsi="Arial"/>
          <w:sz w:val="20"/>
        </w:rPr>
        <w:t xml:space="preserve">W </w:t>
      </w:r>
      <w:r>
        <w:rPr>
          <w:rFonts w:cs="Arial" w:ascii="Arial" w:hAnsi="Arial"/>
          <w:i/>
          <w:sz w:val="20"/>
        </w:rPr>
        <w:t>Słowniku psychoanalizy</w:t>
      </w:r>
      <w:r>
        <w:rPr>
          <w:rFonts w:cs="Arial" w:ascii="Arial" w:hAnsi="Arial"/>
          <w:sz w:val="20"/>
        </w:rPr>
        <w:t xml:space="preserve"> Moore’a i Fine’a wymienione są jeszcze dwie sytuacje, w których kompleks Edypa jest niepomyślnie przezwyciężony. </w:t>
      </w:r>
      <w:r>
        <w:rPr>
          <w:rFonts w:cs="Arial" w:ascii="Arial" w:hAnsi="Arial"/>
          <w:i/>
          <w:sz w:val="20"/>
        </w:rPr>
        <w:t>Pierwszy z nich to tryumf edypalny: pojawia się wtedy, gdy dziecku uda się pozyskać większą część miłości i uwagi ze strony rodzica płci przeciwnej. Na przykład agresywna matka może uwielbiać swego syna, a mężowi okazywać pogardę dla jego męskości. Inną sytuacją prowadzącą do edypalnego tryumfu jest śmierć rodzica tej samej płci, następująca w dzieciństwie podmiotu</w:t>
      </w:r>
      <w:r>
        <w:rPr>
          <w:rFonts w:cs="Arial" w:ascii="Arial" w:hAnsi="Arial"/>
          <w:sz w:val="20"/>
        </w:rPr>
        <w:t xml:space="preserve">. Przykładem tryumfu edypalnego, który można by ze względu na konsekwencje nazwać tzw. pyrrusowym zwycięstwem jest sytuacja, kiedy to dziecko nie ma sposobności rywalizacji z rodzicem tej samej płci i otrzymuje jak gdyby rodzica płci odmiennej </w:t>
      </w:r>
      <w:r>
        <w:rPr>
          <w:rFonts w:cs="Arial" w:ascii="Arial" w:hAnsi="Arial"/>
          <w:i/>
          <w:sz w:val="20"/>
        </w:rPr>
        <w:t>za darmo</w:t>
      </w:r>
      <w:r>
        <w:rPr>
          <w:rFonts w:cs="Arial" w:ascii="Arial" w:hAnsi="Arial"/>
          <w:sz w:val="20"/>
        </w:rPr>
        <w:t xml:space="preserve">. Ma to miejsce np. wtedy gdy ojciec jest fizycznie bądź psychicznie nieobecny. Oprócz braku treningu w rywalizacji z ojcem o zdobycie względów matki, chłopiec nie ma też konstruktywnego wzorca do identyfikacji. Podobnie rzecz może wyglądać w przypadku dziewczynki. Cytowany przeze mnie Jurg Willi pisze o konsekwencjach odrzucenia dziecka znajdującego się w fazie edypalnej: (...) </w:t>
      </w:r>
      <w:r>
        <w:rPr>
          <w:rFonts w:cs="Arial" w:ascii="Arial" w:hAnsi="Arial"/>
          <w:i/>
          <w:sz w:val="20"/>
        </w:rPr>
        <w:t>jeśli dziecko zostanie sfrustrowane w swych edypalnych roszczeniach lub też uwikłane w patologiczną relację, może dojść do rezygnacji z falliczno-edypalnego wzorca i dziecko ulegnie regresji do faz pregenitalnych, to znaczy do takich form relacji, w których rodzice łatwiej je akceptują i odpowiadają na jego potrzeby czułości, bezpieczeństwa i zależności. W trakcie zakończonego sukcesem procesu rozwiązywania konfliktu edypalnego, dziecko w zabawie i wyobraźni doświadczyło siebie jako „małżonka” i „małżonki”, „matki” i „ojca”. Opisywane trudności przezwyciężenia kompleksu Edypa stanowią treść i genezę patologicznych introjektów męskości i kobiecości, wpływających na postawy wobec odmiennej płci i składnika męskiego i kobiecego w sobie.</w:t>
      </w:r>
    </w:p>
    <w:p>
      <w:pPr>
        <w:pStyle w:val="Normal"/>
        <w:numPr>
          <w:ilvl w:val="0"/>
          <w:numId w:val="0"/>
        </w:numPr>
        <w:spacing w:lineRule="auto" w:line="360"/>
        <w:ind w:left="709" w:hanging="0"/>
        <w:jc w:val="both"/>
        <w:rPr>
          <w:rFonts w:ascii="Arial" w:hAnsi="Arial" w:cs="Arial"/>
          <w:b/>
          <w:b/>
          <w:sz w:val="20"/>
        </w:rPr>
      </w:pPr>
      <w:r>
        <w:rPr>
          <w:rFonts w:cs="Arial" w:ascii="Arial" w:hAnsi="Arial"/>
          <w:b/>
          <w:sz w:val="20"/>
        </w:rPr>
      </w:r>
    </w:p>
    <w:p>
      <w:pPr>
        <w:pStyle w:val="Normal"/>
        <w:numPr>
          <w:ilvl w:val="0"/>
          <w:numId w:val="4"/>
        </w:numPr>
        <w:spacing w:lineRule="auto" w:line="360"/>
        <w:ind w:left="567" w:hanging="567"/>
        <w:jc w:val="both"/>
        <w:rPr>
          <w:rFonts w:ascii="Arial" w:hAnsi="Arial" w:cs="Arial"/>
          <w:b/>
          <w:b/>
          <w:sz w:val="20"/>
        </w:rPr>
      </w:pPr>
      <w:r>
        <w:rPr>
          <w:rFonts w:cs="Arial" w:ascii="Arial" w:hAnsi="Arial"/>
          <w:b/>
          <w:sz w:val="20"/>
        </w:rPr>
        <w:t>Poglądy Freuda na temat męskości-kobiecości</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sz w:val="20"/>
        </w:rPr>
        <w:t xml:space="preserve">Zdaniem Freuda, psychiczne osobliwości i trudności obu płci wynikają z biseksualnych tendencji tkwiących w każdej z nich. Większość psychicznych trudności występujących u mężczyzn jest skutkiem odrzucenia ich skłonności </w:t>
      </w:r>
      <w:r>
        <w:rPr>
          <w:rFonts w:cs="Arial" w:ascii="Arial" w:hAnsi="Arial"/>
          <w:i/>
          <w:sz w:val="20"/>
        </w:rPr>
        <w:t>kobiecych</w:t>
      </w:r>
      <w:r>
        <w:rPr>
          <w:rFonts w:cs="Arial" w:ascii="Arial" w:hAnsi="Arial"/>
          <w:sz w:val="20"/>
        </w:rPr>
        <w:t>, a większość trudności pojawiających się u kobiety skutkiem jej ukrytego pragnienia, aby być mężczyzną. Wybór przedmiotu jest niezależny od płci tego obiektu i w ocenie Freuda każdy osobnik posiada zupełną dowolność wyboru bądź męskiego bądź żeńskiego podmiotu, podobnie jak to się daje zauważyć w wieku dziecięcym, w warunkach prymitywnych oraz w zaraniu ludzkości, a z tego dopiero przez ograniczenie z jednej lub drugiej strony rozwijają się typy normalne lub inwersyjne. Freud wyróżnił dwa podstawowe rodzaje więzi uczuciowej: w jednej dokonuje się identyfikacja z inną istotą ludzką, druga polega na traktowaniu innej istoty ludzkiej jako obiektu, czyli na skierowaniu ku niemu naszego libido. W pierwszym przypadku inna istota ludzka to dla dziecka ktoś, kim samo chciałoby być, w drugim - ktoś, kogo chciałoby mieć.</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Zgodnie z koncepcją Freuda, najbardziej traumatycznym przeżyciem w rozwoju dziewczynki jest spostrzeżenie, że nie ma ona członka, podczas gdy inni go mają. Odkrycie swej kastracji jest punktem zwrotnym w życiu dziewczynki. Ta ułomność staje się faktem nieodwracalnym, pragnienie członka zamienia się w pragnienie posiadania dziecka, szczególnie płci męskiej. Freud napisał: </w:t>
      </w:r>
      <w:r>
        <w:rPr>
          <w:rFonts w:cs="Arial" w:ascii="Arial" w:hAnsi="Arial"/>
          <w:i/>
          <w:sz w:val="20"/>
        </w:rPr>
        <w:t>jedyną rzeczą, która daje matce pełną satysfakcję jest jej związek z synem: matka może ulokować w swym synu wszystkie swoje stłumione ambicje i żywić nadzieję uzyskania za jego pośrednictwem pełnego zaspokojenia wszystkiego tego, co pozostało z jej kompleksu męskości</w:t>
      </w:r>
      <w:r>
        <w:rPr>
          <w:rFonts w:cs="Arial" w:ascii="Arial" w:hAnsi="Arial"/>
          <w:sz w:val="20"/>
        </w:rPr>
        <w:t xml:space="preserve">. Początkowo zazdrość o członka u dziewczynki jest wyłącznie zjawiskiem narcystycznym. W okresie edypalnym, pragnienie które dziewczynka kieruje do ojca jest ostatecznie pragnieniem otrzymania od niego penisa. Wrogie nastawienie do matki w tym okresie to pochodna obarczania matki odpowiedzialnością za brak członka. </w:t>
      </w:r>
    </w:p>
    <w:p>
      <w:pPr>
        <w:pStyle w:val="Normal"/>
        <w:spacing w:lineRule="auto" w:line="360"/>
        <w:jc w:val="both"/>
        <w:rPr/>
      </w:pPr>
      <w:r>
        <w:rPr>
          <w:rFonts w:cs="Arial" w:ascii="Arial" w:hAnsi="Arial"/>
          <w:sz w:val="20"/>
        </w:rPr>
        <w:t xml:space="preserve">Dalsze konsekwencje kompleksu kastracyjnego u dziewczynek i próby jego przezwyciężenia wyrażają się, według Freuda, w następujących zachowaniach: 1) opóźnienie porodu - wyraża podświadomą niechęć kobiety do oddzielenia się od dziecka, emocjonalnie stanowiącego substytut członka; macierzyństwo może być odrzucone, gdyż przypomina o kobiecości, podobnie depresja i rozdrażnienie podczas menstruacji, 2) problemy pojawiające się w związkach z mężczyznami mogą też wypływać z zazdrości o członek. Zazdrość ta może przejawiać się w staraniach prześcignięcia go, poniżenia albo takiej postaci niezależności, że odrzuca się jakąkolwiek męską pomoc; 3) w sferze seksualnej wyraźne odrzucenie roli kobiecej może się pojawić po defloracji, gdyż ta przeżywana jako kastracja może spowodować niechęć do partnera; 4) uczucie zazdrości i zawiści, cechujące kobiecy charakter, to po prostu ukierunkowane ujście dla zazdrości o członek. Mężczyźni mogą zazdrościć podobnie kobietom jeśli widzą je jako obdarzone członkiem. Według Freuda, dla mężczyzny walka z bierną lub kobiecą postawą wobec innych mężczyzn jest odpowiednikiem zazdrości kobiety o członek. Nazywa ten lęk - </w:t>
      </w:r>
      <w:r>
        <w:rPr>
          <w:rFonts w:cs="Arial" w:ascii="Arial" w:hAnsi="Arial"/>
          <w:i/>
          <w:sz w:val="20"/>
        </w:rPr>
        <w:t>odrzuceniem kobiecości</w:t>
      </w:r>
      <w:r>
        <w:rPr>
          <w:rFonts w:cs="Arial" w:ascii="Arial" w:hAnsi="Arial"/>
          <w:sz w:val="20"/>
        </w:rPr>
        <w:t xml:space="preserve">. Konsekwencją zazdrości o członek i kompleksu kastracyjnego u kobiety są tendencje masochistyczne. Wyrazem tych skłonności jest podstawowy lęk występujący u kobiet, a dotyczący obawy przed utratą miłości. Jest on odpowiednikiem lęku kastracyjnego u mężczyzn.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Najbardziej chyba czytelny, klarowny i barwny opis kształtowania się znamion męskości i kobiecości w oparciu o koncepcję lęku i kompleksu kastracyjnego Freuda, dokonał Bruno Bettelheim w książce: </w:t>
      </w:r>
      <w:r>
        <w:rPr>
          <w:rFonts w:cs="Arial" w:ascii="Arial" w:hAnsi="Arial"/>
          <w:i/>
          <w:sz w:val="20"/>
        </w:rPr>
        <w:t>Cudowne i pożyteczne. O znaczeniach i wartości baśni</w:t>
      </w:r>
      <w:r>
        <w:rPr>
          <w:rFonts w:cs="Arial" w:ascii="Arial" w:hAnsi="Arial"/>
          <w:sz w:val="20"/>
        </w:rPr>
        <w:t xml:space="preserve">. Pisze on m.in.: </w:t>
      </w:r>
      <w:r>
        <w:rPr>
          <w:rFonts w:cs="Arial" w:ascii="Arial" w:hAnsi="Arial"/>
          <w:i/>
          <w:sz w:val="20"/>
        </w:rPr>
        <w:t>dziewczynki przeżywają kompleks kastracyjny, którego źródłem jest wyobrażenie, że każde dziecko przychodząc na świat ma członek i że one same zostały go pozbawione. Być może jest to kara za złe uczynki. Nie tracą one jednak nadziei, że narząd ten odrośnie. Chłopiec natomiast odczuwa lęk, że los dziewczynek może też stać się ich udziałem. Dziewczynka broniąc się przed kompleksem kastracyjnym uruchamia mechanizmy obronne kompensujące brak członka i ocala w ten sposób pozytywne poczucie własnej wartości. Takim mechanizmem mogą być np. nieświadome fantazje dziewczynek, że ma na sobie bądź w sobie ukrytego gdzieś członka</w:t>
      </w:r>
      <w:r>
        <w:rPr>
          <w:rFonts w:cs="Arial" w:ascii="Arial" w:hAnsi="Arial"/>
          <w:sz w:val="20"/>
        </w:rPr>
        <w:t xml:space="preserve">. Chłopcy natomiast w obronie przed lękiem kastracyjnym myślą w podobny sposób do dziewczynek - oni też fantazjują, że dziewczynka ma schowanego członka; w ten sposób kastracja z ich strony im nie grozi.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Freud tylko nieznacznie próbował zmodyfikować teorię kompleksu kastracyjnego u kobiet, choć w jednej z prac wziął pod uwagę czynniki społeczno-kulturowe warunkujące taką a nie inną postawę kobiet. Pisze on: </w:t>
      </w:r>
      <w:r>
        <w:rPr>
          <w:rFonts w:cs="Arial" w:ascii="Arial" w:hAnsi="Arial"/>
          <w:i/>
          <w:sz w:val="20"/>
        </w:rPr>
        <w:t>musimy uważać, by nie lekceważyć wpływu konwencji społecznych, które także zmuszają kobiety do przyjęcia pasywnej roli. Cała ta sprawa jest wciąż wielce niejasna. Nie możemy przeoczyć jednego, szczególnie trwałego związku pomiędzy kobiecością a życiem instynktownym. Wyparcie agresywności narzucane kobietom przez ich własną naturę i społeczeństwo, sprzyja rozwojowi różnych, masochistycznych impulsów, erotycznie wiążących destrukcyjne tendencje, które zostały skierowane do wewnątrz</w:t>
      </w:r>
      <w:r>
        <w:rPr>
          <w:rFonts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Ruth Lax w swoim artykule dotyczącym poglądów Freuda na męskość i kobiecość polemizowała z poglądem Freuda dotyczącym trudności, a wręcz niemożliwości efektywnej analizy kobiet Według Freuda trudność ta leżała w ich odmowie porzucenia pragnień dotyczących posiadania penisa, ich głębokiej zazdrości i uporczywości wstydu. Stąd też taka analiza nie mogła się zakończyć pomyślnie. Rozwój erotycznego przeniesienia w stosunku do analityka-mężczyzny uważany był za zjawisko powszechne. </w:t>
      </w:r>
    </w:p>
    <w:p>
      <w:pPr>
        <w:pStyle w:val="Normal"/>
        <w:spacing w:lineRule="auto" w:line="360"/>
        <w:ind w:firstLine="709"/>
        <w:jc w:val="both"/>
        <w:rPr>
          <w:rFonts w:ascii="Arial" w:hAnsi="Arial" w:cs="Arial"/>
          <w:sz w:val="20"/>
        </w:rPr>
      </w:pPr>
      <w:r>
        <w:rPr>
          <w:rFonts w:cs="Arial" w:ascii="Arial" w:hAnsi="Arial"/>
          <w:sz w:val="20"/>
        </w:rPr>
      </w:r>
    </w:p>
    <w:p>
      <w:pPr>
        <w:pStyle w:val="Normal"/>
        <w:numPr>
          <w:ilvl w:val="0"/>
          <w:numId w:val="6"/>
        </w:numPr>
        <w:spacing w:lineRule="auto" w:line="360"/>
        <w:ind w:left="567" w:hanging="567"/>
        <w:jc w:val="both"/>
        <w:rPr>
          <w:rFonts w:ascii="Arial" w:hAnsi="Arial" w:cs="Arial"/>
          <w:b/>
          <w:b/>
          <w:sz w:val="20"/>
        </w:rPr>
      </w:pPr>
      <w:r>
        <w:rPr>
          <w:rFonts w:cs="Arial" w:ascii="Arial" w:hAnsi="Arial"/>
          <w:b/>
          <w:sz w:val="20"/>
        </w:rPr>
        <w:t>Poglądy innych psychoanalityków na temat męskości-kobiecości</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sz w:val="20"/>
        </w:rPr>
        <w:t xml:space="preserve">Wielu następców Freuda polemizowało z poglądami Freuda dotyczącymi męskości-kobiecości. Oponenci atakowali głównie jego biologiczne podejście do seksualności, pomijanie bądź bagatelizowanie czynników społeczno-kulturowych w rozwoju seksualności kobiecej, szowinizm męski. Byli też tacy, którzy szukali innego zrozumienia dla podstawowych mechanizmów seksualności opisywanych przez Freuda. Koncepcja Freuda dotycząca oceny kobiecości była praktycznie niepodważalna przez 60 lat. Prace m.in. Smirgel, Jose McDougall czy Melanii Klein podważyły zasadnicze tezy Freuda w tym zakresie. </w:t>
      </w:r>
    </w:p>
    <w:p>
      <w:pPr>
        <w:pStyle w:val="Normal"/>
        <w:spacing w:lineRule="auto" w:line="360"/>
        <w:jc w:val="both"/>
        <w:rPr>
          <w:rFonts w:ascii="Arial" w:hAnsi="Arial" w:cs="Arial"/>
          <w:sz w:val="20"/>
        </w:rPr>
      </w:pPr>
      <w:r>
        <w:rPr>
          <w:rFonts w:cs="Arial" w:ascii="Arial" w:hAnsi="Arial"/>
          <w:b/>
          <w:sz w:val="20"/>
        </w:rPr>
        <w:t>Alfred Adler</w:t>
      </w:r>
      <w:r>
        <w:rPr>
          <w:rFonts w:cs="Arial" w:ascii="Arial" w:hAnsi="Arial"/>
          <w:sz w:val="20"/>
        </w:rPr>
        <w:t xml:space="preserve"> uważał, że pragnienie bycia mężczyzną u kobiet nie jest efektem kompleksu kastracyjnego, ale może być wyrazem chęci osiągnięcia przywilejów i możliwości, które nasza kultura rezerwuje dla mężczyzn, takich np. jak: siła, odwaga, niezależność itp. </w:t>
      </w:r>
    </w:p>
    <w:p>
      <w:pPr>
        <w:pStyle w:val="Normal"/>
        <w:spacing w:lineRule="auto" w:line="360"/>
        <w:jc w:val="both"/>
        <w:rPr>
          <w:rFonts w:ascii="Arial" w:hAnsi="Arial" w:cs="Arial"/>
          <w:sz w:val="20"/>
        </w:rPr>
      </w:pPr>
      <w:r>
        <w:rPr>
          <w:rFonts w:cs="Arial" w:ascii="Arial" w:hAnsi="Arial"/>
          <w:sz w:val="20"/>
        </w:rPr>
        <w:t xml:space="preserve">Według </w:t>
      </w:r>
      <w:r>
        <w:rPr>
          <w:rFonts w:cs="Arial" w:ascii="Arial" w:hAnsi="Arial"/>
          <w:b/>
          <w:sz w:val="20"/>
        </w:rPr>
        <w:t>Horney</w:t>
      </w:r>
      <w:r>
        <w:rPr>
          <w:rFonts w:cs="Arial" w:ascii="Arial" w:hAnsi="Arial"/>
          <w:sz w:val="20"/>
        </w:rPr>
        <w:t xml:space="preserve"> (1924), życzenia, aby stać się mężczyzną są bardziej związane z dążeniami i wyidealizowanym wyobrażeniem na temat tego, kim jest lub, kim być powinna kobieta, bardziej z neurotyczną dumą. Przejawy masochizmu, stanowią według niej, raczej próbę uzyskania poczucia bezpieczeństwa oraz zadowolenia poprzez niepozorność i zależność. Horney uważała, że poglądy mężczyzn na temat wartości penisa są zbieżne z poglądami małych chłopców. </w:t>
      </w:r>
    </w:p>
    <w:p>
      <w:pPr>
        <w:pStyle w:val="Normal"/>
        <w:spacing w:lineRule="auto" w:line="360"/>
        <w:jc w:val="both"/>
        <w:rPr>
          <w:rFonts w:ascii="Arial" w:hAnsi="Arial" w:cs="Arial"/>
          <w:sz w:val="20"/>
        </w:rPr>
      </w:pPr>
      <w:r>
        <w:rPr>
          <w:rFonts w:cs="Arial" w:ascii="Arial" w:hAnsi="Arial"/>
          <w:b/>
          <w:sz w:val="20"/>
        </w:rPr>
        <w:t>Helen Deutsch</w:t>
      </w:r>
      <w:r>
        <w:rPr>
          <w:rFonts w:cs="Arial" w:ascii="Arial" w:hAnsi="Arial"/>
          <w:sz w:val="20"/>
        </w:rPr>
        <w:t xml:space="preserve"> w zasadzie potwierdziła podstawowe tezy Freuda, podała jednak dodatkowe przejawy i mechanizmy uzasadniające kobiece skłonności do masochizmu. Pisze ona: </w:t>
      </w:r>
      <w:r>
        <w:rPr>
          <w:rFonts w:cs="Arial" w:ascii="Arial" w:hAnsi="Arial"/>
          <w:i/>
          <w:sz w:val="20"/>
        </w:rPr>
        <w:t>to, czego kobieta faktycznie pragnie w trakcie stosunku to zetknięcie się z gwałtem i przemocą, to, czego pragnie jej psychika, to bycie upokorzoną. Menstruacja zaspokaja jej masochistyczne fantazje, a poród stanowi kulminację masochistycznej satysfakcji</w:t>
      </w:r>
      <w:r>
        <w:rPr>
          <w:rFonts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t xml:space="preserve">W opinii Deutsch, kobiety na skutek swych masochistycznych potrzeb skazane są na oziębłość, jeżeli w trakcie stosunku nie czują się brutalnie traktowane, gwałcone lub upokarzane. </w:t>
      </w:r>
    </w:p>
    <w:p>
      <w:pPr>
        <w:pStyle w:val="Normal"/>
        <w:spacing w:lineRule="auto" w:line="360"/>
        <w:jc w:val="both"/>
        <w:rPr>
          <w:rFonts w:ascii="Arial" w:hAnsi="Arial" w:cs="Arial"/>
          <w:sz w:val="20"/>
        </w:rPr>
      </w:pPr>
      <w:r>
        <w:rPr>
          <w:rFonts w:cs="Arial" w:ascii="Arial" w:hAnsi="Arial"/>
          <w:b/>
          <w:sz w:val="20"/>
        </w:rPr>
        <w:t>Rado</w:t>
      </w:r>
      <w:r>
        <w:rPr>
          <w:rFonts w:cs="Arial" w:ascii="Arial" w:hAnsi="Arial"/>
          <w:sz w:val="20"/>
        </w:rPr>
        <w:t xml:space="preserve"> utrzymuje, że podkreślanie przez kobiety cech męskich jest obroną przeciwko kobiecym tendencjom masochistycznym. </w:t>
      </w:r>
    </w:p>
    <w:p>
      <w:pPr>
        <w:pStyle w:val="Normal"/>
        <w:spacing w:lineRule="auto" w:line="360"/>
        <w:jc w:val="both"/>
        <w:rPr>
          <w:rFonts w:ascii="Arial" w:hAnsi="Arial" w:cs="Arial"/>
          <w:sz w:val="20"/>
        </w:rPr>
      </w:pPr>
      <w:r>
        <w:rPr>
          <w:rFonts w:cs="Arial" w:ascii="Arial" w:hAnsi="Arial"/>
          <w:b/>
          <w:sz w:val="20"/>
        </w:rPr>
        <w:t xml:space="preserve">Abraham </w:t>
      </w:r>
      <w:r>
        <w:rPr>
          <w:rFonts w:cs="Arial" w:ascii="Arial" w:hAnsi="Arial"/>
          <w:sz w:val="20"/>
        </w:rPr>
        <w:t xml:space="preserve">(1920) dyskutując manifestacje kobiecego kompleksu kastracyjnego podkreślał, że gratyfikacje masturbacyjne nie tylko ułatwiają rozwiązanie zazdrości o penisa, ale dostarczają także w przyszłości genitalnej. Masturbacja, zatem stała się jednym ze sposobów przezwyciężenia kompleksu kastracyjnego i większej niezależności wobec mężczyzn. </w:t>
      </w:r>
    </w:p>
    <w:p>
      <w:pPr>
        <w:pStyle w:val="Normal"/>
        <w:spacing w:lineRule="auto" w:line="360"/>
        <w:jc w:val="both"/>
        <w:rPr>
          <w:rFonts w:ascii="Arial" w:hAnsi="Arial" w:cs="Arial"/>
          <w:sz w:val="20"/>
        </w:rPr>
      </w:pPr>
      <w:r>
        <w:rPr>
          <w:rFonts w:cs="Arial" w:ascii="Arial" w:hAnsi="Arial"/>
          <w:b/>
          <w:sz w:val="20"/>
        </w:rPr>
        <w:t xml:space="preserve">Jones </w:t>
      </w:r>
      <w:r>
        <w:rPr>
          <w:rFonts w:cs="Arial" w:ascii="Arial" w:hAnsi="Arial"/>
          <w:sz w:val="20"/>
        </w:rPr>
        <w:t>(1922) utrzymywał, że kobiecość jest wrodzona i męska postawa kobiet jest odbiciem ucieczki od rozczarowania spowodowanego uczuciami kazirodczymi w stosunku do ojca.</w:t>
      </w:r>
    </w:p>
    <w:p>
      <w:pPr>
        <w:pStyle w:val="Normal"/>
        <w:spacing w:lineRule="auto" w:line="360"/>
        <w:jc w:val="both"/>
        <w:rPr/>
      </w:pPr>
      <w:r>
        <w:rPr>
          <w:rFonts w:cs="Arial" w:ascii="Arial" w:hAnsi="Arial"/>
          <w:b/>
          <w:sz w:val="20"/>
        </w:rPr>
        <w:t>Jacobson</w:t>
      </w:r>
      <w:r>
        <w:rPr>
          <w:rFonts w:cs="Arial" w:ascii="Arial" w:hAnsi="Arial"/>
          <w:sz w:val="20"/>
        </w:rPr>
        <w:t xml:space="preserve"> (1937) zaproponował jeszcze jeden sposób rozumienia znaczenia fantazji o posiadaniu przez dziewczynki wewnętrznego penisa. Taka fantazja, w połączeniu z aktywną erotyzacją waginalną, jest wartością samą w sobie. Ta droga prowadzi do uformowania się ego idealnego.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Nasze rozważania dotyczące kobiecości-męskości dotyczą dwu płci: kobiety i mężczyzny, tymczasem </w:t>
      </w:r>
      <w:r>
        <w:rPr>
          <w:rFonts w:cs="Arial" w:ascii="Arial" w:hAnsi="Arial"/>
          <w:b/>
          <w:sz w:val="20"/>
        </w:rPr>
        <w:t>Ole Vedfelt</w:t>
      </w:r>
      <w:r>
        <w:rPr>
          <w:rFonts w:cs="Arial" w:ascii="Arial" w:hAnsi="Arial"/>
          <w:sz w:val="20"/>
        </w:rPr>
        <w:t xml:space="preserve"> w książce </w:t>
      </w:r>
      <w:r>
        <w:rPr>
          <w:rFonts w:cs="Arial" w:ascii="Arial" w:hAnsi="Arial"/>
          <w:i/>
          <w:sz w:val="20"/>
        </w:rPr>
        <w:t>Kobiecość w mężczyźnie</w:t>
      </w:r>
      <w:r>
        <w:rPr>
          <w:rFonts w:cs="Arial" w:ascii="Arial" w:hAnsi="Arial"/>
          <w:sz w:val="20"/>
        </w:rPr>
        <w:t xml:space="preserve"> dokonał podziału ludzi na cztery płci: córka matki, córka ojca, syn matki i syn ojca. </w:t>
      </w:r>
    </w:p>
    <w:p>
      <w:pPr>
        <w:pStyle w:val="Normal"/>
        <w:spacing w:lineRule="auto" w:line="360"/>
        <w:jc w:val="both"/>
        <w:rPr>
          <w:rFonts w:ascii="Arial" w:hAnsi="Arial" w:cs="Arial"/>
          <w:sz w:val="20"/>
        </w:rPr>
      </w:pPr>
      <w:r>
        <w:rPr>
          <w:rFonts w:cs="Arial" w:ascii="Arial" w:hAnsi="Arial"/>
          <w:sz w:val="20"/>
        </w:rPr>
        <w:t xml:space="preserve">Pierwszą płeć reprezentuje kobieta jednostronnie kobieca, </w:t>
      </w:r>
      <w:r>
        <w:rPr>
          <w:rFonts w:cs="Arial" w:ascii="Arial" w:hAnsi="Arial"/>
          <w:i/>
          <w:sz w:val="20"/>
        </w:rPr>
        <w:t>matriarchalna</w:t>
      </w:r>
      <w:r>
        <w:rPr>
          <w:rFonts w:cs="Arial" w:ascii="Arial" w:hAnsi="Arial"/>
          <w:sz w:val="20"/>
        </w:rPr>
        <w:t xml:space="preserve">, dla której obowiązujące są jedynie wartości kobiece. Drugi typ to społecznie i duchowo zaangażowana koleżanka mężczyzny. Trzecia płeć to wrażliwy, kreatywny mężczyzna, mięczak, maminsynek. I wreszcie syn ojca, </w:t>
      </w:r>
      <w:r>
        <w:rPr>
          <w:rFonts w:cs="Arial" w:ascii="Arial" w:hAnsi="Arial"/>
          <w:i/>
          <w:sz w:val="20"/>
        </w:rPr>
        <w:t>prawdziwy mężczyzna</w:t>
      </w:r>
      <w:r>
        <w:rPr>
          <w:rFonts w:cs="Arial" w:ascii="Arial" w:hAnsi="Arial"/>
          <w:sz w:val="20"/>
        </w:rPr>
        <w:t xml:space="preserve">, patriarcha albo męski szowinista. </w:t>
      </w:r>
    </w:p>
    <w:p>
      <w:pPr>
        <w:pStyle w:val="Normal"/>
        <w:spacing w:lineRule="auto" w:line="360"/>
        <w:jc w:val="both"/>
        <w:rPr/>
      </w:pPr>
      <w:r>
        <w:rPr>
          <w:rFonts w:cs="Arial" w:ascii="Arial" w:hAnsi="Arial"/>
          <w:sz w:val="20"/>
        </w:rPr>
        <w:t xml:space="preserve">Rozgraniczenie między córką matki a córką ojca jest płynne, podobnie między synem matki a synem ojca. Granica między tymi dwiema głównymi grupami jest znacznie ostrzej zarysowana. Poza tymi czterema typami autor wymienia jeszcze dwie grupy: są to osoby, które dzięki długotrwałej pracy nad sobą są w stanie używać męskości i kobiecości jako narzędzi psychicznych stosowanych w zależności od tego, czego wymaga dana sytuacja wewnętrzna lub zewnętrzna. </w:t>
      </w:r>
    </w:p>
    <w:p>
      <w:pPr>
        <w:pStyle w:val="Normal"/>
        <w:spacing w:lineRule="auto" w:line="360"/>
        <w:jc w:val="both"/>
        <w:rPr>
          <w:rFonts w:ascii="Arial" w:hAnsi="Arial" w:cs="Arial"/>
          <w:sz w:val="20"/>
        </w:rPr>
      </w:pPr>
      <w:r>
        <w:rPr>
          <w:rFonts w:cs="Arial" w:ascii="Arial" w:hAnsi="Arial"/>
          <w:b/>
          <w:sz w:val="20"/>
        </w:rPr>
        <w:t>Jung</w:t>
      </w:r>
      <w:r>
        <w:rPr>
          <w:rFonts w:cs="Arial" w:ascii="Arial" w:hAnsi="Arial"/>
          <w:sz w:val="20"/>
        </w:rPr>
        <w:t xml:space="preserve"> nazywał kobiecość w mężczyźnie Animą, łacińskim odpowiednikiem dumy, natomiast męskość w kobiecie nazywana była Animusem. Być mężczyzną oznaczało być bardziej mężczyzną niż kobietą. Kobiecość opisywał on jako </w:t>
      </w:r>
      <w:r>
        <w:rPr>
          <w:rFonts w:cs="Arial" w:ascii="Arial" w:hAnsi="Arial"/>
          <w:i/>
          <w:sz w:val="20"/>
        </w:rPr>
        <w:t>nacechowaną erosem</w:t>
      </w:r>
      <w:r>
        <w:rPr>
          <w:rFonts w:cs="Arial" w:ascii="Arial" w:hAnsi="Arial"/>
          <w:sz w:val="20"/>
        </w:rPr>
        <w:t xml:space="preserve">, tzn. szczególnie zainteresowaną osobami i stosunkami między osobami, męskość natomiast jest </w:t>
      </w:r>
      <w:r>
        <w:rPr>
          <w:rFonts w:cs="Arial" w:ascii="Arial" w:hAnsi="Arial"/>
          <w:i/>
          <w:sz w:val="20"/>
        </w:rPr>
        <w:t>nacechowana logosem</w:t>
      </w:r>
      <w:r>
        <w:rPr>
          <w:rFonts w:cs="Arial" w:ascii="Arial" w:hAnsi="Arial"/>
          <w:sz w:val="20"/>
        </w:rPr>
        <w:t xml:space="preserve">, z zainteresowaniem skierowanym na przedmioty i rzeczy. Do idealnych cech kobiecych zalicza Jung: bliskość, zróżnicowane życie uczuciowe, oddanie, współczucie, troskliwość i receptywność, a także bierność, zależność, bezbronność, podatność na zranienie oraz bojaźliwość. Do tradycyjnych cech męskich należy obiektywność, agresywność, siła, władza, wytrzymałość, indywidualizm, intelekt i uduchowienie. Cechy te mogą ujawniać się w sposób pozytywny bądź negatywny. Animę, podobnie jak większość innych treści psychicznych, przeżywa się najpierw pod postacią projekcji. Oznacza to, że mężczyzna przypisuje jakiejś kobiecie cechy, które posiada jego własna Anima. Zakochanie się można więc rozumieć jako projekcję pozytywnego obrazu kobiety na mniej lub bardziej niewinną ofiarę. Ceną za projekcję jest nierzeczywisty obraz płci odmiennej. Negatywny aspekt Animy u mężczyzny prowadzi m.in. do większej podatności na zranienie, hipochondrii, sentymentalizmu. Wielu mężczyzn niepotrafiących ustosunkować się świadomie do swej strony kobiecej z biegiem lat uczy się rzutować ją całkowicie na żonę. Wpływa to też na jego stosunki z dziećmi itd. Mężczyzna sam musi dojrzeć do męskości, aby mógł zrozumieć i zaspokoić kobietę. Na jego drodze do poznania siebie stoi Anima, wewnętrzny obraz kobiety. Ten obraz może go usidlić i oczarować, zatrzymując w świecie marzeń; może też wskazać mu drogę do poznania prawdziwej natury kobiety, a w jej lustrze ukazać i odczuć własny wzorzec męskości.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Ole Vedfelt analizuje wpływ kobiecości w mężczyźnie na kształt jego kontaktów z płcią odmienną. Autor pisze: </w:t>
      </w:r>
      <w:r>
        <w:rPr>
          <w:rFonts w:cs="Arial" w:ascii="Arial" w:hAnsi="Arial"/>
          <w:i/>
          <w:sz w:val="20"/>
        </w:rPr>
        <w:t xml:space="preserve">u mężczyzn kobiecość decyduje głównie o stosunku do płci przeciwnej, o życiu miłosnym, zdolności do kontaktów osobistych i do wczuwania się. Także i humor mężczyzny, jego nastroje i kaprysy są pod wpływem kobiecości. Nie ma takiej dziedziny życia, gdzie nastawienie mężczyzny do własnej strony kobiecej nie odgrywałoby roli. </w:t>
      </w:r>
      <w:r>
        <w:rPr>
          <w:rFonts w:cs="Arial" w:ascii="Arial" w:hAnsi="Arial"/>
          <w:sz w:val="20"/>
        </w:rPr>
        <w:t xml:space="preserve">Autor ten, nieświadomy i przeżywany świadomie homoseksualizm rozumie jako reakcję psychiczną na przeakcentowanie cech jednej płci, przy całkowitym wyparciu cech płci przeciwnej. W ogóle wyparcie męskości czy kobiecości w konsekwencji stwarza sytuację, w której te wyparte treści zaczynają żyć swoim życiem i w sposób nieświadomy wpływają one i determinują nasze poczynania w zakresie relacji z płcią odmienną. </w:t>
      </w:r>
      <w:r>
        <w:rPr>
          <w:rFonts w:cs="Arial" w:ascii="Arial" w:hAnsi="Arial"/>
          <w:i/>
          <w:sz w:val="20"/>
        </w:rPr>
        <w:t xml:space="preserve">Jeśli mężczyzna nie potrafi rozwiązać świadomego i pozytywnego stosunku z kobiecością w sobie, to przejawia się ona w negatywny i podrzędny sposób. Uznanie przez mężczyznę kobiecości w sobie wpływa na pozytywny stosunek do kobiet i do samego siebie. </w:t>
      </w:r>
    </w:p>
    <w:p>
      <w:pPr>
        <w:pStyle w:val="Normal"/>
        <w:spacing w:lineRule="auto" w:line="360"/>
        <w:jc w:val="both"/>
        <w:rPr>
          <w:rFonts w:ascii="Arial" w:hAnsi="Arial" w:cs="Arial"/>
          <w:i/>
          <w:i/>
          <w:sz w:val="20"/>
        </w:rPr>
      </w:pPr>
      <w:r>
        <w:rPr>
          <w:rFonts w:cs="Arial" w:ascii="Arial" w:hAnsi="Arial"/>
          <w:i/>
          <w:sz w:val="20"/>
        </w:rPr>
      </w:r>
    </w:p>
    <w:p>
      <w:pPr>
        <w:pStyle w:val="Normal"/>
        <w:numPr>
          <w:ilvl w:val="0"/>
          <w:numId w:val="3"/>
        </w:numPr>
        <w:spacing w:lineRule="auto" w:line="360"/>
        <w:ind w:left="567" w:hanging="567"/>
        <w:jc w:val="both"/>
        <w:rPr>
          <w:rFonts w:ascii="Arial" w:hAnsi="Arial" w:cs="Arial"/>
          <w:b/>
          <w:b/>
          <w:sz w:val="20"/>
        </w:rPr>
      </w:pPr>
      <w:r>
        <w:rPr>
          <w:rFonts w:cs="Arial" w:ascii="Arial" w:hAnsi="Arial"/>
          <w:b/>
          <w:sz w:val="20"/>
        </w:rPr>
        <w:t>Zazdrość wobec płci odmiennej</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t xml:space="preserve">Bruno Bettelheim, jeden z największych psychoanalityków XX wieku w książce </w:t>
      </w:r>
      <w:r>
        <w:rPr>
          <w:rFonts w:cs="Arial" w:ascii="Arial" w:hAnsi="Arial"/>
          <w:i/>
          <w:sz w:val="20"/>
        </w:rPr>
        <w:t>Cudowne i pożyteczne. O znaczeniach i wartościach baśni</w:t>
      </w:r>
      <w:r>
        <w:rPr>
          <w:rFonts w:cs="Arial" w:ascii="Arial" w:hAnsi="Arial"/>
          <w:sz w:val="20"/>
        </w:rPr>
        <w:t xml:space="preserve"> napisał tak: </w:t>
      </w:r>
      <w:r>
        <w:rPr>
          <w:rFonts w:cs="Arial" w:ascii="Arial" w:hAnsi="Arial"/>
          <w:i/>
          <w:sz w:val="20"/>
        </w:rPr>
        <w:t>osoby jednej płci odczuwają zazdrość wobec osób odmiennej płci, mimo, że zarazem mogą być w pełni zadowolone, a nawet dumne z własnej; zazdrość dotyczyć może statusu, ról społecznych lub organów cielesnych. Zazdrość o cielesne znamiona płci występuje u obu płci. Gdy jedna ze stron nie zdaje sobie sprawy z zazdrości o płeć przeciwną, wtedy przerysowuje dumę i obronę własnej płci.</w:t>
      </w:r>
      <w:r>
        <w:rPr>
          <w:rFonts w:cs="Arial" w:ascii="Arial" w:hAnsi="Arial"/>
          <w:sz w:val="20"/>
        </w:rPr>
        <w:t xml:space="preserve"> Były to epokowe stwierdzenia Bettelheima, zważywszy na fakt, że w historii psychoanalizy istniał prawie wyłączny prymat zazdrości kobiet o męski członek. Umiejętność i odwaga dostrzeżenia zazdrości mężczyzn o atrybuty kobiecości dowodzi dojrzałości autora i całościowego ujęcia zagadnienia. </w:t>
      </w:r>
    </w:p>
    <w:p>
      <w:pPr>
        <w:pStyle w:val="Normal"/>
        <w:spacing w:lineRule="auto" w:line="360"/>
        <w:jc w:val="both"/>
        <w:rPr>
          <w:rFonts w:ascii="Arial" w:hAnsi="Arial" w:cs="Arial"/>
          <w:sz w:val="20"/>
        </w:rPr>
      </w:pPr>
      <w:r>
        <w:rPr>
          <w:rFonts w:cs="Arial" w:ascii="Arial" w:hAnsi="Arial"/>
          <w:sz w:val="20"/>
        </w:rPr>
        <w:t xml:space="preserve">W innej swojej książce </w:t>
      </w:r>
      <w:r>
        <w:rPr>
          <w:rFonts w:cs="Arial" w:ascii="Arial" w:hAnsi="Arial"/>
          <w:i/>
          <w:sz w:val="20"/>
        </w:rPr>
        <w:t>Rany symboliczne</w:t>
      </w:r>
      <w:r>
        <w:rPr>
          <w:rFonts w:cs="Arial" w:ascii="Arial" w:hAnsi="Arial"/>
          <w:sz w:val="20"/>
        </w:rPr>
        <w:t xml:space="preserve"> Bruno Bettelheim pisze: </w:t>
      </w:r>
      <w:r>
        <w:rPr>
          <w:rFonts w:cs="Arial" w:ascii="Arial" w:hAnsi="Arial"/>
          <w:i/>
          <w:sz w:val="20"/>
        </w:rPr>
        <w:t>mężczyźni, którzy dzięki patriarchalnej dominacji znajdują się u szczytu drabiny społecznej, zmuszeni są tłumić zazdrość, jaką w nich budzą naturalne i niepodważalne możliwości kobiece, gdy tymczasem kobiety mogą znacznie swobodniej wyrażać zazdrość o organy i role męskie. Dlatego wielu mężczyzn tak głęboko tłumi chęć posiadania możliwości kobiecych, a lęk przed pragnieniami tego rodzaju jest w dzisiejszych czasach tak wielki, że wielu mężczyzn podejmuje ucieczkę w jawny bądź nieświadomy homoseksualizm</w:t>
      </w:r>
      <w:r>
        <w:rPr>
          <w:rFonts w:cs="Arial" w:ascii="Arial" w:hAnsi="Arial"/>
          <w:sz w:val="20"/>
        </w:rPr>
        <w:t xml:space="preserve">. (...) </w:t>
      </w:r>
      <w:r>
        <w:rPr>
          <w:rFonts w:cs="Arial" w:ascii="Arial" w:hAnsi="Arial"/>
          <w:i/>
          <w:sz w:val="20"/>
        </w:rPr>
        <w:t>Nikt nie może wyręczyć kogoś w zaakceptowaniu własnej płci. Jedynie sami, choć inna płeć może okazać się pomocna, możemy w końcu odnaleźć akceptację własnej płciowości. Akceptacja płciowości zostaje poczyniona, dokonana w akcie zaślubin. Pan młody ofiarowuje pannie młodej pierścień, który stanowi symbol waginalny, panna młoda zaś ofiarowuje panu młodemu palec; w ten sposób obrzęd jest dopełniony. W ślubnym obrzędzie wymiany pierścionków znajduje wyraz wiele treści nieświadomych. Należy do nich pragnienie mężczyzny, aby mieć kobiece znamiona seksualne oraz pragnienie kobiety, aby mieć męskie znamiona seksualne. Kiedy pan młody wkłada pannie młodej pierścień na palec, akceptują oni wzajemnie swe nieświadome pragnienia i przyjmują, że odtąd będą mogli uznać znamiona seksualne partnera za własne - wyzbywają się w ten sposób oboje lęków kastracyjnych</w:t>
      </w:r>
      <w:r>
        <w:rPr>
          <w:rFonts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t xml:space="preserve">Bettelheim tłumaczy nieakceptację własnej płci przez dziewczynki ich wrogością w stosunku do chłopców, a szczególnie w stosunku do ich narządów płciowych. Następstwem tego jest pragnienie dziewczynek aby organy seksualne chłopców również musiały krwawić tak jak ich podczas miesiączkowania. A ponieważ dziewczynka nie może tego pragnienia spełnić na ciele chłopca, spełnia je na tej czy innej części własnego ciała, którą odtąd nieświadomie uważa za członek. </w:t>
      </w:r>
    </w:p>
    <w:p>
      <w:pPr>
        <w:pStyle w:val="Normal"/>
        <w:spacing w:lineRule="auto" w:line="360"/>
        <w:jc w:val="both"/>
        <w:rPr>
          <w:rFonts w:ascii="Arial" w:hAnsi="Arial" w:cs="Arial"/>
          <w:sz w:val="20"/>
        </w:rPr>
      </w:pPr>
      <w:r>
        <w:rPr>
          <w:rFonts w:cs="Arial" w:ascii="Arial" w:hAnsi="Arial"/>
          <w:b/>
          <w:sz w:val="20"/>
        </w:rPr>
        <w:t xml:space="preserve">Ferenczi </w:t>
      </w:r>
      <w:r>
        <w:rPr>
          <w:rFonts w:cs="Arial" w:ascii="Arial" w:hAnsi="Arial"/>
          <w:sz w:val="20"/>
        </w:rPr>
        <w:t xml:space="preserve">stwierdził na podstawie obserwacji, że kiedy mali chłopcy dowiadują się, że kobiety rodzą dzieci, wielu z nich usiłuje utrzymywać, że dotyczy to tylko dziewczynek, natomiast chłopców rodzą mężczyźni. Mężczyzna może podejmować próby uwydatnienia swojego udziału w prokreacji w sposób pozytywny lub negatywny. Pozytywny - będzie stwarzał pozór, że rodzi mężczyzn, negatywny polega na pomniejszaniu wagi, jaką ma udział kobiety i skierowuje się ją na mężczyznę. Pragnienia, aby mieć znamiona cielesne płci odmiennej i pełnić właściwe jej funkcje, prowadzi do psychicznego impasu. Jeśli staniemy się tacy jak osobnicy płci odmiennej, to utracimy własną płeć - (czego się lękamy) - i stąd tak silny jest lęk kastracyjny u obu płci. </w:t>
      </w:r>
    </w:p>
    <w:p>
      <w:pPr>
        <w:pStyle w:val="Normal"/>
        <w:spacing w:lineRule="auto" w:line="360"/>
        <w:jc w:val="both"/>
        <w:rPr/>
      </w:pPr>
      <w:r>
        <w:rPr>
          <w:rFonts w:cs="Arial" w:ascii="Arial" w:hAnsi="Arial"/>
          <w:sz w:val="20"/>
        </w:rPr>
        <w:t xml:space="preserve">Bettelheim podaje też sposób na zminimalizowanie i wyciszenie odwiecznej walki i rywalizacji między płciami i na konstruktywne rozwiązanie lęku kastracyjnego: </w:t>
      </w:r>
      <w:r>
        <w:rPr>
          <w:rFonts w:cs="Arial" w:ascii="Arial" w:hAnsi="Arial"/>
          <w:i/>
          <w:sz w:val="20"/>
        </w:rPr>
        <w:t xml:space="preserve">jeżeli więź oparta będzie, na uznanych za jej integralną część, równych prawach społecznych i seksualnych oraz równej odpowiedzialności w obu dziedzinach, to zaspokojenie tendencji wielowartościowych osłabi negatywne skutki przeciwieństwa między płciami. Chodzi o takie zaspokojenie owych pragnień, kiedy mężczyzna nie staje się przez to we własnych oczach i w oczach partnerki kimś słabym i niemęskim, a kobieta w odczuciu własnym i partnera - zaprzeczeniem wszelkiej kobiecości. Gdybyśmy odnosili się z większym zrozumieniem do przeżywanego przez chłopców pragnienia, aby móc urodzić dziecko i do postaw dorosłych mężczyzn związanych z chęcią, aby nie być zmuszonym bezustannie do „walki i imponowania”, ale móc czerpać satysfakcję z życia w sposób bardziej bierny i odprężony - może wtedy chłopcy i mężczyźni przejawialiby mniej zazdrości i podszytych lękiem, wrogich uczuć wobec kobiet. Mniej byłoby potrzeb kompensacyjnych, wyrażających się w utrzymywaniu emocjonalnego dystansu wobec kobiet i w zaciekłej rywalizacji z innymi mężczyznami. </w:t>
      </w:r>
    </w:p>
    <w:p>
      <w:pPr>
        <w:pStyle w:val="Normal"/>
        <w:spacing w:lineRule="auto" w:line="360"/>
        <w:ind w:firstLine="709"/>
        <w:jc w:val="both"/>
        <w:rPr>
          <w:rFonts w:ascii="Arial" w:hAnsi="Arial" w:cs="Arial"/>
          <w:i/>
          <w:i/>
          <w:sz w:val="20"/>
        </w:rPr>
      </w:pPr>
      <w:r>
        <w:rPr>
          <w:rFonts w:cs="Arial" w:ascii="Arial" w:hAnsi="Arial"/>
          <w:i/>
          <w:sz w:val="20"/>
        </w:rPr>
      </w:r>
    </w:p>
    <w:p>
      <w:pPr>
        <w:pStyle w:val="Normal"/>
        <w:numPr>
          <w:ilvl w:val="0"/>
          <w:numId w:val="8"/>
        </w:numPr>
        <w:spacing w:lineRule="auto" w:line="360"/>
        <w:ind w:left="567" w:hanging="567"/>
        <w:jc w:val="both"/>
        <w:rPr>
          <w:rFonts w:ascii="Arial" w:hAnsi="Arial" w:cs="Arial"/>
          <w:b/>
          <w:b/>
          <w:sz w:val="20"/>
        </w:rPr>
      </w:pPr>
      <w:r>
        <w:rPr>
          <w:rFonts w:cs="Arial" w:ascii="Arial" w:hAnsi="Arial"/>
          <w:b/>
          <w:sz w:val="20"/>
        </w:rPr>
        <w:t>Materiał kliniczny</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sz w:val="20"/>
        </w:rPr>
        <w:t xml:space="preserve">W materiale zaprezentuję kilka przykładów pacjentów, u których introjekty rodzicielskie odnośnie znaczenia męskości-kobiecości wybijały się na plan pierwszy. Pragnąłem zaakcentować wpływ oddziaływań wychowawczych na aktualny sposób funkcjonowania w relacjach uczuciowo-seksualnych oraz opis ich wypowiedzi w omawianych kwestiach. Świadomie rezygnuję z przedstawiania dokładnych anamnez, koncentrując się na opisie wypowiedzi pacjentów ilustrujących omawiany problem. W prezentowanym materiale będzie można prześledzić prawidłowości opisane w części teoretycznej.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Pierwsza omawiana pacjentka, to młoda dwudziestokilkuletnia kobieta, która miała za sobą doświadczenie incestu z własnym bratem. Jeden z introjektów mężczyzny, jaki wyniosła z domu rodzinnego to ktoś, kto nadużywa, nie liczy się z nią, komu musi się całkowicie oddać i zawierzyć. Nie doświadczyła konstruktywnej identyfikacji z matką, która nigdy nie pracowała, była ospała, przesiadywała godzinami w domu, potrafiła przez kilka lat w ogóle nie opuszczać mieszkania. Ojciec utrzymywał rodzinę, bronił matki. Introjekt kobiecości to ktoś kto jest słaby, kogo trzeba chronić i wspierać, kto służy do zaspokojenia potrzeb mężczyzny. Odrzucenie kobiecości w sobie może oznaczać u tej pacjentki także nieświadomą niechęć do identyfikacji z matką, może być obroną przed złymi introjektami rodziców. </w:t>
      </w:r>
    </w:p>
    <w:p>
      <w:pPr>
        <w:pStyle w:val="Normal"/>
        <w:spacing w:lineRule="auto" w:line="360"/>
        <w:jc w:val="both"/>
        <w:rPr>
          <w:rFonts w:ascii="Arial" w:hAnsi="Arial" w:cs="Arial"/>
          <w:sz w:val="20"/>
        </w:rPr>
      </w:pPr>
      <w:r>
        <w:rPr>
          <w:rFonts w:cs="Arial" w:ascii="Arial" w:hAnsi="Arial"/>
          <w:sz w:val="20"/>
        </w:rPr>
        <w:t xml:space="preserve">Aktualne doświadczenia pacjentki, przebywanie w gronie kobiet przebojowych, wyzwolonych, znakomicie ustawionych w świecie męskim spowodował konflikt introjektów i powstanie licznych ambiwalencji i splittingu. Pacjentka widzi w sobie liczne sprzeczności: chciałaby wyjść za mąż, ale obawia się, że to ją szybko znudzi, z drugiej strony bez mężczyzny czuje się osamotniona; chciałaby robić wszystko sama, a z drugiej strony brać od innych bezkarnie. Brak identyfikacji kobiecej spowodował, że pacjentka jest w wielu obszarach niezadowolona z siebie, niepewna, szukająca identyfikacji z innymi kobietami. Nienawidzi swojego ciała, chciałaby dosłownie zmienić każdą jego część. Po urodzeniu nieślubnego dziecka i krótkim okresie karmienia piersią, zdecydowała się na zabieg operacyjny korygujący piersi, teraz myśli nad chirurgicznym zabiegiem polegającym na zmniejszeniu tkanki tłuszczowej. Utrzymuje impulsywny, niekontrolowany seks z przypadkowo poznanymi mężczyznami, powtarzając w ten sposób nieświadomie traumę z doświadczeń seksualnych z bratem, ćwiczy na siłowni chcąc być męską w sposobie bycia i zachowania. Kontakt seksualny jaki odbyła z ojcem jej dziecka nosił również wszelkie znamiona nadużycia. Mężczyźni są według niej silniejsi, bardziej odporni, bez skrupułów, pragnie identyfikować się z nimi. Jest zazdrosna o męskie atrybuty i przywileje; przypomina to postawę dziecka, które chciałoby dostawać wszystko to, co najlepsze bez wymiany i wzajemności. Kiedyś chciała być mężczyzną, teraz pragnienia te stłumiła w sobie, rzadko czuje się kobieca, kobiecość ją obciąża tak jak zbyt duże piersi. Opowiadała na sesji jak trudno jest kobiecie poruszać się, gdy ma tak duże piersi jak ona, ale z drugiej strony wie, że musi się tak męczyć, bo dla wielu mężczyzn jest to silny stymulator seksualny. Powiedziała to z odcieniem agresywnym, ale i silnym poczuciem bezradności i przeznaczenia. Zgodnie ze swoim introjektem kobiecości stwierdziła, że kobieta służy do zaspokojenia potrzeb mężczyzny. Nie miała doświadczeń. w których mogłaby zaakceptować własną kobiecość. Nosiła spodnie, krótkie włosy, wiele robiła żeby nie wyglądać jak dziewczyna. </w:t>
      </w:r>
      <w:r>
        <w:rPr>
          <w:rFonts w:cs="Arial" w:ascii="Arial" w:hAnsi="Arial"/>
          <w:i/>
          <w:sz w:val="20"/>
        </w:rPr>
        <w:t>Poprzez to, że jestem bardziej męska w sposobie bycia, jestem bardziej kobieca</w:t>
      </w:r>
      <w:r>
        <w:rPr>
          <w:rFonts w:cs="Arial" w:ascii="Arial" w:hAnsi="Arial"/>
          <w:sz w:val="20"/>
        </w:rPr>
        <w:t xml:space="preserve">. Tak więc w przypadku tej pacjentki, jej kobiecość realizowała się poprzez przesadne akcentowanie atrybutów męskich zintrojektowanych na bazie doświadczeń z wczesnego okresu dzieciństwa. Pacjentka dążąc do identyfikacji z mężczyznami, szuka siły by zemścić się na nich za doznane krzywdy. Fantazjuje na temat seksu z kobietą, traktując to jako rekompensatę nadużyć ze strony innych mężczyzn. Na koniec prezentacji tej pacjentki kilka jej wypowiedzi z sesji: (...) </w:t>
      </w:r>
      <w:r>
        <w:rPr>
          <w:rFonts w:cs="Arial" w:ascii="Arial" w:hAnsi="Arial"/>
          <w:i/>
          <w:sz w:val="20"/>
        </w:rPr>
        <w:t xml:space="preserve">W dzieciństwie czułam się jak wysłannik kosmitów, jako obserwator życia, miałam donosić kosmitom, co się dzieje. Mam wrażenie, że jestem z boku życia. (...) Nie cierpię na siebie patrzeć, wyglądam koszmarnie, jestem jak karykatura, poskładana z różnych elementów niedopasowanych do siebie. Mam w sobie wiele przypadkowych części ciała. (...) Ja gardzę mężczyznami, ale jednocześnie ich potrzebuję i pragnę. </w:t>
      </w:r>
    </w:p>
    <w:p>
      <w:pPr>
        <w:pStyle w:val="Normal"/>
        <w:spacing w:lineRule="auto" w:line="360"/>
        <w:jc w:val="both"/>
        <w:rPr/>
      </w:pPr>
      <w:r>
        <w:rPr>
          <w:rFonts w:cs="Arial" w:ascii="Arial" w:hAnsi="Arial"/>
          <w:sz w:val="20"/>
        </w:rPr>
        <w:t xml:space="preserve">Jeden ze snów pacjentki ukazuje wyraźny splitting figur rodzicielskich i przewagę introjektu męskiego. </w:t>
      </w:r>
      <w:r>
        <w:rPr>
          <w:rFonts w:cs="Arial" w:ascii="Arial" w:hAnsi="Arial"/>
          <w:i/>
          <w:sz w:val="20"/>
        </w:rPr>
        <w:t>Urodziłam dwójkę dzieci, czułam, że byłam w ciąży, choć w ogóle nie miałam brzucha. Sama odbierałam poród. Rodziłam w łóżku, leżałam w taki sposób jak tutaj na kozetce. Jak rodziłam drugie dziecko, to pierwsze nagle dość szybko urosło i był to chłopiec, drugim dzieckiem była dziewczynka. Położyłam te dzieci obok siebie. Była dostrzegalna różnica w wielkości tych dzieci, chłopiec wydawał się starszy, większy i silniejszy od dziewczynki.</w:t>
      </w:r>
    </w:p>
    <w:p>
      <w:pPr>
        <w:pStyle w:val="Normal"/>
        <w:spacing w:lineRule="auto" w:line="360"/>
        <w:jc w:val="both"/>
        <w:rPr>
          <w:rFonts w:ascii="Arial" w:hAnsi="Arial" w:cs="Arial"/>
          <w:i/>
          <w:i/>
          <w:sz w:val="20"/>
        </w:rPr>
      </w:pPr>
      <w:r>
        <w:rPr>
          <w:rFonts w:cs="Arial" w:ascii="Arial" w:hAnsi="Arial"/>
          <w:i/>
          <w:sz w:val="20"/>
        </w:rPr>
      </w:r>
    </w:p>
    <w:p>
      <w:pPr>
        <w:pStyle w:val="Normal"/>
        <w:spacing w:lineRule="auto" w:line="360"/>
        <w:jc w:val="both"/>
        <w:rPr>
          <w:rFonts w:ascii="Arial" w:hAnsi="Arial" w:cs="Arial"/>
          <w:sz w:val="20"/>
        </w:rPr>
      </w:pPr>
      <w:r>
        <w:rPr>
          <w:rFonts w:cs="Arial" w:ascii="Arial" w:hAnsi="Arial"/>
          <w:sz w:val="20"/>
        </w:rPr>
        <w:t xml:space="preserve">Kolejny pacjent, którego pragnę przedstawić to trzydziestokilkuletni mężczyzna z wyższym wykształceniem, zajmujący eksponowane stanowisko w prywatnej firmie komputerowej. Zgłosił się na terapię za namową żony, chcąc zadośćuczynić jej za zdrady, których się dopuszczał w trakcie trwania małżeństwa. Ma w sobie silny introjekt matki-kobiety, która jest dominująca, władcza, zaborcza, w przeciwieństwie do introjektu ojca-mężczyzny, słabego, podporządkowanego kobiecie, zniewieściałego. Mężczyzna w odbiorze pacjenta to figura skastrowana, za to kobiety posiadają członka. Identyfikuje się więc z męską częścią kobiety eksponując swoją część kobiecą i w ten sposób próbuje stworzyć harmonijny, bezkonfliktowy układ z kobietą. Jego część męska jest </w:t>
      </w:r>
      <w:r>
        <w:rPr>
          <w:rFonts w:cs="Arial" w:ascii="Arial" w:hAnsi="Arial"/>
          <w:i/>
          <w:sz w:val="20"/>
        </w:rPr>
        <w:t>używana</w:t>
      </w:r>
      <w:r>
        <w:rPr>
          <w:rFonts w:cs="Arial" w:ascii="Arial" w:hAnsi="Arial"/>
          <w:sz w:val="20"/>
        </w:rPr>
        <w:t xml:space="preserve"> wobec kobiet poza układem małżeńskim, w układzie małżeńskim żona odgrywa rolę matki, stąd jego zachowania wobec niej są wiernym odbiciem relacji z matką. Wyparcie męskości wobec żony jest nie tylko ułatwieniem pojawienia się ekspansji jej męskości, ale także sposobem kontroli nad nią. Zdrady wobec żony mogą być formą odwetu na matce, w ten sposób postać matki jest ochroniona przed jego agresją. Jest pasywny w roli męskiej, eksponuje część kobiecą żeby pozyskać kobietę, a następnie odwetować na niej za kastrującą go relację z matką. Słabość kobiety jest dla niego obciążeniem, nie widzi tam swojego miejsca. Daje przestrzeń kobiecie do ujawnienia jej części męskiej. W swoich fantazjach seksualnych jest w stanie zaakceptować mężczyznę, który przebiera się w strój kobiety, lubi gwałcące go kobiety, satysfakcję przynosi mu uleganie kobietom, bierne poddawanie się ich upodobaniom seksualnym. Ekscytuje go seksualnie sytuacja, kiedy to kobieta pokonuje jego opór, a on łaskawie jej ulega. Miewa też myśli, żeby żonie zaproponować założenie sztucznego członka, by w seksie udawała, że jest mężczyzną. </w:t>
      </w:r>
    </w:p>
    <w:p>
      <w:pPr>
        <w:pStyle w:val="Normal"/>
        <w:spacing w:lineRule="auto" w:line="360"/>
        <w:jc w:val="both"/>
        <w:rPr>
          <w:rFonts w:ascii="Arial" w:hAnsi="Arial" w:cs="Arial"/>
          <w:sz w:val="20"/>
        </w:rPr>
      </w:pPr>
      <w:r>
        <w:rPr>
          <w:rFonts w:cs="Arial" w:ascii="Arial" w:hAnsi="Arial"/>
          <w:sz w:val="20"/>
        </w:rPr>
        <w:t xml:space="preserve">Ojciec pacjenta był słaby, stąd też pacjent wygrał matkę edypalnie bez walki i rywalizacji o nią. Ale zdobywając ją musiał mniej lub bardziej świadomie stać się jej partnerem zastępczym, co w konsekwencji powodowało wyrażenie całkowitej zgody na ujawniane przez matkę preferencje i oczekiwania kierowane do mężczyzn. W tym przypadku, w przeciwieństwie do ojca, pacjent zaakceptował w sobie i rozwinął część kobiecą i wytrwał w roli podporządkowanego, zniewieściałego mężczyzny-maminsynka. Bał się odrzucenia ze strony matki, ale ryzyko to było niewielkie gdyż był dla matki bardziej pożądanym partnerem niż jego ojciec. </w:t>
      </w:r>
    </w:p>
    <w:p>
      <w:pPr>
        <w:pStyle w:val="Normal"/>
        <w:spacing w:lineRule="auto" w:line="360"/>
        <w:jc w:val="both"/>
        <w:rPr/>
      </w:pPr>
      <w:r>
        <w:rPr>
          <w:rFonts w:cs="Arial" w:ascii="Arial" w:hAnsi="Arial"/>
          <w:sz w:val="20"/>
        </w:rPr>
        <w:t xml:space="preserve">Znamienną ilustracją konieczności podporządkowania się kobiecie, jeśli się jest przez nią wybranym, jest następujący sen pacjenta. Siedzi on w jakiejś restauracji i nagle podchodzi do niego nieznana mu kobieta i zaczyna go stymulować seksualnie. On podejmuje grę seksualną mimo różnych wątpliwości, ponieważ musi zadośćuczynić kobiecie która go wybrała. Przypomina to trochę zachowanie nastolatka, który zachęcony do seksu przez dziewczynę, nie śmie odmówić jej mimo lęku i obaw, ponieważ boi się narazić na ośmieszenie i kastracji jego fasadowej części męskiej.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Przykład innej pacjentki, trzydziestokilkuletniej kobiety, pokazuje również konsekwencje wadliwych introjektów rodziców w zakresie postaw wobec męskości-kobiecości. W tym przypadku relacja incestualna dotyczyła związku z ojcem. W tej relacji pacjentka próbowała budować swoją identyfikację kobiecą. Introjekt postaci ojcowskiej kastrował jej kobiecość. Ojciec jej był restryktywny wobec wszelkich przejawów kobiecości, kontrolował w pacjentce te oznaki, bojąc się ujawnienia własnej popędowości i potrzeb libidynalnych. Nie doszło między nimi do konsumpcji seksualnej, ale pacjentka opowiadała o tym jak ojciec nie szanował jej granic: wpadał znienacka do łazienki jak była rozebrana, wyśmiał ją w momencie, gdy pojawiły się fizjologiczne symptomy adolescencji, nie potrafił wprost i bez skrępowania używać terminologii fizjologiczno-seksualnej, obrzydzał jej seks. Matka była dla niej zaprzeczeniem kobiecości: niedomyta, niedbająca o siebie, o nieprzyjemnym zapachu. </w:t>
      </w:r>
    </w:p>
    <w:p>
      <w:pPr>
        <w:pStyle w:val="Normal"/>
        <w:spacing w:lineRule="auto" w:line="360"/>
        <w:jc w:val="both"/>
        <w:rPr/>
      </w:pPr>
      <w:r>
        <w:rPr>
          <w:rFonts w:cs="Arial" w:ascii="Arial" w:hAnsi="Arial"/>
          <w:sz w:val="20"/>
        </w:rPr>
        <w:t>W relacji z mężem pacjentka w sposób nieświadomy kontynuowała introjekty męskości-kobiecości wyniesione z domu rodzinnego. Odrzuca swoją kobiecość poprzez męski ubiór, sposób poruszania się, styl bycia. Tak jak w dzieciństwie wobec ojca, nadal nie chce być prowokacyjna wobec innych mężczyzn, tłumi swoją kobiecość, bojąc się zarówno o siłę swoich potrzeb seksualnych, jak też reakcji partnera. Nie chce być w pełni kobietą, bo lęka się własnych, nieposkromionych pragnień seksualnych, tak jak to ma zwykle miejsce u kobiet z pochwicą. Boi się uwodzenia, więc staje się ofiarą, ale jednocześnie odrzuca (kastruje) mężczyzn, tak jak swoje liczne koty, żeby do niej należały. W jej opinii, tylko mężczyzna wykastrowany przez nią może być jej własnością. Zwierzęta reprezentują jej część seksualną, którą odrzuciła od siebie. Wyparta kobiecość to także niechęć do identyfikacji z kobietą-matką, taki wzorzec byłby dla niej świadomie nie do przyjęcia. Matka pacjentki nadal jest zazdrosna o relację pacjentki z ojcem, w tym przypadku to matka, a nie pacjentka, rywalizowała o względy męża. Córka stała się dorosłą rywalką matki, bo jej matka odrzuciła własną seksualność i kobiecość i wyprojektowała ją na córkę. Pacjentka nie dopuszczała do utrójkątowienia relacji.</w:t>
      </w:r>
    </w:p>
    <w:p>
      <w:pPr>
        <w:pStyle w:val="Normal"/>
        <w:spacing w:lineRule="auto" w:line="360"/>
        <w:jc w:val="both"/>
        <w:rPr/>
      </w:pPr>
      <w:r>
        <w:rPr>
          <w:rFonts w:cs="Arial" w:ascii="Arial" w:hAnsi="Arial"/>
          <w:sz w:val="20"/>
        </w:rPr>
        <w:t xml:space="preserve">Oto kilka przykładów wypowiedzi pacjentki z sesji, ilustrujących opisywane mechanizmy psychologiczne. Świadomie zrezygnowałem tu z omawiania przeniesienia i przeciwprzeniesienia, traktując wypowiedzi pacjentki przede wszystkim jako czystą ilustrację tez wygłoszonych w pierwszej części referatu. (...) </w:t>
      </w:r>
      <w:r>
        <w:rPr>
          <w:rFonts w:cs="Arial" w:ascii="Arial" w:hAnsi="Arial"/>
          <w:i/>
          <w:sz w:val="20"/>
        </w:rPr>
        <w:t xml:space="preserve">Mam lęk przed wkładaniem sukienek, w sukience trzeba więcej udawać, bycie kobietą jest wyzywające. Ojca można było byle czym sprowokować, on pilnował mnie żebym nie prowokowała. (...) podobały mi się w dzieciństwie baśnie, gdzie ojciec spełnia wszystkie marzenia córki, a matki nie ma. Ojciec mnie nigdy nie zapewnił, że jestem ważna, uwodził dwie kobiety -mnie i moją matkę. (...) czytałam książkę o Elektrze. Ona zabiła matkę i nie mogła wydobyć się z poczucia winy. Marzyłam o rozwodzie, żeby zdobyć ojca na własność... nie akceptowałam swojego ciała, seks traktowałam jako coś brudnego, jestem skalana przez ojca, ciało zostało nienaruszone. (...) wiosna kojarzy mi się z odnową, oczyszczeniem, a ja nie mam energii. Czystość to brak problemów, życie na nowo. Za mną wlecze się przeszłość. Czuję się brudna. Zaszywam rozdzierającą się dziurę, a ktoś inny nabrudzi. W terapii usuwam, a nie wkładam niczego. (...) czuję się niedobrze, bo mam miesiączkę. Mam wrażenie, że wszystko ze mnie wycieka. Chciałabym nad tym zapanować. Obawiam się, że jak wstanę z leżanki, to zostawię ślad. Czuję się jak starzec, który bez kontroli popuszcza mocz.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
      <w:lvlJc w:val="left"/>
      <w:pPr>
        <w:tabs>
          <w:tab w:val="num" w:pos="283"/>
        </w:tabs>
        <w:ind w:left="992" w:hanging="283"/>
      </w:pPr>
      <w:rPr>
        <w:sz w:val="20"/>
        <w:i w:val="false"/>
        <w:u w:val="none"/>
        <w:b/>
        <w:szCs w:val="20"/>
        <w:rFonts w:ascii="Arial" w:hAnsi="Arial" w:cs="Arial"/>
      </w:rPr>
    </w:lvl>
  </w:abstractNum>
  <w:abstractNum w:abstractNumId="4">
    <w:lvl w:ilvl="0">
      <w:start w:val="2"/>
      <w:numFmt w:val="decimal"/>
      <w:lvlText w:val="%1. "/>
      <w:lvlJc w:val="left"/>
      <w:pPr>
        <w:tabs>
          <w:tab w:val="num" w:pos="283"/>
        </w:tabs>
        <w:ind w:left="992" w:hanging="283"/>
      </w:pPr>
      <w:rPr>
        <w:sz w:val="20"/>
        <w:i w:val="false"/>
        <w:u w:val="none"/>
        <w:b/>
        <w:szCs w:val="20"/>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3"/>
      <w:numFmt w:val="decimal"/>
      <w:lvlText w:val="%1. "/>
      <w:lvlJc w:val="left"/>
      <w:pPr>
        <w:tabs>
          <w:tab w:val="num" w:pos="283"/>
        </w:tabs>
        <w:ind w:left="992" w:hanging="283"/>
      </w:pPr>
      <w:rPr>
        <w:sz w:val="20"/>
        <w:i w:val="false"/>
        <w:u w:val="none"/>
        <w:b/>
        <w:szCs w:val="20"/>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5"/>
      <w:numFmt w:val="decimal"/>
      <w:lvlText w:val="%1. "/>
      <w:lvlJc w:val="left"/>
      <w:pPr>
        <w:tabs>
          <w:tab w:val="num" w:pos="283"/>
        </w:tabs>
        <w:ind w:left="992" w:hanging="283"/>
      </w:pPr>
      <w:rPr>
        <w:sz w:val="20"/>
        <w:i w:val="false"/>
        <w:u w:val="none"/>
        <w:b/>
        <w:szCs w:val="20"/>
        <w:rFonts w:ascii="Arial" w:hAnsi="Arial" w:cs="Arial"/>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Arial" w:hAnsi="Arial" w:cs="Arial"/>
      <w:b/>
      <w:i w:val="false"/>
      <w:sz w:val="20"/>
      <w:szCs w:val="20"/>
      <w:u w:val="none"/>
    </w:rPr>
  </w:style>
  <w:style w:type="character" w:styleId="WW8Num4z0">
    <w:name w:val="WW8Num4z0"/>
    <w:qFormat/>
    <w:rPr>
      <w:rFonts w:ascii="Arial" w:hAnsi="Arial" w:cs="Arial"/>
      <w:b/>
      <w:i w:val="false"/>
      <w:sz w:val="20"/>
      <w:szCs w:val="20"/>
      <w:u w:val="non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0"/>
      <w:szCs w:val="20"/>
      <w:u w:val="none"/>
    </w:rPr>
  </w:style>
  <w:style w:type="character" w:styleId="WW8Num9z0">
    <w:name w:val="WW8Num9z0"/>
    <w:qFormat/>
    <w:rPr>
      <w:rFonts w:ascii="Symbol" w:hAnsi="Symbol" w:cs="Symbol"/>
      <w:color w:val="000000"/>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rFonts w:ascii="Arial" w:hAnsi="Arial" w:cs="Arial"/>
      <w:b/>
      <w:i w:val="false"/>
      <w:sz w:val="20"/>
      <w:szCs w:val="20"/>
      <w:u w:val="non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8:42:00Z</dcterms:created>
  <dc:creator>Marek Jasinski</dc:creator>
  <dc:description/>
  <dc:language>en-US</dc:language>
  <cp:lastModifiedBy>Pracownia</cp:lastModifiedBy>
  <cp:lastPrinted>1997-11-07T22:19:00Z</cp:lastPrinted>
  <dcterms:modified xsi:type="dcterms:W3CDTF">2002-11-08T10:59:00Z</dcterms:modified>
  <cp:revision>10</cp:revision>
  <dc:subject/>
  <dc:title>Męskość-kobiecoś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564267</vt:r8>
  </property>
  <property fmtid="{D5CDD505-2E9C-101B-9397-08002B2CF9AE}" pid="3" name="_AuthorEmail">
    <vt:lpwstr>marekj@medianet.pl</vt:lpwstr>
  </property>
  <property fmtid="{D5CDD505-2E9C-101B-9397-08002B2CF9AE}" pid="4" name="_AuthorEmailDisplayName">
    <vt:lpwstr>Marek Jasiński</vt:lpwstr>
  </property>
  <property fmtid="{D5CDD505-2E9C-101B-9397-08002B2CF9AE}" pid="5" name="_EmailSubject">
    <vt:lpwstr>Konferencja "Płeć-role-profilaktyka HIV/AIDS"</vt:lpwstr>
  </property>
  <property fmtid="{D5CDD505-2E9C-101B-9397-08002B2CF9AE}" pid="6" name="_ReviewingToolsShownOnce">
    <vt:lpwstr/>
  </property>
</Properties>
</file>