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7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5008"/>
      </w:tblGrid>
      <w:tr>
        <w:trPr>
          <w:trHeight w:val="2180" w:hRule="atLeast"/>
        </w:trPr>
        <w:tc>
          <w:tcPr>
            <w:tcW w:w="4899" w:type="dxa"/>
            <w:tcBorders/>
          </w:tcPr>
          <w:p>
            <w:pPr>
              <w:pStyle w:val="Heading2"/>
              <w:ind w:left="470" w:firstLine="180"/>
              <w:jc w:val="left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0</wp:posOffset>
                  </wp:positionV>
                  <wp:extent cx="2286000" cy="1149350"/>
                  <wp:effectExtent l="0" t="0" r="0" b="0"/>
                  <wp:wrapNone/>
                  <wp:docPr id="1" name="ogro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gro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Z E S P Ó Ł   S Z K Ó Ł  N R 8</w:t>
            </w:r>
          </w:p>
          <w:p>
            <w:pPr>
              <w:pStyle w:val="Heading5"/>
              <w:ind w:left="470" w:firstLine="18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</w:rPr>
              <w:t xml:space="preserve">Gimnazjum 8 </w:t>
            </w:r>
          </w:p>
          <w:p>
            <w:pPr>
              <w:pStyle w:val="Normal"/>
              <w:ind w:left="470" w:firstLine="18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4-240 Żory</w:t>
            </w:r>
          </w:p>
          <w:p>
            <w:pPr>
              <w:pStyle w:val="Normal"/>
              <w:ind w:left="470" w:firstLine="18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os. Korfantego  </w:t>
            </w:r>
          </w:p>
          <w:p>
            <w:pPr>
              <w:pStyle w:val="Normal"/>
              <w:ind w:left="470" w:firstLine="18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tel/fax: (48)324350944</w:t>
            </w:r>
          </w:p>
          <w:p>
            <w:pPr>
              <w:pStyle w:val="Normal"/>
              <w:ind w:left="470" w:firstLine="180"/>
              <w:rPr>
                <w:rFonts w:ascii="Arial Narrow" w:hAnsi="Arial Narrow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>e-mail:gimnazjum_8@interia.pl</w:t>
            </w:r>
          </w:p>
          <w:p>
            <w:pPr>
              <w:pStyle w:val="Normal"/>
              <w:ind w:left="470" w:firstLine="18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208280</wp:posOffset>
                  </wp:positionV>
                  <wp:extent cx="457200" cy="262255"/>
                  <wp:effectExtent l="0" t="0" r="0" b="0"/>
                  <wp:wrapTight wrapText="bothSides">
                    <wp:wrapPolygon edited="0">
                      <wp:start x="13352" y="2086"/>
                      <wp:lineTo x="942" y="3390"/>
                      <wp:lineTo x="156" y="3782"/>
                      <wp:lineTo x="-78" y="13825"/>
                      <wp:lineTo x="156" y="20087"/>
                      <wp:lineTo x="8168" y="20087"/>
                      <wp:lineTo x="7932" y="18781"/>
                      <wp:lineTo x="10760" y="16303"/>
                      <wp:lineTo x="10760" y="13825"/>
                      <wp:lineTo x="8168" y="13173"/>
                      <wp:lineTo x="19321" y="9652"/>
                      <wp:lineTo x="19164" y="7956"/>
                      <wp:lineTo x="5733" y="7564"/>
                      <wp:lineTo x="15158" y="6260"/>
                      <wp:lineTo x="17986" y="3390"/>
                      <wp:lineTo x="15944" y="2086"/>
                      <wp:lineTo x="13352" y="2086"/>
                    </wp:wrapPolygon>
                  </wp:wrapTight>
                  <wp:docPr id="2" name="com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m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bCs/>
                  <w:color w:val="000000"/>
                  <w:sz w:val="20"/>
                  <w:lang w:val="en-US"/>
                </w:rPr>
                <w:t>www.gim8zory.prv.pl</w:t>
              </w:r>
            </w:hyperlink>
            <w:r>
              <w:rPr>
                <w:rFonts w:cs="Arial" w:ascii="Arial Narrow" w:hAnsi="Arial Narrow"/>
                <w:b/>
                <w:bCs/>
                <w:sz w:val="20"/>
                <w:lang w:val="en-US"/>
              </w:rPr>
              <w:t xml:space="preserve">,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08" w:type="dxa"/>
            <w:tcBorders/>
          </w:tcPr>
          <w:p>
            <w:pPr>
              <w:pStyle w:val="TextBodyInden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gionalnyOśrodek    MetodycznoEdukacyjny</w:t>
            </w:r>
          </w:p>
          <w:p>
            <w:pPr>
              <w:pStyle w:val="Heading1"/>
              <w:ind w:left="614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pacing w:val="20"/>
                <w:sz w:val="24"/>
              </w:rPr>
              <w:t>Metis w Katowicach</w:t>
            </w:r>
          </w:p>
          <w:p>
            <w:pPr>
              <w:pStyle w:val="Normal"/>
              <w:ind w:firstLine="614"/>
              <w:rPr>
                <w:rFonts w:ascii="Comic Sans MS" w:hAnsi="Comic Sans MS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Comic Sans MS" w:hAnsi="Comic Sans MS"/>
                <w:b/>
                <w:bCs/>
                <w:spacing w:val="20"/>
                <w:sz w:val="20"/>
              </w:rPr>
              <w:t>Placówka Samorządu</w:t>
            </w:r>
          </w:p>
          <w:p>
            <w:pPr>
              <w:pStyle w:val="Normal"/>
              <w:ind w:firstLine="614"/>
              <w:rPr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pacing w:val="20"/>
                <w:sz w:val="20"/>
              </w:rPr>
              <w:t>Województwa Śląskiego</w:t>
            </w:r>
          </w:p>
          <w:p>
            <w:pPr>
              <w:pStyle w:val="Normal"/>
              <w:ind w:firstLine="61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0-530 Katowice,</w:t>
            </w:r>
          </w:p>
          <w:p>
            <w:pPr>
              <w:pStyle w:val="Normal"/>
              <w:ind w:firstLine="61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-1073785</wp:posOffset>
                  </wp:positionV>
                  <wp:extent cx="587375" cy="1257300"/>
                  <wp:effectExtent l="0" t="0" r="0" b="0"/>
                  <wp:wrapTight wrapText="bothSides">
                    <wp:wrapPolygon edited="0">
                      <wp:start x="-291" y="0"/>
                      <wp:lineTo x="-291" y="21484"/>
                      <wp:lineTo x="21600" y="21484"/>
                      <wp:lineTo x="21600" y="0"/>
                      <wp:lineTo x="-291" y="0"/>
                    </wp:wrapPolygon>
                  </wp:wrapTight>
                  <wp:docPr id="3" name="ROM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OM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20" r="-5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ul. Drozdów 21 i 17</w:t>
            </w:r>
          </w:p>
          <w:p>
            <w:pPr>
              <w:pStyle w:val="Normal"/>
              <w:ind w:firstLine="61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l: 32/ 251 89 54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olor w:val="000080"/>
          <w:sz w:val="20"/>
        </w:rPr>
      </w:pPr>
      <w:r>
        <w:rPr>
          <w:rFonts w:cs="Arial" w:ascii="Arial Narrow" w:hAnsi="Arial Narrow"/>
          <w:b/>
          <w:bCs/>
          <w:color w:val="000080"/>
          <w:sz w:val="20"/>
        </w:rPr>
      </w:r>
    </w:p>
    <w:p>
      <w:pPr>
        <w:pStyle w:val="Tekstpodstawowy3"/>
        <w:spacing w:lineRule="auto" w:line="360"/>
        <w:ind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  <w:t>Żory, 23 listopada  2004</w:t>
      </w:r>
    </w:p>
    <w:p>
      <w:pPr>
        <w:pStyle w:val="Normal"/>
        <w:rPr>
          <w:b/>
          <w:b/>
          <w:bCs/>
        </w:rPr>
      </w:pPr>
      <w:r>
        <w:rPr>
          <w:color w:val="333399"/>
        </w:rPr>
        <w:t xml:space="preserve"> </w:t>
      </w:r>
    </w:p>
    <w:p>
      <w:pPr>
        <w:pStyle w:val="Tekstpodstawowy3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Preorientacja zawodowa i planowanie drogi zawodowej</w:t>
      </w:r>
    </w:p>
    <w:p>
      <w:pPr>
        <w:pStyle w:val="Tekstpodstawowy3"/>
        <w:spacing w:lineRule="auto" w:line="360"/>
        <w:ind w:firstLine="708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</w:t>
      </w:r>
      <w:r>
        <w:rPr>
          <w:color w:val="000000"/>
          <w:sz w:val="32"/>
        </w:rPr>
        <w:t>uczniów  niepełnosprawnych intelektualnie</w:t>
      </w:r>
    </w:p>
    <w:p>
      <w:pPr>
        <w:pStyle w:val="Heading6"/>
        <w:rPr/>
      </w:pPr>
      <w:r>
        <w:rPr/>
        <w:t xml:space="preserve">L’ Orientation  et  le projet du chemin professionne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s élèves handicapés mentaux</w:t>
      </w:r>
    </w:p>
    <w:p>
      <w:pPr>
        <w:pStyle w:val="Tekstpodstawowy3"/>
        <w:spacing w:lineRule="auto" w:line="360"/>
        <w:ind w:firstLine="708"/>
        <w:rPr>
          <w:rFonts w:ascii="Arial" w:hAnsi="Arial" w:cs="Arial"/>
          <w:b w:val="false"/>
          <w:b w:val="false"/>
          <w:bCs w:val="false"/>
          <w:color w:val="000000"/>
          <w:sz w:val="32"/>
          <w:lang w:val="en-US"/>
        </w:rPr>
      </w:pPr>
      <w:r>
        <w:rPr>
          <w:rFonts w:cs="Arial"/>
          <w:b w:val="false"/>
          <w:bCs w:val="false"/>
          <w:color w:val="000000"/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non Gajdzica, Uniwersytet Śląski: „Proces orientacji zawodowej uczniów z lekkim upośledzeniem umysłowym w kontekście przeobrażeń gospodarczych, społecznych i kulturowych w Polsc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dyta Grześkiewicz, Powiatowy Urząd Pracy w Żorach „Rodzaje proponowanych działań na rzecz osób niepełnosprawnych na terenie PUP. Beata Szweda, Młodzieżowe Biuro Pracy w Żorach, Zadania i działalność biura”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nna Hawełka, Poradnia Psychologiczno Pedagogiczna, Jastrzębie Zdrój, „Modele działalności doradcy zawodu a praktyka poradniana w odniesieniu do uczniów niepełnosprawnych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Magdalena Lipiak, </w:t>
      </w:r>
      <w:r>
        <w:rPr>
          <w:rFonts w:cs="Arial" w:ascii="Arial" w:hAnsi="Arial"/>
          <w:spacing w:val="20"/>
        </w:rPr>
        <w:t>RegionalnyOśrodek MetodycznoEdukacyjny</w:t>
      </w:r>
      <w:r>
        <w:rPr>
          <w:rFonts w:cs="Arial" w:ascii="Arial" w:hAnsi="Arial"/>
          <w:b/>
          <w:bCs/>
          <w:i/>
          <w:iCs/>
          <w:spacing w:val="20"/>
        </w:rPr>
        <w:t xml:space="preserve"> </w:t>
      </w:r>
      <w:r>
        <w:rPr>
          <w:rFonts w:cs="Arial" w:ascii="Arial" w:hAnsi="Arial"/>
          <w:spacing w:val="20"/>
        </w:rPr>
        <w:t>Metis w Katowicach:</w:t>
      </w:r>
      <w:r>
        <w:rPr>
          <w:rFonts w:cs="Arial" w:ascii="Arial" w:hAnsi="Arial"/>
        </w:rPr>
        <w:t xml:space="preserve"> „Udana współpraca z rodzicami uczniów niepełnosprawnych intelektualni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ta Vaitiekuniene, Wilno, Litwa: „Preorientacja zawodowa w szkole &lt;&lt;Versme&gt;&gt;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ylhaine Julhien, Riom, Francja:„Edukacja specjalna i orientacja zawodowa“„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Iwona Hendrysiak, Urszula Stec, Łukasz Cieśla, Zespół Szkół Nr 8 w Żorach: „Program działań z zakresu preorientacji zawodowej w klasie integracyjnej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ymon Konkol, Zespół Szkół Specjalnych w Żorach: „Dylematy i metody pracy w procesie kształcenia zawodowego uczniów niepełnosprawnych intelektualnie na przykładzie Zespołu Szkół Specjalnych im. Matki Teresy z Kalkuty w Żorach”. „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enon Gajdzica, Université Silésienne: „Le processus d’ orientation des adolescents handicapés mantaux dans un contexte de transformation économique et socioculturelle  en Polog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dyta Grześkiewicz. A.N.P.E. de Żory: „L’ insertion professionnelle  des personnes handicapées”, Beata Szweda,  ”Agence de Jeunes Pour l’Emploi –ses objectives et fonctionnement”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lang w:val="en-US"/>
        </w:rPr>
        <w:t>Anna Hawełka, Poradnia Psychologiczno Pedagogiczna, Jastrzębie Zdrój, „Les modèles de fonctionnement  d’un pédagogue d’orientation par rapport  au pratiques  de Centre Psycho Pédagogiqu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Magdalena Lipiak, Regionalny Ośrodek Metodyczno Edukacyjny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Metis de Katowice</w:t>
      </w:r>
      <w:r>
        <w:rPr>
          <w:rFonts w:cs="Arial" w:ascii="Arial" w:hAnsi="Arial"/>
          <w:spacing w:val="20"/>
        </w:rPr>
        <w:t>:</w:t>
      </w:r>
      <w:r>
        <w:rPr>
          <w:rFonts w:cs="Arial" w:ascii="Arial" w:hAnsi="Arial"/>
        </w:rPr>
        <w:t xml:space="preserve"> „La réussite de la coopération avec les parents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Rita Vaitiekuniene, Wilno, Litwa: „Orientation à l’ école  &lt;&lt;Versme&gt;&gt;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ylhaine Julhien, Riom, Francja: „Education spéciale et orientation“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wona Hendrysiak, Urszula Stec, Łukasz Cieśla, Zespół Szkół Nr 8 w Żorach: </w:t>
      </w:r>
      <w:r>
        <w:rPr>
          <w:rFonts w:cs="Arial" w:ascii="Arial" w:hAnsi="Arial"/>
          <w:bCs/>
        </w:rPr>
        <w:t>L’ orientation professionnelle initiale dans les classes d’integration au Gimnazjum 8 de Żo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ymon Konkol, Zespół Szkół Specjalnych de Żory: „Le  dilemme  et  les  méthodes d’enseignement aux élèves handicapés mentaux au Zespół Szkół Specjalnych im. Matki Teresy z Kalkuty de Żory” „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ind w:firstLine="70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kstpodstawowy3"/>
        <w:spacing w:lineRule="auto" w:line="360"/>
        <w:ind w:firstLine="70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kstpodstawowy3"/>
        <w:spacing w:lineRule="auto" w:line="360"/>
        <w:ind w:firstLine="708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Heading3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Dziękuję wszystkim, którzy zechcieli podzielić się swoimi doświadczeniami i wszystkim, którzy przybyli  bo rozumieją </w:t>
      </w:r>
    </w:p>
    <w:p>
      <w:pPr>
        <w:pStyle w:val="Heading3"/>
        <w:spacing w:lineRule="auto" w:line="360"/>
        <w:rPr>
          <w:color w:val="000000"/>
        </w:rPr>
      </w:pPr>
      <w:r>
        <w:rPr>
          <w:i/>
          <w:iCs/>
          <w:color w:val="000000"/>
        </w:rPr>
        <w:t>potrzebę integracji osób niepełnosprawn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lny koordynator projektu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Socrates-Comenius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 xml:space="preserve">Teresa Faleńczyk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808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color w:val="3333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000080"/>
      <w:sz w:val="28"/>
    </w:rPr>
  </w:style>
  <w:style w:type="paragraph" w:styleId="TextBodyIndent">
    <w:name w:val="Body Text Indent"/>
    <w:basedOn w:val="Normal"/>
    <w:pPr>
      <w:ind w:left="614" w:hanging="0"/>
    </w:pPr>
    <w:rPr>
      <w:rFonts w:ascii="Arial" w:hAnsi="Arial" w:cs="Arial"/>
      <w:b/>
      <w:bCs/>
      <w:i/>
      <w:iCs/>
      <w:color w:val="808000"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im8zory.prv.pl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0:29:00Z</dcterms:created>
  <dc:creator>Faleńczyk</dc:creator>
  <dc:description/>
  <dc:language>en-US</dc:language>
  <cp:lastModifiedBy>ala</cp:lastModifiedBy>
  <dcterms:modified xsi:type="dcterms:W3CDTF">2004-11-21T20:39:00Z</dcterms:modified>
  <cp:revision>13</cp:revision>
  <dc:subject/>
  <dc:title>Z E S P Ó Ł   S Z K Ó Ł  N R 8</dc:title>
</cp:coreProperties>
</file>