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Edyta Grześkiewicz Powiatowy Urząd Prac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blemy, z jakimi najczęściej spotykają się osoby niepełnosprawne zarejestrowane w urzędzie pracy dotycz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oru zawodu i ewentualnie zmiany zawodu (kwalifikacji) na skutek nabycia niepełnosprawn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Przygotowania do pracy zawod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zyskania zatrudn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ptacji zawodowej i utrzymaniu się w zatrudnieni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łównym, a zarazem podstawowym etapem w poradnictwie zawodowym jest ocena zdolności do pracy.  O wskazania do pracy, szkoleń i innych celów poza rentowych można się ubiegać w Powiatowym Zespole do Spraw Orzekania o Stopniu Niepełnosprawności w Rybniku, na ulicy Raciborskiej 20.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dzo ważną rolą doradcy jest praca z klientem nad zmianą sposobu myślenia, z pesymistycznego na optymistyczny, tj. wypracowanie w kliencie umiejętności radzenia sobie w trudnych sytuacjach. Efektem końcowym wyrobionej postawy ma być między innymi wewnętrzna sterowność i podwyższona samoocena, prowadząca do znalezienia pracy. W tym celu, oprócz poradnictwa indywidualnego, prowadzone jest poradnictwo grupowe, między innymi  zajęcia aktywizujące – „Klub Pracy”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imo wielu starań doradcy i osoby bezrobotnej niepełnosprawnej, znalezienie przcy w Żorach nie jest łatw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Żorski rynek jest bardzo specyficzny, gdyż charakteryzuje się największą liczbą osób w wieku poprodukcyjnym i prawie taką samą ilością osób młodych, gotowych do podjęcia pracy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jlepiej rozwijającą się branżą jest handel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oby poszukujące pracy muszą liczyć się z poszukiwaniami poza lokalnym rynkiem, co wiąże się z dojazdami. Miasta, gdzie osoby najczęściej znajdują zatrudnienie to: Gliwice, Katowice, Rybnik, Mikołów i Jastrzęb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y pracy na terenie Żor najczęściej zatrudniające osoby niepełnosprawne to: „Instantina”, „Smak”, „JBG-2” i „Prez - Rol”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iększe problemy w znalezieniu pracy mają osob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epełnosprawne intelektualn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re psychiczn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ewidom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uchoniem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rzy na epilepsj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rzy na astmę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blemy te wynikają głównie ze specyfiki produkcji i wyposażenia zakładów pracy: maszyny, warunki atmosferyczne, zapylenie, wilgoć. </w:t>
      </w:r>
    </w:p>
    <w:p>
      <w:pPr>
        <w:pStyle w:val="Normal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asami jednak przyczyną nikłego zatrudnienia osób niepełnosprawnych intelektualnie jest brak wiedzy i stereotypowe myślenie pracodawców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</w:rPr>
        <w:t>Urząd dysponuje Podręcznikiem Oceny Zawodów z Punktu Widzenia Różnych Rodzajów Niepełnosprawnośc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2:38:00Z</dcterms:created>
  <dc:creator>Faleńczyk</dc:creator>
  <dc:description/>
  <dc:language>en-US</dc:language>
  <cp:lastModifiedBy>Faleńczyk</cp:lastModifiedBy>
  <dcterms:modified xsi:type="dcterms:W3CDTF">2004-11-20T23:12:00Z</dcterms:modified>
  <cp:revision>2</cp:revision>
  <dc:subject/>
  <dc:title/>
</cp:coreProperties>
</file>