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PROJEKT DZIAŁAŃ                                         Z  ZAKRESU PREORIENTACJI ZAWODOWEJ</w:t>
      </w:r>
    </w:p>
    <w:p>
      <w:pPr>
        <w:pStyle w:val="TextBody"/>
        <w:rPr>
          <w:rFonts w:ascii="Tahoma" w:hAnsi="Tahoma" w:cs="Tahoma"/>
          <w:sz w:val="52"/>
        </w:rPr>
      </w:pPr>
      <w:r>
        <w:rPr>
          <w:rFonts w:eastAsia="Tahoma" w:cs="Tahoma" w:ascii="Tahoma" w:hAnsi="Tahoma"/>
          <w:sz w:val="52"/>
        </w:rPr>
        <w:t xml:space="preserve"> </w:t>
      </w:r>
      <w:r>
        <w:rPr>
          <w:rFonts w:cs="Tahoma" w:ascii="Tahoma" w:hAnsi="Tahoma"/>
          <w:sz w:val="52"/>
        </w:rPr>
        <w:t xml:space="preserve">KLASY INTEGRACYJNEJ </w:t>
      </w:r>
    </w:p>
    <w:p>
      <w:pPr>
        <w:pStyle w:val="TextBody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ROCZNIK 2003 – 2006</w:t>
      </w:r>
    </w:p>
    <w:p>
      <w:pPr>
        <w:pStyle w:val="TextBody"/>
        <w:jc w:val="left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>Opracował: mgr Łukasz Cieśla</w:t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STĘP</w:t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  <w:sz w:val="28"/>
        </w:rPr>
        <w:tab/>
      </w:r>
      <w:r>
        <w:rPr>
          <w:rFonts w:cs="Tahoma" w:ascii="Tahoma" w:hAnsi="Tahoma"/>
          <w:spacing w:val="-3"/>
          <w:sz w:val="28"/>
        </w:rPr>
        <w:tab/>
        <w:t xml:space="preserve">Wybór zawodu dla  współczesnej młodzieży nie jest sprawą łatwą,  dokonywany jest bowiem w coraz trudniejszych warunkach. Dzieje się tak przede wszystkim ze względu na fakt, iż zawody i proces kształcenia podlegają coraz szybszym przekształceniom. Powstaje wiele nowych zawodów, a co za tym idzie trudniejsze jest rozeznanie się w ich wielości. Konkurencja, która istnieje na rynku pracy, obecna jest również przy wyborze  szkoły. Uczniowie odczuwają lęk i niepewność o swoją przyszłość. Zadaniem szkoły jest udzielanie im wsparcia i pomocy              w tym względzie. Pomoc ta powinna mieć charakter zaplanowanych działań, rozpisanych                na cały okres kształcenia..  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pacing w:val="-3"/>
          <w:sz w:val="28"/>
        </w:rPr>
      </w:pPr>
      <w:r>
        <w:rPr>
          <w:rFonts w:cs="Tahoma" w:ascii="Tahoma" w:hAnsi="Tahoma"/>
          <w:b w:val="false"/>
          <w:bCs w:val="false"/>
          <w:spacing w:val="-3"/>
          <w:sz w:val="2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pacing w:val="-3"/>
          <w:sz w:val="28"/>
        </w:rPr>
      </w:pPr>
      <w:r>
        <w:rPr>
          <w:rFonts w:cs="Tahoma" w:ascii="Tahoma" w:hAnsi="Tahoma"/>
          <w:b w:val="false"/>
          <w:bCs w:val="false"/>
          <w:spacing w:val="-3"/>
          <w:sz w:val="28"/>
        </w:rPr>
      </w:r>
    </w:p>
    <w:p>
      <w:pPr>
        <w:pStyle w:val="TextBody"/>
        <w:jc w:val="left"/>
        <w:rPr>
          <w:rFonts w:ascii="Tahoma" w:hAnsi="Tahoma" w:cs="Tahoma"/>
          <w:spacing w:val="-3"/>
          <w:sz w:val="28"/>
        </w:rPr>
      </w:pPr>
      <w:r>
        <w:rPr>
          <w:rFonts w:cs="Tahoma" w:ascii="Tahoma" w:hAnsi="Tahoma"/>
          <w:spacing w:val="-3"/>
          <w:sz w:val="28"/>
        </w:rPr>
        <w:t>ZAŁOŻENIA PROJEKTU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spacing w:val="-3"/>
          <w:sz w:val="28"/>
        </w:rPr>
      </w:pPr>
      <w:r>
        <w:rPr>
          <w:rFonts w:cs="Tahoma" w:ascii="Tahoma" w:hAnsi="Tahoma"/>
          <w:b w:val="false"/>
          <w:bCs w:val="false"/>
          <w:spacing w:val="-3"/>
          <w:sz w:val="28"/>
        </w:rPr>
      </w:r>
    </w:p>
    <w:p>
      <w:pPr>
        <w:pStyle w:val="TextBody"/>
        <w:numPr>
          <w:ilvl w:val="0"/>
          <w:numId w:val="7"/>
        </w:numPr>
        <w:spacing w:lineRule="auto" w:line="360"/>
        <w:jc w:val="left"/>
        <w:rPr/>
      </w:pPr>
      <w:r>
        <w:rPr>
          <w:rFonts w:cs="Tahoma" w:ascii="Tahoma" w:hAnsi="Tahoma"/>
          <w:b w:val="false"/>
          <w:bCs w:val="false"/>
          <w:sz w:val="28"/>
        </w:rPr>
        <w:t>Za realizację projektu preorientacji zawodowej odpowiedzialni są: wychowawca, nauczyciel wspomagający, pedagog szkolny   oraz nauczyciele (którzy wyrazili gotowość do współpracy);</w:t>
      </w:r>
    </w:p>
    <w:p>
      <w:pPr>
        <w:pStyle w:val="TextBody"/>
        <w:numPr>
          <w:ilvl w:val="0"/>
          <w:numId w:val="7"/>
        </w:numPr>
        <w:spacing w:lineRule="auto" w:line="360"/>
        <w:jc w:val="left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  <w:t>Projekt obejmuje trzyletni okres kształcenia młodzieży w gimnazjum;</w:t>
      </w:r>
    </w:p>
    <w:p>
      <w:pPr>
        <w:pStyle w:val="TextBody"/>
        <w:numPr>
          <w:ilvl w:val="0"/>
          <w:numId w:val="7"/>
        </w:numPr>
        <w:spacing w:lineRule="auto" w:line="360"/>
        <w:jc w:val="left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  <w:t>Działania opisane w projekcie muszą być dostosowane do indywidualnych możliwości uczniów, wynikających np.: z deficytów rozwojowych czy orzeczonego stopnia upośledzenia umysłowego;</w:t>
      </w:r>
    </w:p>
    <w:p>
      <w:pPr>
        <w:pStyle w:val="TextBody"/>
        <w:numPr>
          <w:ilvl w:val="0"/>
          <w:numId w:val="7"/>
        </w:numPr>
        <w:spacing w:lineRule="auto" w:line="360"/>
        <w:jc w:val="left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  <w:t>Po zakończeniu każdego roku opracowuje się sprawozdanie z realizacji projektu;</w:t>
      </w:r>
    </w:p>
    <w:p>
      <w:pPr>
        <w:pStyle w:val="TextBody"/>
        <w:numPr>
          <w:ilvl w:val="0"/>
          <w:numId w:val="7"/>
        </w:numPr>
        <w:spacing w:lineRule="auto" w:line="360"/>
        <w:jc w:val="left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eastAsia="Tahoma" w:cs="Tahoma" w:ascii="Tahoma" w:hAnsi="Tahoma"/>
          <w:b w:val="false"/>
          <w:bCs w:val="false"/>
          <w:sz w:val="28"/>
        </w:rPr>
        <w:t xml:space="preserve"> </w:t>
      </w:r>
      <w:r>
        <w:rPr>
          <w:rFonts w:cs="Tahoma" w:ascii="Tahoma" w:hAnsi="Tahoma"/>
          <w:b w:val="false"/>
          <w:bCs w:val="false"/>
          <w:sz w:val="28"/>
        </w:rPr>
        <w:t>Ewaluację projektu przeprowadza się po zakończeniu cyklu kształcenia, na podstawie uzyskanej dokumentacji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GŁÓWNY CEL PROJEKTU: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Przygotowanie uczniów do świadomego wyboru szkoły oraz przyszłego zawodu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CELE SZCZEGÓŁOWE: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ROK PIERWSZY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sz w:val="28"/>
        </w:rPr>
        <w:t xml:space="preserve">Pomoc w </w:t>
      </w:r>
      <w:r>
        <w:rPr>
          <w:rFonts w:cs="Tahoma" w:ascii="Tahoma" w:hAnsi="Tahoma"/>
          <w:sz w:val="28"/>
          <w:szCs w:val="27"/>
        </w:rPr>
        <w:t>rozpoznawaniu zdolności i umiejętności uczniów, mocnych oraz słabych stron;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tywacja do rozwijania zainteresowań i umiejętności;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omocja zdrowego stylu życia. Analiza stanu zdrowia;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Uświadamianie związku miedzy osobowością (charakterem) a wyborem zawodu;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spirowanie do poszerzania wiedzy szkolnej i osiągania lepszych wyników w nauc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b/>
          <w:bCs/>
          <w:sz w:val="28"/>
        </w:rPr>
        <w:t>ROK DRUG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poznawanie uczniów z różnymi zawodami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zedstawianie zawodów poszukiwanych na rynku polskim oraz UE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27"/>
        </w:rPr>
        <w:t>Pomoc w rozpoznawaniu poziomu atrakcyjności różnych zawodów i specjalności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27"/>
        </w:rPr>
        <w:t>Informowanie o wymaganiach psychofizycznych zawodów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</w:t>
      </w:r>
      <w:r>
        <w:rPr>
          <w:rFonts w:cs="Tahoma" w:ascii="Tahoma" w:hAnsi="Tahoma"/>
          <w:sz w:val="28"/>
          <w:szCs w:val="27"/>
        </w:rPr>
        <w:t>ozwój umiejętności komunikacji, autoprezentacji oraz zachowań asertywnych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27"/>
        </w:rPr>
        <w:t>Przybliżanie pojęć związanych z praca zawodową (środowisko pracy, narzędzia pracy, zadania i czynności itp.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nspirowanie uczniów do myślenia o przyszłości i planowania swojej kariery 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</w:t>
      </w:r>
      <w:r>
        <w:rPr>
          <w:rFonts w:cs="Tahoma" w:ascii="Tahoma" w:hAnsi="Tahoma"/>
          <w:sz w:val="28"/>
        </w:rPr>
        <w:t>zawodowej.</w:t>
      </w:r>
    </w:p>
    <w:p>
      <w:pPr>
        <w:pStyle w:val="Normal"/>
        <w:rPr>
          <w:rFonts w:ascii="Tahoma" w:hAnsi="Tahoma" w:cs="Tahoma"/>
          <w:sz w:val="28"/>
          <w:szCs w:val="27"/>
        </w:rPr>
      </w:pPr>
      <w:r>
        <w:rPr>
          <w:rFonts w:cs="Tahoma" w:ascii="Tahoma" w:hAnsi="Tahoma"/>
          <w:sz w:val="28"/>
          <w:szCs w:val="27"/>
        </w:rPr>
      </w:r>
    </w:p>
    <w:p>
      <w:pPr>
        <w:pStyle w:val="Heading2"/>
        <w:ind w:left="360" w:hanging="0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sz w:val="28"/>
        </w:rPr>
        <w:t>ROK TRZEC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poznanie uczniów z czynnikami warunkującymi trafną decyzję  wyboru zawodu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omoc w nabyciu umiejętności radzenia sobie ze stresem oraz postępowania                    w sytuacjach trudnych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poznawanie uczniów z systemem szkolnictwa ponadgimnazjalnego ( typy szkół oraz profile)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zedstawianie zasad rekrutacji, wymagań egzaminacyjnych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rganizowanie wyjść na „Dni Otwarte”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spirowanie do uzyskiwania oraz podnoszenia kwalifikacji.</w:t>
      </w:r>
    </w:p>
    <w:p>
      <w:pPr>
        <w:pStyle w:val="Heading2"/>
        <w:ind w:left="360" w:hanging="0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  <w:t>ROK PIERWSZY – „JA”</w:t>
      </w:r>
    </w:p>
    <w:p>
      <w:pPr>
        <w:pStyle w:val="Normal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4231"/>
        <w:gridCol w:w="2338"/>
        <w:gridCol w:w="175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LP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ziałania i sposób realizacj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Odpowiedzialn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ermi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rzeprowadzenie testu zdań niedokończonych dotyczącego zainteresowań oraz sposobów spędzania wolnego czasu (aneks – załącznik nr 1)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rzesień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Udzielanie informacji na temat działających w szkole kół zainteresowań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oraz odbywających się zajęć pozalekcyjny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rzes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 ro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Edukacja prozdrowotna. Analiza stanu zdrowia – zajęcia z pielęgniarką szkoln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Krystyna Surowie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rzesień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„</w:t>
            </w:r>
            <w:r>
              <w:rPr>
                <w:rFonts w:cs="Tahoma" w:ascii="Tahoma" w:hAnsi="Tahoma"/>
                <w:sz w:val="28"/>
              </w:rPr>
              <w:t>Idealny nauczyciel, idealny uczeń . Mocne i  słabe strony” - warsztat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mgr Łukasz Cieśl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aździerni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Organizowanie wycieczek krajoznawczo           – turystycznych. Promocja zdrowego stylu życia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 ro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rojekt preorientacji zawodowej dla uczniów z niepełnosprawnością intelektualn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mgr Urszula Ste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 ro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7.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yjście na Warsztaty Terapii Zajęciowej w Żorach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istopad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8.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28"/>
              </w:rPr>
              <w:t>Rozwiązywanie konfliktów – warsztat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istopad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9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Umiejętne gospodarowanie czasem wolnym – dyskusj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grudzień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Język, gesty i słowa – jak się porozumiewamy – film + dyskusja*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tyczeń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Pomoc uczniów klasy integracyjnej przy organizacji „Dni Otwartych Gimnazjum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mgr Łukasz Cieśla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arze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rofilaktyka uzależnień – warsztat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Anna Reszka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kwiecień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„</w:t>
            </w:r>
            <w:r>
              <w:rPr>
                <w:rFonts w:cs="Tahoma" w:ascii="Tahoma" w:hAnsi="Tahoma"/>
                <w:sz w:val="28"/>
              </w:rPr>
              <w:t>Jak być kreatywnym” - warsztat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aj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oznajemy zawody. Wyjście do zakładu stolarskieg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mgr Łukasz Cieśla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zerwie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worzenie  „Projektu na życie”                       dla uczniów z orzeczeniami PPP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złonkowie zespołu integracyjneg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 rok</w:t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ind w:left="0" w:hanging="0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  <w:t>ROK DRUGI  - „ZAWÓD”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8"/>
          <w:szCs w:val="24"/>
        </w:rPr>
      </w:pPr>
      <w:r>
        <w:rPr>
          <w:rFonts w:cs="Tahoma" w:ascii="Tahoma" w:hAnsi="Tahoma"/>
          <w:b/>
          <w:bCs/>
          <w:sz w:val="28"/>
          <w:szCs w:val="24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232"/>
        <w:gridCol w:w="2338"/>
        <w:gridCol w:w="175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LP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ziałania i sposób realizacj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Odpowiedzialn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ermi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rzeprowadzenie kwestionariusza                „Po nitce do kłębka” dotyczącego związku między zainteresowaniami                                i umiejętnościami a wyborem zawodu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(aneks – załącznik nr 2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rzesień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Komunikacja interpersonalna  - warsztaty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arta Gazd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aździerni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yjście na Warsztaty Terapii Zajęciowej w Żorach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aździerni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rojekt preorientacji zawodowej dla uczniów z niepełnosprawnością intelektualną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8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</w:rPr>
              <w:t xml:space="preserve">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mgr Urszula Ste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8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 ro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sertywność – sztuka bycia sobą               – warsztaty + film*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grudzień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posoby autoprezentacji - warsztat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sycholog PP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uty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oznawanie zawodów – wyjścia do zakładów pracy, przedsiębiorstw, fir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o drugi miesią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oznawanie zawodów – zapraszanie ludzi posiadających ciekawe zawody na lekcje wychowawcz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28"/>
              </w:rPr>
              <w:t>co drugi miesią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9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arsztaty Orientacji Zawodowej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sycholog PP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I semestr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Jak być dobrym pracownikiem – warsztat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arze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ybór zawodu a stan zdrowia – indywidualne konsultacje z pielęgniarką szkolną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Krystyna Surowie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 ro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ybór zawodu – indywidualne konsultacje z pedagogiem szkolnym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arta Gazd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 ro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rzeprowadzenie ankiety dotyczącej nastawienia uczniów do  konieczności podjęcia decyzji o wyborze drogi życiowej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(aneks – załącznik nr 3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kwiecień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4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raca nad  „Projektem na życie”                       dla uczniów z orzeczeniami PP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złonkowie zespołu integracyjneg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 ro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5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spółpraca z biblioteką szkolną przy tworzeniu „Kącika Poradnictwa Zawodowego”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Urszula Ste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 ro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6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spółpraca z doradcami zawodowymi Urzędu Pracy w Żorach p. Edytą Grześkiewicz oraz  p. Moniką Wołoszcz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 ro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7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romocja szkół ponadgimnazjalnych, zawodów na tablicy informacyjnej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uczniowie klasy integracyjnej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</w:t>
            </w:r>
            <w:r>
              <w:rPr>
                <w:rFonts w:cs="Tahoma" w:ascii="Tahoma" w:hAnsi="Tahoma"/>
                <w:b/>
                <w:bCs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rok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*materiały dostępne w bibliotece Zespołu Szkół Nr 8 w Żorach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OK TRZECI – „DECYZJA”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4231"/>
        <w:gridCol w:w="2338"/>
        <w:gridCol w:w="175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LP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ziałania i sposób realizacj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Odpowiedzialn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ermi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Sposoby radzenia sobie ze stresem                 – warsztaty 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arta Gazd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rzesień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Bezpieczeństwo i higiena pracy  zawodowej  – wykła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Przemysław Jureck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aździerni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Warsztaty Orientacji Zawodowej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sycholog PP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istopad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yjście na Warsztaty Terapii Zajęciowej w Żora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 semest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rojekt preorientacji zawodowej dla uczniów z niepełnosprawnością intelektualn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mgr Urszula Ste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cały ro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 xml:space="preserve">6.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8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„</w:t>
            </w:r>
            <w:r>
              <w:rPr>
                <w:rFonts w:cs="Tahoma" w:ascii="Tahoma" w:hAnsi="Tahoma"/>
                <w:sz w:val="28"/>
              </w:rPr>
              <w:t>Nie bój się pierwszej pracy. Przygotowanie do rozmowy                              z pracodawcą“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–</w:t>
            </w: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projekcja filmu + dyskusja*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grudzień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7.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ystem szkolnictwa ponadgimnazjalnego  ( typy szkół oraz profile) – warsztat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grudzień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Przeprowadzenie ankiety sprawdzającej wiedzę uczniów na temat szkolnictwa ponadgimnazjalnego 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(aneks – załącznik nr 4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tyczeń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9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„</w:t>
            </w:r>
            <w:r>
              <w:rPr>
                <w:rFonts w:cs="Tahoma" w:ascii="Tahoma" w:hAnsi="Tahoma"/>
                <w:sz w:val="28"/>
              </w:rPr>
              <w:t>Mały rynek – duża szansa. Ćwiczenia przedsiębiorczości” – warsztaty*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lang w:val="de-DE"/>
              </w:rPr>
              <w:t>mgr Marta Kmit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tyczeń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„</w:t>
            </w:r>
            <w:r>
              <w:rPr>
                <w:rFonts w:cs="Tahoma" w:ascii="Tahoma" w:hAnsi="Tahoma"/>
                <w:sz w:val="28"/>
              </w:rPr>
              <w:t xml:space="preserve">Jak dobrze napisać podanie, list motywacyjny i CV?” 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arta Kmita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uty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yjście do Urzędu Pracy w Żorach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7"/>
              </w:rPr>
            </w:pPr>
            <w:r>
              <w:rPr>
                <w:rFonts w:cs="Tahoma" w:ascii="Tahoma" w:hAnsi="Tahoma"/>
                <w:sz w:val="28"/>
                <w:szCs w:val="27"/>
              </w:rPr>
              <w:t>Zapotrzebowanie żorskiego rynku pracy          – wykład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7"/>
              </w:rPr>
            </w:pPr>
            <w:r>
              <w:rPr>
                <w:rFonts w:cs="Tahoma" w:ascii="Tahoma" w:hAnsi="Tahoma"/>
                <w:sz w:val="28"/>
                <w:szCs w:val="27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racownik U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arze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Organizacja wyjść na „Dni otwarte szkół ponadgimnazjalny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I semest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13. 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„</w:t>
            </w:r>
            <w:r>
              <w:rPr>
                <w:rFonts w:cs="Tahoma" w:ascii="Tahoma" w:hAnsi="Tahoma"/>
                <w:sz w:val="28"/>
              </w:rPr>
              <w:t>Szara” Polska – działanie rynku pra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28"/>
              </w:rPr>
              <w:t>- warsztaty*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mgr Marta Kmit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marze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ndywidualne poradnictwo zawodow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- pedagog szkoln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Marta Gazd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 ro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1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8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sz w:val="28"/>
              </w:rPr>
              <w:t>Przeprowadzenie ankiety, w celu uzyskania informacji na temat wyboru konkretnej szkoły oraz profilu poszczególnych uczniów klasy integracyjnej (aneks – załącznik nr 5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czerwie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1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8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Praca nad  „Projektem na życie”                       dla uczniów z orzeczeniami PP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złonkowie zespołu integracyjneg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 ro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lang w:val="de-DE"/>
              </w:rPr>
            </w:pPr>
            <w:r>
              <w:rPr>
                <w:rFonts w:cs="Tahoma" w:ascii="Tahoma" w:hAnsi="Tahoma"/>
                <w:sz w:val="28"/>
                <w:lang w:val="de-DE"/>
              </w:rPr>
              <w:t>1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8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spółpraca z doradcami zawodowymi Urzędu Pracy w Żorach p. Edytą Grześkiewicz oraz  p. Moniką Wołoszcz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mgr Monika Karwot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gr Łukasz Cieś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ały rok</w:t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 xml:space="preserve">*materiały dostępne w bibliotece Zespołu Szkół Nr 8 w Żorach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EKS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KARTA REALIZACJI DZIAŁAŃ</w:t>
      </w:r>
    </w:p>
    <w:p>
      <w:pPr>
        <w:pStyle w:val="TextBody"/>
        <w:jc w:val="left"/>
        <w:rPr/>
      </w:pPr>
      <w:r>
        <w:rPr/>
      </w:r>
    </w:p>
    <w:p>
      <w:pPr>
        <w:pStyle w:val="Heading2"/>
        <w:ind w:left="360" w:hanging="0"/>
        <w:rPr>
          <w:sz w:val="28"/>
          <w:szCs w:val="24"/>
        </w:rPr>
      </w:pPr>
      <w:r>
        <w:rPr>
          <w:sz w:val="28"/>
          <w:szCs w:val="24"/>
        </w:rPr>
        <w:t>ROK PIERWSZY – „JA”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4303"/>
        <w:gridCol w:w="2340"/>
        <w:gridCol w:w="1762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ziała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dpowiedzialn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t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KARTA REALIZACJI DZIAŁAŃ</w:t>
      </w:r>
    </w:p>
    <w:p>
      <w:pPr>
        <w:pStyle w:val="TextBody"/>
        <w:jc w:val="left"/>
        <w:rPr/>
      </w:pPr>
      <w:r>
        <w:rPr/>
      </w:r>
    </w:p>
    <w:p>
      <w:pPr>
        <w:pStyle w:val="Heading2"/>
        <w:ind w:left="360" w:hanging="0"/>
        <w:rPr>
          <w:sz w:val="28"/>
          <w:szCs w:val="24"/>
        </w:rPr>
      </w:pPr>
      <w:r>
        <w:rPr>
          <w:sz w:val="28"/>
          <w:szCs w:val="24"/>
        </w:rPr>
        <w:t>ROK DRUGI – „ZAWÓD”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4303"/>
        <w:gridCol w:w="2340"/>
        <w:gridCol w:w="1762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ziała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dpowiedzialn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t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KARTA REALIZACJI DZIAŁAŃ</w:t>
      </w:r>
    </w:p>
    <w:p>
      <w:pPr>
        <w:pStyle w:val="TextBody"/>
        <w:jc w:val="left"/>
        <w:rPr/>
      </w:pPr>
      <w:r>
        <w:rPr/>
      </w:r>
    </w:p>
    <w:p>
      <w:pPr>
        <w:pStyle w:val="Heading2"/>
        <w:ind w:left="360" w:hanging="0"/>
        <w:rPr>
          <w:sz w:val="28"/>
          <w:szCs w:val="24"/>
        </w:rPr>
      </w:pPr>
      <w:r>
        <w:rPr>
          <w:sz w:val="28"/>
          <w:szCs w:val="24"/>
        </w:rPr>
        <w:t>ROK TRZECI – „DECYZJA”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4303"/>
        <w:gridCol w:w="2340"/>
        <w:gridCol w:w="1762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ziała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dpowiedzialn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3"/>
        <w:spacing w:lineRule="auto" w:line="360"/>
        <w:rPr/>
      </w:pPr>
      <w:r>
        <w:rPr/>
        <w:t xml:space="preserve">A N K I ET A </w:t>
      </w:r>
    </w:p>
    <w:p>
      <w:pPr>
        <w:pStyle w:val="Normal"/>
        <w:spacing w:lineRule="auto" w:line="360"/>
        <w:rPr/>
      </w:pPr>
      <w:r>
        <w:rPr/>
        <w:t>Imię i nazwisko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Klasa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bCs/>
        </w:rPr>
      </w:pPr>
      <w:r>
        <w:rPr>
          <w:b/>
          <w:bCs/>
        </w:rPr>
        <w:t>Napisz, w jakim zawodzie chciałbyś pracować w przyszłości?</w:t>
      </w:r>
      <w:r>
        <w:rPr/>
        <w:t xml:space="preserve"> 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bCs/>
        </w:rPr>
      </w:pPr>
      <w:r>
        <w:rPr>
          <w:b/>
          <w:bCs/>
        </w:rPr>
        <w:t>Jaką szkołę chciałbyś wybrać po ukończeniu gimnazjum?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1"/>
        <w:rPr/>
      </w:pPr>
      <w:r>
        <w:rPr/>
        <w:t>zasadniczą szkołę zawodową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1"/>
        <w:rPr/>
      </w:pPr>
      <w:r>
        <w:rPr/>
        <w:t>liceum profilowane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1"/>
        <w:rPr/>
      </w:pPr>
      <w:r>
        <w:rPr/>
        <w:t>technikum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1"/>
        <w:rPr/>
      </w:pPr>
      <w:r>
        <w:rPr/>
        <w:t>liceum ogólnokształcące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bCs/>
        </w:rPr>
        <w:t>Twoje ulubione przedmioty szkolne to:</w:t>
      </w:r>
      <w:r>
        <w:rPr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8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8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</w:rPr>
        <w:t>Jakie są Twoje zainteresowania?</w:t>
      </w:r>
      <w:r>
        <w:rPr/>
        <w:t>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.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bCs/>
        </w:rPr>
        <w:t>Opisz  Twoje hobby?</w:t>
      </w:r>
      <w:r>
        <w:rPr/>
        <w:t>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bCs/>
        </w:rPr>
        <w:t xml:space="preserve">Czy bierzesz udział w  zajęciach pozalekcyjnych? </w:t>
        <w:tab/>
        <w:tab/>
      </w:r>
      <w:r>
        <w:rPr/>
        <w:tab/>
        <w:t xml:space="preserve">TAK    NIE </w:t>
      </w:r>
      <w:r>
        <w:rPr>
          <w:b/>
          <w:bCs/>
        </w:rPr>
        <w:t>Jakich?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</w:rPr>
        <w:t>Jakie masz uzdolnienia?</w:t>
      </w:r>
      <w:r>
        <w:rPr/>
        <w:t>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>Jak oceniasz swój zasób wiedzy?</w:t>
      </w:r>
    </w:p>
    <w:p>
      <w:pPr>
        <w:pStyle w:val="Normal"/>
        <w:spacing w:lineRule="auto" w:line="360"/>
        <w:ind w:left="360" w:firstLine="348"/>
        <w:jc w:val="center"/>
        <w:rPr/>
      </w:pPr>
      <w:r>
        <w:rPr/>
        <w:t>bardzo szeroki  *  szeroki  *  przeciętny  *  mały  *  bardzo mały  *</w:t>
      </w:r>
    </w:p>
    <w:p>
      <w:pPr>
        <w:pStyle w:val="Normal"/>
        <w:spacing w:lineRule="auto" w:line="360"/>
        <w:ind w:left="360" w:firstLine="348"/>
        <w:jc w:val="center"/>
        <w:rPr/>
      </w:pPr>
      <w:r>
        <w:rPr/>
      </w:r>
    </w:p>
    <w:p>
      <w:pPr>
        <w:pStyle w:val="Normal"/>
        <w:spacing w:lineRule="auto" w:line="360"/>
        <w:ind w:left="360" w:firstLine="348"/>
        <w:jc w:val="center"/>
        <w:rPr/>
      </w:pPr>
      <w:r>
        <w:rPr/>
      </w:r>
    </w:p>
    <w:p>
      <w:pPr>
        <w:pStyle w:val="Normal"/>
        <w:spacing w:lineRule="auto" w:line="360"/>
        <w:ind w:left="360" w:firstLine="348"/>
        <w:jc w:val="center"/>
        <w:rPr/>
      </w:pPr>
      <w:r>
        <w:rPr/>
      </w:r>
    </w:p>
    <w:p>
      <w:pPr>
        <w:pStyle w:val="Normal"/>
        <w:spacing w:lineRule="auto" w:line="360"/>
        <w:ind w:left="360" w:firstLine="348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bCs/>
        </w:rPr>
        <w:t>Czy dyskutowałeś z rodzicami na temat Twojego zawodu i dalszego kształcenia?</w:t>
      </w:r>
      <w:r>
        <w:rPr/>
        <w:br/>
        <w:t>TAK    NIE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</w:rPr>
        <w:t>Czy rodzice akceptują Twój wybór?</w:t>
      </w:r>
      <w:r>
        <w:rPr/>
        <w:t xml:space="preserve">                                     TAK    NIE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</w:rPr>
        <w:t>Jeśli nie, to jaki inny zawód Ci proponują?</w:t>
      </w:r>
      <w:r>
        <w:rPr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>Z poniższych cech  wybranego zawodu, wybierz tę, która wydaje Ci się najatrakcyjniejsza?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zgodność z Twoimi zainteresowaniami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„</w:t>
      </w:r>
      <w:r>
        <w:rPr/>
        <w:t>dobre”  wynagrodzenie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duże zapotrzebowanie na pracowników tego zawodu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możliwości dalszego rozwoju i nauki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możliwość szybkiego i łatwego  wyuczenia się zawodu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1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Czy stan zdrowia pozwoli Ci na naukę w wybranym zawodzie? </w:t>
      </w:r>
    </w:p>
    <w:p>
      <w:pPr>
        <w:pStyle w:val="Normal"/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>(proszę uzasadnić odpowiedź)</w:t>
      </w:r>
    </w:p>
    <w:p>
      <w:pPr>
        <w:pStyle w:val="Normal"/>
        <w:spacing w:lineRule="auto" w:line="360"/>
        <w:ind w:left="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b/>
          <w:bCs/>
        </w:rPr>
        <w:t xml:space="preserve">Wpisz  zawód  Twoich rodziców </w:t>
      </w:r>
      <w:r>
        <w:rPr/>
        <w:t>ojciec……..................……………………..matka………..............……........................</w:t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b/>
          <w:bCs/>
        </w:rPr>
        <w:t>Czy przy podejmowaniu decyzji dotyczącej wyboru zawodu i dalszego kształcenia chciałbyś skorzystać z pomocy pedagoga szkolnego lub psychologa z poradni psychologiczno-pedagogicznej?</w:t>
      </w:r>
    </w:p>
    <w:p>
      <w:pPr>
        <w:pStyle w:val="Normal"/>
        <w:spacing w:lineRule="auto" w:line="360"/>
        <w:ind w:left="426" w:firstLine="2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6" w:firstLine="282"/>
        <w:rPr/>
      </w:pPr>
      <w:r>
        <w:rPr/>
        <w:t xml:space="preserve">TAK    NIE   </w:t>
      </w:r>
    </w:p>
    <w:p>
      <w:pPr>
        <w:pStyle w:val="Normal"/>
        <w:spacing w:lineRule="auto" w:line="360"/>
        <w:ind w:left="426" w:firstLine="282"/>
        <w:rPr/>
      </w:pPr>
      <w:r>
        <w:rPr/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</w:rPr>
        <w:t>Dlaczego?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nyWeb"/>
        <w:rPr/>
      </w:pPr>
      <w:r>
        <w:rPr/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NKIET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    </w:t>
      </w:r>
      <w:r>
        <w:rPr>
          <w:b/>
          <w:bCs/>
        </w:rPr>
        <w:t>Drogi Uczniu!</w:t>
      </w:r>
    </w:p>
    <w:p>
      <w:pPr>
        <w:pStyle w:val="NormalnyWeb"/>
        <w:rPr/>
      </w:pPr>
      <w:r>
        <w:rPr>
          <w:b/>
          <w:bCs/>
        </w:rPr>
        <w:t>      </w:t>
      </w:r>
      <w:r>
        <w:rPr>
          <w:b/>
          <w:bCs/>
        </w:rPr>
        <w:t>Chcemy poznać Twoją opinię o organizowanych w szkole zajęciach pozalekcyjnych          oraz uzyskać informacje czy  prowadzone przez szkołę zajęcia z zakresu preorientacji zawodowej dostarczyły Ci wystarczającej wiedzy na temat szkolnictwa ponadgimnazjalnego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Dlatego prosimy o wypełnienie tej krótkiej ankiet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Jej wyniki pozwolą nam lepiej zaplanować naszą pracę w przyszłości.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Dziękujemy.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Nauczyciel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nstrukcja:</w:t>
      </w:r>
    </w:p>
    <w:p>
      <w:pPr>
        <w:pStyle w:val="NormalnyWeb"/>
        <w:rPr/>
      </w:pPr>
      <w:r>
        <w:rPr>
          <w:b/>
          <w:bCs/>
        </w:rPr>
        <w:t>Zawsze możesz zakreślić więcej niż jedną odpowiedź oraz dodać własną.</w:t>
      </w:r>
      <w:r>
        <w:rPr/>
        <w:t> 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Wymień znane Ci szkoły, w których będziesz mógł/mogła kontynuować naukę po ukończeniu naszej szkoły: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Symbol" w:hAnsi="Symbol" w:cs="Symbol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before="0" w:after="0"/>
        <w:rPr>
          <w:rFonts w:ascii="Symbol" w:hAnsi="Symbol" w:cs="Symbol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before="0" w:after="0"/>
        <w:rPr>
          <w:rFonts w:ascii="Symbol" w:hAnsi="Symbol" w:cs="Symbol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Jakie szkoły powinieneś/powinnaś ukończyć, aby wykonywać swój wymarzony zawód?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Symbol" w:hAnsi="Symbol" w:cs="Symbol"/>
        </w:rPr>
      </w:pPr>
      <w:r>
        <w:rPr/>
        <w:t>zawód: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before="0" w:after="0"/>
        <w:rPr>
          <w:rFonts w:ascii="Symbol" w:hAnsi="Symbol" w:cs="Symbol"/>
        </w:rPr>
      </w:pPr>
      <w:r>
        <w:rPr/>
        <w:t>pierwsza szkoła: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before="0" w:after="0"/>
        <w:rPr>
          <w:rFonts w:ascii="Symbol" w:hAnsi="Symbol" w:cs="Symbol"/>
        </w:rPr>
      </w:pPr>
      <w:r>
        <w:rPr/>
        <w:t>następna szkoła: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before="0" w:after="0"/>
        <w:rPr>
          <w:rFonts w:ascii="Symbol" w:hAnsi="Symbol" w:cs="Symbol"/>
        </w:rPr>
      </w:pPr>
      <w:r>
        <w:rPr/>
        <w:t>następna szkoła: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/>
        <w:t>studia lub kursy kwalifikacyjne:...............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 xml:space="preserve">Spotkanie z pracownikiem Poradni Psychologiczno – Pedagogicznej związane                  z preorientacją zawodową było dla Ciebie: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Symbol" w:hAnsi="Symbol" w:cs="Symbol"/>
        </w:rPr>
      </w:pPr>
      <w:r>
        <w:rPr/>
        <w:t>poznaniem własnych możliwości zawodowych</w:t>
      </w:r>
    </w:p>
    <w:p>
      <w:pPr>
        <w:pStyle w:val="Normal"/>
        <w:numPr>
          <w:ilvl w:val="1"/>
          <w:numId w:val="5"/>
        </w:numPr>
        <w:spacing w:before="0" w:after="0"/>
        <w:rPr>
          <w:rFonts w:ascii="Symbol" w:hAnsi="Symbol" w:cs="Symbol"/>
        </w:rPr>
      </w:pPr>
      <w:r>
        <w:rPr/>
        <w:t>stratą czasu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ukierunkowaniem zawodowym 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Wymień kółka zainteresowań działające w naszej szkole: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Symbol" w:hAnsi="Symbol" w:cs="Symbol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before="0" w:after="0"/>
        <w:rPr>
          <w:rFonts w:ascii="Symbol" w:hAnsi="Symbol" w:cs="Symbol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before="0" w:after="0"/>
        <w:rPr>
          <w:rFonts w:ascii="Symbol" w:hAnsi="Symbol" w:cs="Symbol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 xml:space="preserve">Czy uczestniczysz w zajęciach jakiegoś kółka w naszej szkole? </w:t>
      </w:r>
    </w:p>
    <w:p>
      <w:pPr>
        <w:pStyle w:val="NormalnyWeb"/>
        <w:ind w:left="720" w:hanging="0"/>
        <w:rPr/>
      </w:pPr>
      <w:r>
        <w:rPr/>
        <w:t>      </w:t>
      </w:r>
      <w:r>
        <w:rPr/>
        <w:t>TAK  NIE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b/>
          <w:bCs/>
        </w:rPr>
        <w:t>Jeśli tak, to w jakim?</w:t>
      </w:r>
      <w:r>
        <w:rPr/>
        <w:t xml:space="preserve"> ....................................................................................................</w:t>
      </w:r>
    </w:p>
    <w:p>
      <w:pPr>
        <w:pStyle w:val="Normal"/>
        <w:spacing w:before="280" w:after="28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Uczestniczysz w kółku zainteresowań dlatego, że: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Symbol" w:hAnsi="Symbol" w:cs="Symbol"/>
        </w:rPr>
      </w:pPr>
      <w:r>
        <w:rPr/>
        <w:t xml:space="preserve">nie masz co zrobić z wolnym czasem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Symbol" w:hAnsi="Symbol" w:cs="Symbol"/>
        </w:rPr>
      </w:pPr>
      <w:r>
        <w:rPr/>
        <w:t xml:space="preserve">podoba Ci się prowadzący (lubisz Go)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Symbol" w:hAnsi="Symbol" w:cs="Symbol"/>
        </w:rPr>
      </w:pPr>
      <w:r>
        <w:rPr/>
        <w:t xml:space="preserve">możesz rozwijać swoje zainteresowania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Symbol" w:hAnsi="Symbol" w:cs="Symbol"/>
        </w:rPr>
      </w:pPr>
      <w:r>
        <w:rPr/>
        <w:t xml:space="preserve">chodzi tam Twój kolega/ koleżanka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Symbol" w:hAnsi="Symbol" w:cs="Symbol"/>
        </w:rPr>
      </w:pPr>
      <w:r>
        <w:rPr/>
        <w:t xml:space="preserve">przygotowujesz się do konkursu, imprezy 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/>
        <w:t xml:space="preserve">inne przyczyny, jakie?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Określ w skali od 0 do 10 atrakcyjność tych zajęć: </w:t>
      </w:r>
    </w:p>
    <w:p>
      <w:pPr>
        <w:pStyle w:val="NormalnyWeb"/>
        <w:rPr/>
      </w:pPr>
      <w:r>
        <w:rPr/>
        <w:t xml:space="preserve">                                      </w:t>
      </w:r>
      <w:r>
        <w:rPr/>
        <w:t>kiepskie 0 1 2 3 4 5 6 7 8 9 10 świetne </w:t>
        <w:br/>
        <w:t> 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Jeśli nie uczestniczysz w kółku zainteresowań to dlatego, że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Symbol" w:hAnsi="Symbol" w:cs="Symbol"/>
        </w:rPr>
      </w:pPr>
      <w:r>
        <w:rPr/>
        <w:t xml:space="preserve">nie masz czasu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Symbol" w:hAnsi="Symbol" w:cs="Symbol"/>
        </w:rPr>
      </w:pPr>
      <w:r>
        <w:rPr/>
        <w:t xml:space="preserve">nie podoba Ci się prowadzący (nie lubisz Go)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Symbol" w:hAnsi="Symbol" w:cs="Symbol"/>
        </w:rPr>
      </w:pPr>
      <w:r>
        <w:rPr/>
        <w:t xml:space="preserve">zajęcia nie są interesujące dla Ciebie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inne przyczyny, jakie?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Na jakie kółka chętnie być chodził(a), gdyby były w naszej szkole?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Symbol" w:hAnsi="Symbol" w:cs="Symbol"/>
        </w:rPr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>SPRAWOZDANIE</w:t>
      </w: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>TEMAT / RODZAJ DZIAŁANIA</w:t>
      </w:r>
      <w:r>
        <w:rPr>
          <w:b w:val="false"/>
          <w:bCs w:val="false"/>
        </w:rPr>
        <w:t>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/>
        <w:t>MIEJSCE</w:t>
      </w:r>
      <w:r>
        <w:rPr>
          <w:b w:val="false"/>
          <w:bCs w:val="false"/>
        </w:rPr>
        <w:t>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/>
        <w:t>DATA</w:t>
      </w:r>
      <w:r>
        <w:rPr>
          <w:b w:val="false"/>
          <w:bCs w:val="false"/>
        </w:rPr>
        <w:t>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/>
        <w:t xml:space="preserve">ORGANIZATORZY / PROWADZĄCY </w:t>
      </w:r>
      <w:r>
        <w:rPr>
          <w:b w:val="false"/>
          <w:bCs w:val="false"/>
        </w:rPr>
        <w:t>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/>
        <w:t>ILOŚĆ UCZESTNIKÓW</w:t>
      </w:r>
      <w:r>
        <w:rPr>
          <w:b w:val="false"/>
          <w:bCs w:val="false"/>
        </w:rPr>
        <w:t>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/>
        <w:t>CEL</w:t>
      </w: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>PRZEBIEG</w:t>
      </w: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>UWAGI</w:t>
      </w: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/>
      </w:pPr>
      <w:r>
        <w:rPr/>
        <w:t>KWESTIONARIUSZ „ PO NITCE DO KŁĘBKA”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sz w:val="22"/>
        </w:rPr>
        <w:t>1. Przeczytaj poniższe pytania i zaznacz odpowiednią odpowiedź</w:t>
      </w:r>
    </w:p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  <w:t xml:space="preserve">I. 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zy lubisz naprawiać różne rzeczy?</w:t>
        <w:tab/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zy lubisz prace ręczne?</w:t>
        <w:tab/>
        <w:tab/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lubisz opiekować się zwierzętami? </w:t>
        <w:tab/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zy lubisz widzieć efekty swojej pracy?</w:t>
        <w:tab/>
        <w:tab/>
        <w:t xml:space="preserve"> </w:t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lubisz lub chciałbyś pracować z ludźmi? </w:t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lubisz lub chciałbyś pracować przy maszynach?  </w:t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  <w:t xml:space="preserve">II. 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lubisz lub chciałbyś pisać na maszynie? </w:t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lubisz lub chciałbyś wykonywać prace sekretarki? </w:t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potrafisz lub chciałbyś obsługiwać </w:t>
        <w:tab/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 xml:space="preserve">maszyny liczące, kopiarki i komputery? </w:t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potrafisz dobrze liczyć? </w:t>
        <w:tab/>
        <w:tab/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sz w:val="22"/>
        </w:rPr>
        <w:t xml:space="preserve">Czy chciałbyś pracować w biurze? </w:t>
        <w:tab/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lubisz rutynową pracę? </w:t>
        <w:tab/>
        <w:tab/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  <w:t>III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lubisz rozmawiać z ludźmi? </w:t>
        <w:tab/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zy potrafisz zachęcać ludzi do działania?</w:t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widzisz siebie w roli  przywódcy? </w:t>
        <w:tab/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sz w:val="22"/>
        </w:rPr>
        <w:t xml:space="preserve">Czy jesteś pewny siebie? </w:t>
        <w:tab/>
        <w:tab/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potrafisz przemawiać na zebraniach? </w:t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lubisz dochodzić do celu razem z innymi? </w:t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zy lubisz „organizować” pracę innych ludzi?</w:t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  <w:t>IV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lubisz lub chciałbyś pomagać ludziom? </w:t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lubisz lub chciałbyś pracować z ludźmi? </w:t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potrafisz wyjaśniać ludziom co mają robić? </w:t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 xml:space="preserve">Czy potrafisz wzmocnić kondycję fizyczną ludzi? </w:t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sz w:val="22"/>
        </w:rPr>
        <w:t xml:space="preserve">Czy potrafisz  doradzać ludziom jak mogą pomóc sobie sami? </w:t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dobrze ci się pracuje z innymi? </w:t>
        <w:tab/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potrafiłbyś zaplanować przyjęcie? </w:t>
        <w:tab/>
        <w:tab/>
        <w:tab/>
        <w:tab/>
        <w:tab/>
        <w:tab/>
        <w:t>TAK     NIE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Czy chciałbyś pracować społecznie np.: w szpitalu, domu dziecka? </w:t>
        <w:tab/>
        <w:tab/>
        <w:t>TAK     NIE</w:t>
      </w:r>
    </w:p>
    <w:p>
      <w:pPr>
        <w:pStyle w:val="TextBody"/>
        <w:spacing w:lineRule="auto" w:line="360"/>
        <w:jc w:val="left"/>
        <w:rPr/>
      </w:pPr>
      <w:r>
        <w:rPr>
          <w:sz w:val="22"/>
        </w:rPr>
        <w:t xml:space="preserve">Sprawdź , w której z czterech grup (I,II,III,IV) miałeś najwięcej odpowiedzi „TAK” </w:t>
      </w:r>
    </w:p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  <w:t>a  uzyskasz informację w jakich miejscach i na jakich stanowiskach mógłbyś pracować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1"/>
      <w:numFmt w:val="decimal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0:17:00Z</dcterms:created>
  <dc:creator>koine</dc:creator>
  <dc:description/>
  <dc:language>en-US</dc:language>
  <cp:lastModifiedBy>Faleńczyk</cp:lastModifiedBy>
  <dcterms:modified xsi:type="dcterms:W3CDTF">2004-11-19T02:19:00Z</dcterms:modified>
  <cp:revision>237</cp:revision>
  <dc:subject/>
  <dc:title>PROGRAM PREORIENTACJI ZAWODOWEJ KLASY INTEGRACYJNEJ ROCZNIK 2003 – 2006</dc:title>
</cp:coreProperties>
</file>