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ieczysław Chęciek</w:t>
      </w:r>
    </w:p>
    <w:p>
      <w:pPr>
        <w:pStyle w:val="Normal"/>
        <w:rPr>
          <w:sz w:val="24"/>
        </w:rPr>
      </w:pPr>
      <w:r>
        <w:rPr>
          <w:sz w:val="24"/>
        </w:rPr>
      </w:r>
    </w:p>
    <w:p>
      <w:pPr>
        <w:pStyle w:val="Heading2"/>
        <w:rPr/>
      </w:pPr>
      <w:r>
        <w:rPr/>
        <w:t>ROLA I ZADANIA LOGOPEDY W KSZTAŁCENIU ELEMENTARNYM</w:t>
      </w:r>
    </w:p>
    <w:p>
      <w:pPr>
        <w:pStyle w:val="Normal"/>
        <w:numPr>
          <w:ilvl w:val="0"/>
          <w:numId w:val="2"/>
        </w:numPr>
        <w:jc w:val="center"/>
        <w:rPr>
          <w:b/>
          <w:b/>
          <w:bCs/>
          <w:sz w:val="24"/>
        </w:rPr>
      </w:pPr>
      <w:r>
        <w:rPr>
          <w:b/>
          <w:bCs/>
          <w:sz w:val="24"/>
        </w:rPr>
        <w:t>podejście praktyczne</w:t>
      </w:r>
    </w:p>
    <w:p>
      <w:pPr>
        <w:pStyle w:val="Normal"/>
        <w:ind w:left="360" w:hanging="0"/>
        <w:rPr>
          <w:b/>
          <w:b/>
          <w:bCs/>
          <w:sz w:val="24"/>
        </w:rPr>
      </w:pPr>
      <w:r>
        <w:rPr>
          <w:b/>
          <w:bCs/>
          <w:sz w:val="24"/>
        </w:rPr>
      </w:r>
    </w:p>
    <w:p>
      <w:pPr>
        <w:pStyle w:val="Normal"/>
        <w:rPr>
          <w:b/>
          <w:b/>
          <w:bCs/>
          <w:sz w:val="24"/>
        </w:rPr>
      </w:pPr>
      <w:r>
        <w:rPr>
          <w:b/>
          <w:bCs/>
          <w:sz w:val="24"/>
        </w:rPr>
      </w:r>
    </w:p>
    <w:p>
      <w:pPr>
        <w:pStyle w:val="Normal"/>
        <w:rPr>
          <w:b/>
          <w:b/>
          <w:bCs/>
        </w:rPr>
      </w:pPr>
      <w:r>
        <w:rPr>
          <w:b/>
          <w:bCs/>
        </w:rPr>
        <w:t xml:space="preserve">Motto: </w:t>
      </w:r>
    </w:p>
    <w:p>
      <w:pPr>
        <w:pStyle w:val="Normal"/>
        <w:rPr>
          <w:b/>
          <w:b/>
          <w:bCs/>
        </w:rPr>
      </w:pPr>
      <w:r>
        <w:rPr>
          <w:b/>
          <w:bCs/>
        </w:rPr>
        <w:t>Prawidłowa i piękna mowa to klucz do sukcesu</w:t>
      </w:r>
    </w:p>
    <w:p>
      <w:pPr>
        <w:pStyle w:val="Normal"/>
        <w:rPr>
          <w:b/>
          <w:b/>
          <w:bCs/>
        </w:rPr>
      </w:pPr>
      <w:r>
        <w:rPr>
          <w:b/>
          <w:bCs/>
        </w:rPr>
      </w:r>
    </w:p>
    <w:p>
      <w:pPr>
        <w:pStyle w:val="Normal"/>
        <w:rPr>
          <w:b/>
          <w:b/>
          <w:bCs/>
        </w:rPr>
      </w:pPr>
      <w:r>
        <w:rPr>
          <w:b/>
          <w:bCs/>
        </w:rPr>
      </w:r>
    </w:p>
    <w:p>
      <w:pPr>
        <w:pStyle w:val="TextBody"/>
        <w:spacing w:lineRule="auto" w:line="360"/>
        <w:jc w:val="both"/>
        <w:rPr/>
      </w:pPr>
      <w:r>
        <w:rPr/>
        <w:t xml:space="preserve">    </w:t>
      </w:r>
      <w:r>
        <w:rPr/>
        <w:t>Logopeda prowadzący diagnozę i terapię logopedyczną dzieci w wieku przedszkolnym i wczesnoszkolnym powinien legitymować się pełnymi kwalifikacjami. W świetle przepisów prawnych o pomocy psychologiczno – pedagogicznej dopuszczalne jest prowadzenie terapii logopedycznej bez uprawnień do prowadzenia pełnej diagnozy logopedycznej przez nauczycieli, którzy ukończyli podyplomowe studia w zakresie logopedii szkolnej.</w:t>
      </w:r>
    </w:p>
    <w:p>
      <w:pPr>
        <w:pStyle w:val="Normal"/>
        <w:spacing w:lineRule="auto" w:line="360"/>
        <w:jc w:val="both"/>
        <w:rPr/>
      </w:pPr>
      <w:r>
        <w:rPr>
          <w:sz w:val="24"/>
        </w:rPr>
        <w:t xml:space="preserve">    </w:t>
      </w:r>
      <w:r>
        <w:rPr>
          <w:sz w:val="24"/>
        </w:rPr>
        <w:t>Jak ważna jest prawidłowa mowa dziecka nie tylko z punktu jej odbioru i oceny przez słuchacza, nikogo nie trzeba przekonywać. Dziecko kończące piąty rok życia powinno prawidłowo artykułować wszystkie głoski naszego polskiego systemu fonologicznego, powinno mówić płynnie, bez zaburzeń tempa mówienia, głos dziecka powinien brzmieć prawidłowo pod względem jego ustnych i nosowych cech.</w:t>
      </w:r>
    </w:p>
    <w:p>
      <w:pPr>
        <w:pStyle w:val="Normal"/>
        <w:spacing w:lineRule="auto" w:line="360"/>
        <w:jc w:val="both"/>
        <w:rPr/>
      </w:pPr>
      <w:r>
        <w:rPr>
          <w:sz w:val="24"/>
        </w:rPr>
        <w:t xml:space="preserve">    </w:t>
      </w:r>
      <w:r>
        <w:rPr>
          <w:sz w:val="24"/>
        </w:rPr>
        <w:t>Tych prawidłowości u wszystkich dzieci, rzecz jasna, nie jest w stanie w szybkim tempie uzyskać logopeda zatrudniony w przedszkolu, szkole podstawowej, czy też innych placówkach, do których zgłoszą się rodzice/opiekunowie z dziećmi z poważniejszymi zaburzeniami mowy niż na przykład prosta dyslalia pod postacią seplenienia jednorodnego, czyli zamiany głosek szumiących „sz,ż,cz,dż” na syczące „s,z,c,dz” (szfa=safa, żaba=zaba, czapka=capka, dżem=dzem).</w:t>
      </w:r>
    </w:p>
    <w:p>
      <w:pPr>
        <w:pStyle w:val="Normal"/>
        <w:spacing w:lineRule="auto" w:line="360"/>
        <w:jc w:val="both"/>
        <w:rPr/>
      </w:pPr>
      <w:r>
        <w:rPr>
          <w:sz w:val="24"/>
        </w:rPr>
        <w:t xml:space="preserve">    </w:t>
      </w:r>
      <w:r>
        <w:rPr>
          <w:sz w:val="24"/>
        </w:rPr>
        <w:t>Już pierwsze dni życia noworodka mogą wskazywać na wystąpienie w dalszym okresie życia zaburzeń mowy. Nieprawidłowe bowiem odruchy ssania, kąsania, połykania i oddychania u niemowląt powinny już być korygowane przez logopedów w ramach szeroko pojętej profilaktyki, a przede wszystkim tzw. wczesnej interwencji logopedycznej. Odpowiednie warunki do prawidłowego kształtowania się mowy dziecka w pierwszych latach życia będą decydujące o prawidłowej wymowie dziecka, które zostaje objęte kształceniem elementarnym, najpierw w przedszkolu, a później w klasach początkowych szkoły podstawowej.</w:t>
      </w:r>
    </w:p>
    <w:p>
      <w:pPr>
        <w:pStyle w:val="Normal"/>
        <w:spacing w:lineRule="auto" w:line="360"/>
        <w:jc w:val="both"/>
        <w:rPr/>
      </w:pPr>
      <w:r>
        <w:rPr>
          <w:sz w:val="24"/>
        </w:rPr>
        <w:t xml:space="preserve">    </w:t>
      </w:r>
      <w:r>
        <w:rPr>
          <w:sz w:val="24"/>
        </w:rPr>
        <w:t>Istnieje jednak pewna grupa odchyleń i zaburzeń rozwojowych u dzieci, które nie pozwalają na zbyt szybkie skorygowanie zaburzonej mowy. Mam tu na myśli niedosłuch i głuchotę, rozszczep podniebienia i wargi, mózgowe porażenie dziecięce, autyzm, wady zgryzu, upośledzenie umysłowe i inne. Odpowiednio wczesne objęcie dzieci z powyższymi zaburzeniami specjalistycznym leczeniem i terapią (w tym logopedyczną) pozwoli na znaczne zmniejszenie negatywnych ich skutków, a tym samym przybliży znacznie dziecko do możliwości percepcji edukacyjnych zadań w elementarnym kształceniu.</w:t>
      </w:r>
    </w:p>
    <w:p>
      <w:pPr>
        <w:pStyle w:val="Normal"/>
        <w:spacing w:lineRule="auto" w:line="360"/>
        <w:jc w:val="both"/>
        <w:rPr>
          <w:sz w:val="24"/>
        </w:rPr>
      </w:pPr>
      <w:r>
        <w:rPr>
          <w:sz w:val="24"/>
        </w:rPr>
        <w:t xml:space="preserve">    </w:t>
      </w:r>
      <w:r>
        <w:rPr>
          <w:sz w:val="24"/>
        </w:rPr>
        <w:t xml:space="preserve">Spora grupa dzieci z powyższymi zaburzeniami, jak wiemy, znajduje swoje miejsce w specjalnych ośrodkach szkolno – wychowawczych, przedszkolach specjalnych i grupach integracyjnych, w klasach integracyjnych, ośrodkach rehebilitacyjno – wychowawczych i innych. Do normalnych oddziałów przedszkolnych czy też do klas w nauczaniu zintegrowanym trafia jednak wcale nie tak mała liczba dzieci, u których proces kształtowania prawidłowej artykulacji nie został jeszcze zakończony, z różnych zresztą powodów. Mam tu na uwadze szczególnie dyslalię, czyli nieprawidłową artykulację głosek Najczęściej są to różnego rodzaju </w:t>
      </w:r>
      <w:r>
        <w:rPr>
          <w:b/>
          <w:bCs/>
          <w:sz w:val="24"/>
        </w:rPr>
        <w:t>seplenienia</w:t>
      </w:r>
      <w:r>
        <w:rPr>
          <w:sz w:val="24"/>
        </w:rPr>
        <w:t xml:space="preserve"> (sygmatyzmy), np. zamiana głosek szumiących (sz,ż,cz,dż) na syczące (s,z,c,dz) lub na ciszące (ś,ź,ć,dź), splenienie boczne, międzyzębowe itp., </w:t>
      </w:r>
      <w:r>
        <w:rPr>
          <w:b/>
          <w:bCs/>
          <w:sz w:val="24"/>
        </w:rPr>
        <w:t>reranie</w:t>
      </w:r>
      <w:r>
        <w:rPr>
          <w:sz w:val="24"/>
        </w:rPr>
        <w:t xml:space="preserve"> (rotacyzm), czyli nieprawidłowa wymowa głoski „r” (np. brak jej w wymowie, zamiana na głoskę „j” lub „l”, tzw. języczkowa lub gardłowa wymowa itp.), </w:t>
      </w:r>
      <w:r>
        <w:rPr>
          <w:b/>
          <w:bCs/>
          <w:sz w:val="24"/>
        </w:rPr>
        <w:t>kappacyzm i gammacyzm,</w:t>
      </w:r>
    </w:p>
    <w:p>
      <w:pPr>
        <w:pStyle w:val="Normal"/>
        <w:spacing w:lineRule="auto" w:line="360"/>
        <w:jc w:val="both"/>
        <w:rPr/>
      </w:pPr>
      <w:r>
        <w:rPr>
          <w:sz w:val="24"/>
        </w:rPr>
        <w:t xml:space="preserve">czyli zamiana głosek „k,g” na „t,d”, </w:t>
      </w:r>
      <w:r>
        <w:rPr>
          <w:b/>
          <w:bCs/>
          <w:sz w:val="24"/>
        </w:rPr>
        <w:t>mowa bezdźwięczna</w:t>
      </w:r>
      <w:r>
        <w:rPr>
          <w:sz w:val="24"/>
        </w:rPr>
        <w:t>, czyli zamiana głosek „b=p, d=t, g=k, w=f „ itp. itd.</w:t>
      </w:r>
    </w:p>
    <w:p>
      <w:pPr>
        <w:pStyle w:val="Normal"/>
        <w:spacing w:lineRule="auto" w:line="360"/>
        <w:jc w:val="both"/>
        <w:rPr>
          <w:sz w:val="24"/>
        </w:rPr>
      </w:pPr>
      <w:r>
        <w:rPr>
          <w:sz w:val="24"/>
        </w:rPr>
        <w:t xml:space="preserve">    </w:t>
      </w:r>
      <w:r>
        <w:rPr>
          <w:sz w:val="24"/>
        </w:rPr>
        <w:t>Te i inne zaburzenia artykulacyjne powinny być korygowane przez logopedów przy bardzo ścisłej współpracy z rodzicami/opiekunami dziecka, a także we współpracy z nauczycielami. Szybkie, w miarę, usunięcie zaburzeń artykulacyjnych u dzieci pozwoli z kolei na prawidłowe pisanie i czytanie, a zatem na właściwe funkcjonowanie dziecka w przedszkolu i szkole tak pod względem dydaktycznym jak i emocjonalnym.</w:t>
      </w:r>
    </w:p>
    <w:p>
      <w:pPr>
        <w:pStyle w:val="Normal"/>
        <w:spacing w:lineRule="auto" w:line="360"/>
        <w:jc w:val="both"/>
        <w:rPr/>
      </w:pPr>
      <w:r>
        <w:rPr>
          <w:sz w:val="24"/>
        </w:rPr>
        <w:t xml:space="preserve">    </w:t>
      </w:r>
      <w:r>
        <w:rPr>
          <w:sz w:val="24"/>
        </w:rPr>
        <w:t>Obserwacje nasze wskazują na występowanie nieprawidłowości w mowie u około 20% dzieci sześcioletnich i uczniów klas początkowych. Istnieje zatem pilna potrzeba, co niejednokrotnie sygnalizowaliśmy wcześniej w ramach Polskiego Towarzystwa Logopedycznego, a obecnie także ROM-E „Metis”, zatrudniania logopedów na etatach bądź niepełnych etatach m.in. w przedszkolach i szkołach masowych. Jest to apel skierowany do dyrektorów przedszkoli i szkół oraz do władz oświatowych organów prowadzących dane placówki naszego województwa. Równocześnie wyrażamy uznanie i składamy tą drogą podziękowanie tym dyrektorom i tym organom prowadzącym placówki oświatowe, które wykazały pełne zrozumienie i wygospodarowały środki finansowe na zatrudnienie logopedów. Poradnie psychologiczno – pedagogiczne działające w każdym powiecie nie są w stanie objąć opieką terapeutyczną wszystkie dzieci potrzebujące pomocy logopedycznej. Niewiele jest również w naszym województwie poradni logopedycznych, które zakontraktowały porady w Narodowym Funduszu Zdrowia. Tak więc, naszym zdaniem, placówki kształcenia elementarnego powinny w szerszym niż dotychczas zakresie prowadzić na miejscu terapię logopedyczną z dziećmi z zaburzeniami mowy. Poradnie natomiast będą wówczas mogły więcej uwagi poświęcić dzieciom i młodzieży z poważniejszymi i trudniejszymi do skorygowania zaburzeniami mowy.</w:t>
      </w:r>
      <w:r>
        <w:rPr>
          <w:b/>
          <w:bCs/>
          <w:sz w:val="24"/>
        </w:rPr>
        <w:t xml:space="preserve"> </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07:34:00Z</dcterms:created>
  <dc:creator>RTS</dc:creator>
  <dc:description/>
  <dc:language>en-US</dc:language>
  <cp:lastModifiedBy>Pracownia PPP</cp:lastModifiedBy>
  <cp:lastPrinted>2003-09-08T16:07:00Z</cp:lastPrinted>
  <dcterms:modified xsi:type="dcterms:W3CDTF">2003-09-08T14:07:00Z</dcterms:modified>
  <cp:revision>3</cp:revision>
  <dc:subject/>
  <dc:title>Mieczysław Chęciek</dc:title>
</cp:coreProperties>
</file>