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>Autorki: Justyna Rolk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Dorota Wrzosek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AJKA O TRZECH SKARBACH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240"/>
        <w:ind w:firstLine="709"/>
        <w:rPr/>
      </w:pPr>
      <w:r>
        <w:rPr/>
        <w:t>Dawno, dawno temu, za siedmioma górami, za siedmioma lasami, było królestwo Radości. Panował w nim dobry król, ludzie żyli szczęśliwie. Ale pewnego dnia zła czarownica rzuciła czar na królewnę, która zapadła w głęboki sen, a obudzić ją mógł jedynie śmiałek, który z dalekiej wyprawy przywiezie do królestwa trzy skarby: złote jabłko, najpiękniej pachnący kwiat i krzesiwo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Wielu próbowało, ale nie wracali oni z dalekich krain do królestwa. Aż pewnego razu biedny drwal postanowił uratować królewnę i przygotował się do drogi. Przy pożegnaniu matka podarowała mu woreczek, ojciec – nożyce, a brat mały kamień. Wszystkich tych rzeczy miał użyć w potrzebie, gdyż zostały mu one podarowane z głębi kochających serc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Drwal szedł wiele dni, napotkał pewnego razu na swej drodze staruszkę dźwigającą naręcze chrustu. „Pomogą Ci” – powiedział i wziął na swe barki ciężar. W tej samej chwili kobiecinka zamieniła się w drzewo, na którym wisiało tylko jedno jabłko – złote – to właśnie, którego poszukiwał drwal. Młodzieniec zerwał je, włożył do woreczka, który ofiarowała mu matka i wyruszył w dalszą drogę.</w:t>
      </w:r>
    </w:p>
    <w:p>
      <w:pPr>
        <w:pStyle w:val="Tekstpodstawowywcity2"/>
        <w:rPr/>
      </w:pPr>
      <w:r>
        <w:rPr/>
        <w:t>Szedł siedem dni i siedem nocy, aż wszedł do ogromnego ogrodu. Kiedy zauważył, że wszystko zarośnięte jest pokrzywami, wziął nożyce podarowane przez ojca i zaczął porządkować grządki. Noc już zapadła, kiedy skończył, więc ułożył się do snu, a kiedy się obudził, poczuł wspaniały zapach. Otworzył oczy i na samym środku ogrodu zobaczył kwiat, najpiękniejszy, jaki kiedykolwiek widział – ten właśnie, którego szukał dla królewny. Zerwał go, włożył do woreczka i wyruszył dalej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Doszedł po wielu dniach wędrówki do wysokiej góry, na wierzchołku której było gniazdo wielkiego orła. U podnóża góry, w gęstych zaroślach usłyszał kwilenie – było to pisklę orła, które wypadło z gniazda.. Drwal  delikatnie włożył pisklę za pazuchę i ogrzewając go własnym ciałem, zaczął wspinać się na szczyt. Wspinaczka była bardzo trudna, ale udało się młodzieńcowi dotrzeć na górę i ostrożnie włożył ptaka do gniazda. W tej samej chwili usłyszał łopot skrzydeł i na skale usiadł wielki orzeł. Wysłuchał historii drwali i w podziękowaniu za uratowanie pisklęcia sięgnął na dno gniazda i wyciągnął krzesiwo, którego poszukiwał drwal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Tak więc młodzieniec zgromadził potrzebne skarby, pozostała tylko droga powrotna do królestwa. Wielki orzeł zabrał go na swoje skrzydła i w ten sposób znalazł się przy bramie miasta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Królewna szybko wróciła do zdrowia, gdy tylko zjadła złote jabłko, powąchała kwiat i ogrzała się przy ogniu roznieconym przez krzesiwo. Zakochała się w dzielnym śmiałku, on też ją pokochał, więc pobrali się i żyli długo i szczęśliwie.</w:t>
      </w:r>
    </w:p>
    <w:sectPr>
      <w:type w:val="nextPage"/>
      <w:pgSz w:w="11906" w:h="16838"/>
      <w:pgMar w:left="1260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9:47:00Z</dcterms:created>
  <dc:creator>rr</dc:creator>
  <dc:description/>
  <dc:language>en-US</dc:language>
  <cp:lastModifiedBy>rr</cp:lastModifiedBy>
  <cp:lastPrinted>2004-03-04T11:29:00Z</cp:lastPrinted>
  <dcterms:modified xsi:type="dcterms:W3CDTF">2004-03-04T10:32:00Z</dcterms:modified>
  <cp:revision>2</cp:revision>
  <dc:subject/>
  <dc:title>BAJKA O TRZECH SKARBACH</dc:title>
</cp:coreProperties>
</file>