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ożsamość psychoseksualna w ujęciu rozwojowym</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Janusz Kitrasiewicz</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 swoim artykule przedstawię zagadnienia rozwoju tożsamości seksualnej z perspektywy psychoterapeuty psychodynamicznego, praktyka opierającego swoją pracę na paradygmatach psychoanalitycznych. Chciałbym również przekazać Państwu pewne sugestie dotyczące pracy zarówno psychoterapeutycznej jak i psychoedukacyjnej oraz wychowawczej z młodzieżą, jako że większość z Was ma właśnie z młodzieżą do czynienia w swojej pracy zawodowej. Na początku spróbuję wyjaśnić Państwu, czym jest, a czym nie jest, psychoterapia psychodynamicz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Generalnie, </w:t>
      </w:r>
      <w:r>
        <w:rPr>
          <w:rFonts w:cs="Arial" w:ascii="Arial" w:hAnsi="Arial"/>
          <w:b/>
          <w:bCs/>
          <w:sz w:val="20"/>
          <w:szCs w:val="20"/>
        </w:rPr>
        <w:t>psychoterapią</w:t>
      </w:r>
      <w:r>
        <w:rPr>
          <w:rFonts w:cs="Arial" w:ascii="Arial" w:hAnsi="Arial"/>
          <w:sz w:val="20"/>
          <w:szCs w:val="20"/>
        </w:rPr>
        <w:t xml:space="preserve"> nazywamy oddziaływania o charakterze psychologicznym skierowane na sferę psychiczną drugiego człowieka, w celu uzyskania zmiany. Czego ma dotyczyć ta zmiana, to już jest różnie definiowane, w zależności od szkoły psychoterapeutycznej. Różne też prowadzą do niej drogi. Tak czy owak, trwałą zmianę w zakresie ludzkiego zachowania i przeżywania osiągnąć jest bardzo trudno, zależy to od wielu czynników, a wymiar tej zmiany, czyli to, czy jest ona korzystna, czy też niekorzystna, domaga się zastosowania kryteriów, czyli wartościow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W </w:t>
      </w:r>
      <w:r>
        <w:rPr>
          <w:rFonts w:cs="Arial" w:ascii="Arial" w:hAnsi="Arial"/>
          <w:b/>
          <w:sz w:val="20"/>
          <w:szCs w:val="20"/>
        </w:rPr>
        <w:t>psychoterapii psychodynamicznej</w:t>
      </w:r>
      <w:r>
        <w:rPr>
          <w:rFonts w:cs="Arial" w:ascii="Arial" w:hAnsi="Arial"/>
          <w:sz w:val="20"/>
          <w:szCs w:val="20"/>
        </w:rPr>
        <w:t xml:space="preserve"> zmiana dotyczy usunięcia objawu, a sposobem kontroli procesu psychoterapeutycznego, który ma prowadzić do tej zmiany jest myślenie terapeuty oparte o teorię psychoanalityczną. Z tej teorii wynika również metodologia oddziaływań terapeutycznych – opartych o „słowo” - i rozumienie patologii, czyli określenie tego, czym jest objaw i jakie mechanizmy prowadzą do jego wytworzenia.</w:t>
      </w:r>
    </w:p>
    <w:p>
      <w:pPr>
        <w:pStyle w:val="Normal"/>
        <w:spacing w:lineRule="auto" w:line="360"/>
        <w:jc w:val="both"/>
        <w:rPr/>
      </w:pPr>
      <w:r>
        <w:rPr>
          <w:rFonts w:cs="Arial" w:ascii="Arial" w:hAnsi="Arial"/>
          <w:sz w:val="20"/>
          <w:szCs w:val="20"/>
        </w:rPr>
        <w:t>Tak na marginesie, uważam, że teoria osobowości i wynikająca z niej metoda psychoterapii służą terapeucie do jak najpełniejszej kontroli procesu terapeutycznego, który odbywa się w relacji terapeutycznej – w zależności pacjenta od terapeuty – i opiera się na interakcji pomiędzy ich osobowościami. Tak więc to, jaki jest psychoterapeuta i to, jaki jest pacjent określa w znaczącej mierze powodzenie terapii. A ponieważ jeszcze się nie urodził taki psychoterapeuta, który miałby idealną „leczącą” osobowość i kontakt z nim byłby leczący dla jakiegokolwiek pacjenta, przeto terapeuta musi wesprzeć się wiedzą teoretyczną oraz, co jest nieodzowne dla terapeuty psychodynamicznego - superwizją.</w:t>
      </w:r>
    </w:p>
    <w:p>
      <w:pPr>
        <w:pStyle w:val="Normal"/>
        <w:spacing w:lineRule="auto" w:line="360"/>
        <w:jc w:val="both"/>
        <w:rPr>
          <w:rFonts w:ascii="Arial" w:hAnsi="Arial" w:cs="Arial"/>
          <w:sz w:val="20"/>
          <w:szCs w:val="20"/>
        </w:rPr>
      </w:pPr>
      <w:r>
        <w:rPr>
          <w:rFonts w:cs="Arial" w:ascii="Arial" w:hAnsi="Arial"/>
          <w:sz w:val="20"/>
          <w:szCs w:val="20"/>
        </w:rPr>
        <w:t xml:space="preserve">Teoretyczne modele osobowości, psychiki, czy też zachowania człowieka wynikają z perspektywy filozoficznej określającej paradygmaty tych modeli. Są one zawsze formą </w:t>
      </w:r>
      <w:r>
        <w:rPr>
          <w:rFonts w:cs="Arial" w:ascii="Arial" w:hAnsi="Arial"/>
          <w:b/>
          <w:bCs/>
          <w:sz w:val="20"/>
          <w:szCs w:val="20"/>
        </w:rPr>
        <w:t>redukcji</w:t>
      </w:r>
      <w:r>
        <w:rPr>
          <w:rFonts w:cs="Arial" w:ascii="Arial" w:hAnsi="Arial"/>
          <w:sz w:val="20"/>
          <w:szCs w:val="20"/>
        </w:rPr>
        <w:t xml:space="preserve"> poznawczej, kiedy to w opisie zjawisk psychicznych korzystamy z jednego tylko ich wymiaru i czasami w ograniczonym zakresie z innych. Ta redukcja wynika ze względów pragmatycznych i pociąga za sobą cenę w postaci zawężenia możliwości percepcji zjawisk określających życie psychiczne. </w:t>
      </w:r>
    </w:p>
    <w:p>
      <w:pPr>
        <w:pStyle w:val="Normal"/>
        <w:spacing w:lineRule="auto" w:line="360"/>
        <w:jc w:val="both"/>
        <w:rPr>
          <w:rFonts w:ascii="Arial" w:hAnsi="Arial" w:cs="Arial"/>
          <w:sz w:val="20"/>
          <w:szCs w:val="20"/>
        </w:rPr>
      </w:pPr>
      <w:r>
        <w:rPr>
          <w:rFonts w:cs="Arial" w:ascii="Arial" w:hAnsi="Arial"/>
          <w:sz w:val="20"/>
          <w:szCs w:val="20"/>
        </w:rPr>
        <w:t>Mamy więc w obszarze terapii ludzkich zachowań takie kierunki, które opierają się na redukcji psychologicznej (psychologia świadomości), psychoanalitycznej (nieświadomość), biologicznej (biochemia, genetyka), społecznej (system rodzinny, grupa).</w:t>
      </w:r>
    </w:p>
    <w:p>
      <w:pPr>
        <w:pStyle w:val="Normal"/>
        <w:spacing w:lineRule="auto" w:line="360"/>
        <w:jc w:val="both"/>
        <w:rPr>
          <w:rFonts w:ascii="Arial" w:hAnsi="Arial" w:cs="Arial"/>
          <w:sz w:val="20"/>
          <w:szCs w:val="20"/>
        </w:rPr>
      </w:pPr>
      <w:r>
        <w:rPr>
          <w:rFonts w:cs="Arial" w:ascii="Arial" w:hAnsi="Arial"/>
          <w:b/>
          <w:bCs/>
          <w:sz w:val="20"/>
          <w:szCs w:val="20"/>
        </w:rPr>
        <w:t>Psychoterapia psychodynamiczna</w:t>
      </w:r>
      <w:r>
        <w:rPr>
          <w:rFonts w:cs="Arial" w:ascii="Arial" w:hAnsi="Arial"/>
          <w:sz w:val="20"/>
          <w:szCs w:val="20"/>
        </w:rPr>
        <w:t xml:space="preserve"> - fuzja psychiatrii i psychoanalizy, opiera się na paradygmacie psychoanalitycznym, czyli w swoim myśleniu o patologii bazuje na teorii nieświadomej motywacji i nieświadomych konfliktów, używa do jej opisu języka psychoanalizy i stosuje techniki psychoanalityczne w procesie leczenia, aczkolwiek nie rezygnuje z innych form oddziaływania na pacjenta, np. z farmakoterapii lub programów behawioralnych. Z psychoanalizy terapeuci psychodynamiczni czerpią wskazówki, jak wpływać na nieświadome procesy psychiczne, jaki zastosować algorytm wnioskowania, stawiania hipotez (diagnoza) i jak oddziaływać na te procesy, aby uzyskać zmianę (leczenie). </w:t>
      </w:r>
    </w:p>
    <w:p>
      <w:pPr>
        <w:pStyle w:val="Normal"/>
        <w:spacing w:lineRule="auto" w:line="360"/>
        <w:jc w:val="both"/>
        <w:rPr/>
      </w:pPr>
      <w:r>
        <w:rPr>
          <w:rFonts w:cs="Arial" w:ascii="Arial" w:hAnsi="Arial"/>
          <w:sz w:val="20"/>
          <w:szCs w:val="20"/>
        </w:rPr>
        <w:t>Jest więc niejako terapią eklektyczną, której fundamentem jest teza o nieświadomym życiu psychicznym, psychoanalityczny model osobowości i uznanie zależności pomiędzy psychoanalitycznymi teoriami rozwoju a teorią psychopatologii (tę kwestię rozwinę później). Tak więc jest to eklektyzm w ramach tego samego paradygmatu, jedyny możliwy. To, że dopuszczamy inne techniki oddziaływania niż tylko słowo, wynika z wiedzy o ograniczeniach terapii opartej tylko o „słowo w relacji terapeutycznej” w odniesieniu do różnych grup pacjentów oraz z różnych warunków, w których prowadzi się terapię, ograniczających możliwości „talking therap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Hasło </w:t>
      </w:r>
      <w:r>
        <w:rPr>
          <w:rFonts w:cs="Arial" w:ascii="Arial" w:hAnsi="Arial"/>
          <w:b/>
          <w:bCs/>
          <w:sz w:val="20"/>
          <w:szCs w:val="20"/>
        </w:rPr>
        <w:t xml:space="preserve">psychoanaliza </w:t>
      </w:r>
      <w:r>
        <w:rPr>
          <w:rFonts w:cs="Arial" w:ascii="Arial" w:hAnsi="Arial"/>
          <w:sz w:val="20"/>
          <w:szCs w:val="20"/>
        </w:rPr>
        <w:t>powoduje zapewne w Państwa myślach różne asocjacje, różnorodne myśli i nastawienia emocjonalne – możliwe, że biegunowe - od zainteresowania do zanegowania. Psychoanaliza jest obecna w naszym kręgu kulturowym już ponad wiek, aczkolwiek wiedza o niej bywa fragmentaryczna, pełna mitów i uprzedzeń odnoszących się głównie do pierwszych pism i prac psychoanalitycznych Freuda. Słabo znany jest dorobek jego kontynuatorów, a także szkół psychoanalitycznych rozwijających niektóre z aspektów jego teorii. Różnorodnie bywa interpretowany język psychoanalizy, nawet zresztą przez samych psychoanalityków, a szczególnie tendencyjnymi interpretacjami popisują się jej przeciwni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Myślę, że psychoanalizę można zrozumieć jedynie poprzez jej praktykowanie, znajdując dla niej zastosowanie, szczególnie w psychoterapii - jako metodzie leczenia lub w analizie - jako metodzie poznania człowieka. Uważam również, że zdobycze wiedzy psychoanalitycznej mogą być pomocne wszędzie tam, gdzie wiedza o człowieku i relacja interpersonalna stanowią obszar oddziaływania zawodowego. Postaram się pokazać Państwu jej zastosowanie również w profilaktyce problemów okresu dojrzewania i wychowani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sychoanaliza nie jest jednorodna. Dzieli się na wiele szkół różniących się od siebie, czasami skonfliktowanych, będących w opozycji teoretycznej lub różniących się sposobami aplikacji teorii. Lecz wszystkie one bazują na tezie o nieświadomym wymiarze życia psychicznego, a swoje modele nieświadomego życia psychicznego odnoszą do obserwacji i badań </w:t>
      </w:r>
      <w:r>
        <w:rPr>
          <w:rFonts w:cs="Arial" w:ascii="Arial" w:hAnsi="Arial"/>
          <w:b/>
          <w:bCs/>
          <w:sz w:val="20"/>
          <w:szCs w:val="20"/>
        </w:rPr>
        <w:t>rozwoju dziecka</w:t>
      </w:r>
      <w:r>
        <w:rPr>
          <w:rFonts w:cs="Arial" w:ascii="Arial" w:hAnsi="Arial"/>
          <w:sz w:val="20"/>
          <w:szCs w:val="20"/>
        </w:rPr>
        <w:t xml:space="preserve">, oraz materiału </w:t>
      </w:r>
      <w:r>
        <w:rPr>
          <w:rFonts w:cs="Arial" w:ascii="Arial" w:hAnsi="Arial"/>
          <w:bCs/>
          <w:sz w:val="20"/>
          <w:szCs w:val="20"/>
        </w:rPr>
        <w:t>z</w:t>
      </w:r>
      <w:r>
        <w:rPr>
          <w:rFonts w:cs="Arial" w:ascii="Arial" w:hAnsi="Arial"/>
          <w:b/>
          <w:bCs/>
          <w:sz w:val="20"/>
          <w:szCs w:val="20"/>
        </w:rPr>
        <w:t xml:space="preserve"> analizy przypadków</w:t>
      </w:r>
      <w:r>
        <w:rPr>
          <w:rFonts w:cs="Arial" w:ascii="Arial" w:hAnsi="Arial"/>
          <w:sz w:val="20"/>
          <w:szCs w:val="20"/>
        </w:rPr>
        <w:t xml:space="preserve">. Możemy określić te szkoły ogólnie jako opierające się na teorii rozwoju popędów, na teorii relacji z obiektem i na psychologii ego. Różni je m.in. płaszczyzna obserwacji rozwijającego się dziecka, stosunek do biologii w ujmowaniu rozwoju psychiki (pytanie o naturę dynamizmów motywujących działanie), czy wskazanie określonego okresu rozwojowego jako dominującego dla kształtowania się kolejnych struktur psychicznych. Dają się one pomieścić na kontinuum zawierającym </w:t>
      </w:r>
      <w:r>
        <w:rPr>
          <w:rFonts w:cs="Arial" w:ascii="Arial" w:hAnsi="Arial"/>
          <w:b/>
          <w:bCs/>
          <w:sz w:val="20"/>
          <w:szCs w:val="20"/>
        </w:rPr>
        <w:t xml:space="preserve">deficytowy </w:t>
      </w:r>
      <w:r>
        <w:rPr>
          <w:rFonts w:cs="Arial" w:ascii="Arial" w:hAnsi="Arial"/>
          <w:sz w:val="20"/>
          <w:szCs w:val="20"/>
        </w:rPr>
        <w:t xml:space="preserve">model zaburzeń życia psychicznego (zaburzenia są efektem deficytów rozwojowych, deficytów „matkowania”), jak i model </w:t>
      </w:r>
      <w:r>
        <w:rPr>
          <w:rFonts w:cs="Arial" w:ascii="Arial" w:hAnsi="Arial"/>
          <w:b/>
          <w:bCs/>
          <w:sz w:val="20"/>
          <w:szCs w:val="20"/>
        </w:rPr>
        <w:t>konfliktowy</w:t>
      </w:r>
      <w:r>
        <w:rPr>
          <w:rFonts w:cs="Arial" w:ascii="Arial" w:hAnsi="Arial"/>
          <w:sz w:val="20"/>
          <w:szCs w:val="20"/>
        </w:rPr>
        <w:t xml:space="preserve"> (zaburzenia wynikają z nieświadomych konfliktów popędow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Uważamy, jako terapeuci psychodynamiczni, że patologię można wyjaśnić zarówno w oparciu o teorię deficytów rozwojowych, jak i teorię konfliktów popędowych. Tak więc, posiłkujemy się różnymi teoriami psychoanalitycznymi (zarówno „deficytowymi jak i „konfliktowymi”) do opisu różnych form psychopatologii. Ten sposób myślenia został określony w trakcie wieloletniej praktyki moich bardziej doświadczonych kolegów, psychiatrów i psychoterapeutów, stosujących psychoanalizę w psychoterapii pacjentów zaburzonych psychicznie w warunkach krakowskiej kliniki psychiatrycznej - </w:t>
      </w:r>
      <w:r>
        <w:rPr>
          <w:rFonts w:cs="Arial" w:ascii="Arial" w:hAnsi="Arial"/>
          <w:b/>
          <w:sz w:val="20"/>
          <w:szCs w:val="20"/>
        </w:rPr>
        <w:t xml:space="preserve">doc. dr Boguchwała </w:t>
      </w:r>
      <w:r>
        <w:rPr>
          <w:rFonts w:cs="Arial" w:ascii="Arial" w:hAnsi="Arial"/>
          <w:b/>
          <w:bCs/>
          <w:sz w:val="20"/>
          <w:szCs w:val="20"/>
        </w:rPr>
        <w:t xml:space="preserve">Winida </w:t>
      </w:r>
      <w:r>
        <w:rPr>
          <w:rFonts w:cs="Arial" w:ascii="Arial" w:hAnsi="Arial"/>
          <w:sz w:val="20"/>
          <w:szCs w:val="20"/>
        </w:rPr>
        <w:t xml:space="preserve">i </w:t>
      </w:r>
      <w:r>
        <w:rPr>
          <w:rFonts w:cs="Arial" w:ascii="Arial" w:hAnsi="Arial"/>
          <w:b/>
          <w:sz w:val="20"/>
          <w:szCs w:val="20"/>
        </w:rPr>
        <w:t>dr Piotra Drozdowskiego</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Docent Winid uczył się stosowania psychoanalizy do leczenia pacjentów z głębokimi zaburzeniami psychicznymi od dr Gustawa Bychowskiego, polskiego psychoanalityka, który w 1938 roku wyemigrował do Stanów Zjednoczonych i tam prowadził ośrodek terapii psychoz. Teraz pomaga nam zrozumieć psychoanalizę, szczególnie umiejętnie pokazując relację pomiędzy jej pojęciami, jej historią a kontekstem kulturowym, w którym była tworzona i stosowana.</w:t>
      </w:r>
    </w:p>
    <w:p>
      <w:pPr>
        <w:pStyle w:val="Normal"/>
        <w:spacing w:lineRule="auto" w:line="360"/>
        <w:jc w:val="both"/>
        <w:rPr/>
      </w:pPr>
      <w:r>
        <w:rPr>
          <w:rFonts w:cs="Arial" w:ascii="Arial" w:hAnsi="Arial"/>
          <w:sz w:val="20"/>
          <w:szCs w:val="20"/>
        </w:rPr>
        <w:t>Podobny sposób myślenia o psychoterapii jest rozwijamy na świecie, jego szczególny rozwój obejmuje lata 80. XX wieku (m. in. Horowitz, Gabbard, Stoller), a i w Polsce zaczęła ostatnio upowszechniać się nazwa „terapia psychodynamiczna”, różnie jednak definiowa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odsumowując, definiujemy psychoterapię psychodynamiczną jako psychoterapię:</w:t>
      </w:r>
    </w:p>
    <w:p>
      <w:pPr>
        <w:pStyle w:val="Normal"/>
        <w:numPr>
          <w:ilvl w:val="0"/>
          <w:numId w:val="2"/>
        </w:numPr>
        <w:tabs>
          <w:tab w:val="clear" w:pos="708"/>
        </w:tabs>
        <w:spacing w:lineRule="auto" w:line="360"/>
        <w:ind w:left="561" w:hanging="561"/>
        <w:jc w:val="both"/>
        <w:rPr>
          <w:rFonts w:ascii="Arial" w:hAnsi="Arial" w:cs="Arial"/>
          <w:sz w:val="20"/>
          <w:szCs w:val="20"/>
        </w:rPr>
      </w:pPr>
      <w:r>
        <w:rPr>
          <w:rFonts w:cs="Arial" w:ascii="Arial" w:hAnsi="Arial"/>
          <w:sz w:val="20"/>
          <w:szCs w:val="20"/>
        </w:rPr>
        <w:t>opartą o medyczny model leczenia, tzn. głównym celem jej stosowania jest pragnienie wyleczenia pacjenta, poprzez dokonanie zmiany, przejawiającej się ustąpieniem objawów,</w:t>
      </w:r>
    </w:p>
    <w:p>
      <w:pPr>
        <w:pStyle w:val="Normal"/>
        <w:numPr>
          <w:ilvl w:val="0"/>
          <w:numId w:val="2"/>
        </w:numPr>
        <w:tabs>
          <w:tab w:val="clear" w:pos="708"/>
        </w:tabs>
        <w:spacing w:lineRule="auto" w:line="360"/>
        <w:ind w:left="561" w:hanging="561"/>
        <w:jc w:val="both"/>
        <w:rPr>
          <w:rFonts w:ascii="Arial" w:hAnsi="Arial" w:cs="Arial"/>
          <w:sz w:val="20"/>
          <w:szCs w:val="20"/>
        </w:rPr>
      </w:pPr>
      <w:r>
        <w:rPr>
          <w:rFonts w:cs="Arial" w:ascii="Arial" w:hAnsi="Arial"/>
          <w:sz w:val="20"/>
          <w:szCs w:val="20"/>
        </w:rPr>
        <w:t>przyjmującą psychoanalityczne paradygmaty do rozumienia życia psychicznego i procesu psychoterapii,</w:t>
      </w:r>
    </w:p>
    <w:p>
      <w:pPr>
        <w:pStyle w:val="Normal"/>
        <w:numPr>
          <w:ilvl w:val="0"/>
          <w:numId w:val="2"/>
        </w:numPr>
        <w:tabs>
          <w:tab w:val="clear" w:pos="708"/>
        </w:tabs>
        <w:spacing w:lineRule="auto" w:line="360"/>
        <w:ind w:left="561" w:hanging="561"/>
        <w:jc w:val="both"/>
        <w:rPr>
          <w:rFonts w:ascii="Arial" w:hAnsi="Arial" w:cs="Arial"/>
          <w:sz w:val="20"/>
          <w:szCs w:val="20"/>
        </w:rPr>
      </w:pPr>
      <w:r>
        <w:rPr>
          <w:rFonts w:cs="Arial" w:ascii="Arial" w:hAnsi="Arial"/>
          <w:sz w:val="20"/>
          <w:szCs w:val="20"/>
        </w:rPr>
        <w:t>stosującą psychoanalityczne metody i techniki terapeutyczne,</w:t>
      </w:r>
    </w:p>
    <w:p>
      <w:pPr>
        <w:pStyle w:val="Normal"/>
        <w:numPr>
          <w:ilvl w:val="0"/>
          <w:numId w:val="2"/>
        </w:numPr>
        <w:tabs>
          <w:tab w:val="clear" w:pos="708"/>
        </w:tabs>
        <w:spacing w:lineRule="auto" w:line="360"/>
        <w:ind w:left="561" w:hanging="561"/>
        <w:jc w:val="both"/>
        <w:rPr>
          <w:rFonts w:ascii="Arial" w:hAnsi="Arial" w:cs="Arial"/>
          <w:sz w:val="20"/>
          <w:szCs w:val="20"/>
        </w:rPr>
      </w:pPr>
      <w:r>
        <w:rPr>
          <w:rFonts w:cs="Arial" w:ascii="Arial" w:hAnsi="Arial"/>
          <w:sz w:val="20"/>
          <w:szCs w:val="20"/>
        </w:rPr>
        <w:t>określającą psychopatologię w odniesieniu do modelu rozwoju życia psychicznego z integracją teorii „deficytowej” bądź „konfliktowej” natury patologii,</w:t>
      </w:r>
    </w:p>
    <w:p>
      <w:pPr>
        <w:pStyle w:val="Normal"/>
        <w:numPr>
          <w:ilvl w:val="0"/>
          <w:numId w:val="2"/>
        </w:numPr>
        <w:tabs>
          <w:tab w:val="clear" w:pos="708"/>
        </w:tabs>
        <w:spacing w:lineRule="auto" w:line="360"/>
        <w:ind w:left="561" w:hanging="561"/>
        <w:jc w:val="both"/>
        <w:rPr>
          <w:rFonts w:ascii="Arial" w:hAnsi="Arial" w:cs="Arial"/>
          <w:sz w:val="20"/>
          <w:szCs w:val="20"/>
        </w:rPr>
      </w:pPr>
      <w:r>
        <w:rPr>
          <w:rFonts w:cs="Arial" w:ascii="Arial" w:hAnsi="Arial"/>
          <w:sz w:val="20"/>
          <w:szCs w:val="20"/>
        </w:rPr>
        <w:t>Indywidualizującą diagnozę i strategię terapii wobec konkretnego pacjenta.</w:t>
      </w:r>
    </w:p>
    <w:p>
      <w:pPr>
        <w:pStyle w:val="Normal"/>
        <w:spacing w:lineRule="auto" w:line="360"/>
        <w:jc w:val="both"/>
        <w:rPr>
          <w:rFonts w:ascii="Arial" w:hAnsi="Arial" w:cs="Arial"/>
          <w:sz w:val="20"/>
          <w:szCs w:val="20"/>
        </w:rPr>
      </w:pPr>
      <w:r>
        <w:rPr>
          <w:rFonts w:cs="Arial" w:ascii="Arial" w:hAnsi="Arial"/>
          <w:sz w:val="20"/>
          <w:szCs w:val="20"/>
        </w:rPr>
        <w:t>Nas tu szczególnie interesuje psychoanalityczna teoria rozwoju, gdyż poprzez nią prześledzimy sposób tworzenia się tożsamości seksualne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Jak określamy to, co się rozwija? </w:t>
      </w:r>
      <w:r>
        <w:rPr>
          <w:rFonts w:cs="Arial" w:ascii="Arial" w:hAnsi="Arial"/>
          <w:b/>
          <w:bCs/>
          <w:sz w:val="20"/>
          <w:szCs w:val="20"/>
        </w:rPr>
        <w:t>Czym jest życie psychiczne</w:t>
      </w:r>
      <w:r>
        <w:rPr>
          <w:rFonts w:cs="Arial" w:ascii="Arial" w:hAnsi="Arial"/>
          <w:sz w:val="20"/>
          <w:szCs w:val="20"/>
        </w:rPr>
        <w:t xml:space="preserve"> i jak się rozwija?</w:t>
      </w:r>
    </w:p>
    <w:p>
      <w:pPr>
        <w:pStyle w:val="Normal"/>
        <w:spacing w:lineRule="auto" w:line="360"/>
        <w:jc w:val="both"/>
        <w:rPr>
          <w:rFonts w:ascii="Arial" w:hAnsi="Arial" w:cs="Arial"/>
          <w:sz w:val="20"/>
          <w:szCs w:val="20"/>
        </w:rPr>
      </w:pPr>
      <w:r>
        <w:rPr>
          <w:rFonts w:cs="Arial" w:ascii="Arial" w:hAnsi="Arial"/>
          <w:sz w:val="20"/>
          <w:szCs w:val="20"/>
        </w:rPr>
        <w:t xml:space="preserve">Traktujemy je jako aktywność symboliczną, opartą o struktury korowe mózgu. Ale odpowiedź na pytanie, jak się tworzy ten system symbolicznej aktywności, różnicuje świat psychoterapii. </w:t>
      </w:r>
    </w:p>
    <w:p>
      <w:pPr>
        <w:pStyle w:val="Normal"/>
        <w:spacing w:lineRule="auto" w:line="360"/>
        <w:jc w:val="both"/>
        <w:rPr>
          <w:rFonts w:ascii="Arial" w:hAnsi="Arial" w:cs="Arial"/>
          <w:sz w:val="20"/>
          <w:szCs w:val="20"/>
        </w:rPr>
      </w:pPr>
      <w:r>
        <w:rPr>
          <w:rFonts w:cs="Arial" w:ascii="Arial" w:hAnsi="Arial"/>
          <w:sz w:val="20"/>
          <w:szCs w:val="20"/>
        </w:rPr>
        <w:t>Czy zawartość świadomości:</w:t>
      </w:r>
    </w:p>
    <w:p>
      <w:pPr>
        <w:pStyle w:val="Normal"/>
        <w:numPr>
          <w:ilvl w:val="0"/>
          <w:numId w:val="1"/>
        </w:numPr>
        <w:tabs>
          <w:tab w:val="clear" w:pos="708"/>
          <w:tab w:val="left" w:pos="561" w:leader="none"/>
        </w:tabs>
        <w:spacing w:lineRule="auto" w:line="360"/>
        <w:ind w:left="561" w:hanging="561"/>
        <w:jc w:val="both"/>
        <w:rPr/>
      </w:pPr>
      <w:r>
        <w:rPr>
          <w:rFonts w:cs="Arial" w:ascii="Arial" w:hAnsi="Arial"/>
          <w:sz w:val="20"/>
          <w:szCs w:val="20"/>
        </w:rPr>
        <w:t xml:space="preserve">jest efektem </w:t>
      </w:r>
      <w:r>
        <w:rPr>
          <w:rFonts w:cs="Arial" w:ascii="Arial" w:hAnsi="Arial"/>
          <w:b/>
          <w:bCs/>
          <w:sz w:val="20"/>
          <w:szCs w:val="20"/>
        </w:rPr>
        <w:t xml:space="preserve">realnie </w:t>
      </w:r>
      <w:r>
        <w:rPr>
          <w:rFonts w:cs="Arial" w:ascii="Arial" w:hAnsi="Arial"/>
          <w:sz w:val="20"/>
          <w:szCs w:val="20"/>
        </w:rPr>
        <w:t xml:space="preserve">przeżytych sytuacji i relacji z osobami znaczącymi w okresie rozwojowym, </w:t>
      </w:r>
    </w:p>
    <w:p>
      <w:pPr>
        <w:pStyle w:val="Normal"/>
        <w:numPr>
          <w:ilvl w:val="0"/>
          <w:numId w:val="1"/>
        </w:numPr>
        <w:tabs>
          <w:tab w:val="clear" w:pos="708"/>
          <w:tab w:val="left" w:pos="561" w:leader="none"/>
        </w:tabs>
        <w:spacing w:lineRule="auto" w:line="360"/>
        <w:ind w:left="561" w:hanging="561"/>
        <w:jc w:val="both"/>
        <w:rPr/>
      </w:pPr>
      <w:r>
        <w:rPr>
          <w:rFonts w:cs="Arial" w:ascii="Arial" w:hAnsi="Arial"/>
          <w:sz w:val="20"/>
          <w:szCs w:val="20"/>
        </w:rPr>
        <w:t>czy też, jest efektem skomplikowanego procesu transformacji, dokonywanych w trakcie rozwoju, w który uwikłane są różne czynniki i wówczas traktujemy obserwowalne aspekty przejawu życia psychicznego pacjenta - wypowiedzi, zachowanie - jako symptomy efektów tych złożonych interakcji, czyli nieświadomych dynamizmów i wzorców relacji.</w:t>
      </w:r>
    </w:p>
    <w:p>
      <w:pPr>
        <w:pStyle w:val="Normal"/>
        <w:spacing w:lineRule="auto" w:line="360"/>
        <w:jc w:val="both"/>
        <w:rPr>
          <w:rFonts w:ascii="Arial" w:hAnsi="Arial" w:cs="Arial"/>
          <w:sz w:val="20"/>
          <w:szCs w:val="20"/>
        </w:rPr>
      </w:pPr>
      <w:r>
        <w:rPr>
          <w:rFonts w:cs="Arial" w:ascii="Arial" w:hAnsi="Arial"/>
          <w:sz w:val="20"/>
          <w:szCs w:val="20"/>
        </w:rPr>
        <w:t xml:space="preserve">Duża część środowiska psychoterapeutycznego traktować będzie informacje pochodzące od pacjenta jako prawdę o jego życiu (psychologia, psychologia humanistyczna, egzystencjalna, każda psychoterapia oparta o paradygmaty egzystencjalne),inni – jako obraz jego wewnętrznego świata będącego racjonalizacją nieświadomych treści i obszarem głównego zainteresowania terapeuty. </w:t>
      </w:r>
    </w:p>
    <w:p>
      <w:pPr>
        <w:pStyle w:val="Normal"/>
        <w:spacing w:lineRule="auto" w:line="360"/>
        <w:jc w:val="both"/>
        <w:rPr>
          <w:rFonts w:ascii="Arial" w:hAnsi="Arial" w:cs="Arial"/>
          <w:sz w:val="20"/>
          <w:szCs w:val="20"/>
        </w:rPr>
      </w:pPr>
      <w:r>
        <w:rPr>
          <w:rFonts w:cs="Arial" w:ascii="Arial" w:hAnsi="Arial"/>
          <w:sz w:val="20"/>
          <w:szCs w:val="20"/>
        </w:rPr>
        <w:t xml:space="preserve">Oczywiście, wpisujemy się do tej grupy, dla której odpowiedź na pytanie, jaka jest prawda o realnym życiu pacjenta nie jest punktem ani wyjścia, ani dojścia w psychoterapii. Zajmujemy się światem intrapsychicznym, próbując rozeznać nieświadome mechanizmy rządzące życiem psychicznym i próbując dokonać korekty ich działania. </w:t>
      </w:r>
    </w:p>
    <w:p>
      <w:pPr>
        <w:pStyle w:val="Normal"/>
        <w:spacing w:lineRule="auto" w:line="360"/>
        <w:jc w:val="both"/>
        <w:rPr/>
      </w:pPr>
      <w:r>
        <w:rPr>
          <w:rFonts w:cs="Arial" w:ascii="Arial" w:hAnsi="Arial"/>
          <w:sz w:val="20"/>
          <w:szCs w:val="20"/>
        </w:rPr>
        <w:t>Inaczej jest w przypadku pełnienia roli pedagoga, wychowawcy, psychiatry – tutaj jesteśmy zainteresowani stosunkiem osoby do realiów życia, jego adaptacji do nich poprzez czynniki świadome (testowanie realności, podejmowanie decyzji, normy, wiedzę itp.). My interweniujemy wtedy, kiedy świadome obszary i aspekty psychiki stają się niewydolne z powodu wpływu na nie sił nieświadomych. I ten rodzaj interwencji wymaga odpowiedniej postawy terapeuty, który komentuje treści i mechanizmy intrapsychiczne w relacji terapeutycznej, a nie realne aspekty życia pacjenta. Terapeuta rezygnuje więc z kategorii wartościujących na rzecz opisowych, czego nie może już zrobić pedagog, który zajmuje się nie terapią a wychowaniem.</w:t>
      </w:r>
    </w:p>
    <w:p>
      <w:pPr>
        <w:pStyle w:val="Normal"/>
        <w:spacing w:lineRule="auto" w:line="360"/>
        <w:jc w:val="both"/>
        <w:rPr>
          <w:rFonts w:ascii="Arial" w:hAnsi="Arial" w:cs="Arial"/>
          <w:sz w:val="20"/>
          <w:szCs w:val="20"/>
        </w:rPr>
      </w:pPr>
      <w:r>
        <w:rPr>
          <w:rFonts w:cs="Arial" w:ascii="Arial" w:hAnsi="Arial"/>
          <w:sz w:val="20"/>
          <w:szCs w:val="20"/>
        </w:rPr>
        <w:t xml:space="preserve">Ten rozdział ról, choć bardzo pożądany dla prowadzenia procesu terapeutycznego, w pracy z wieloma pacjentami będzie trudny do utrzymania, a czasem korzystnie będzie dla pacjenta, jeśli terapeuta odniesie się do realiów życia lub użyje kategorii wartościujących w tym kontakcie. </w:t>
      </w:r>
    </w:p>
    <w:p>
      <w:pPr>
        <w:pStyle w:val="Normal"/>
        <w:spacing w:lineRule="auto" w:line="360"/>
        <w:jc w:val="both"/>
        <w:rPr/>
      </w:pPr>
      <w:r>
        <w:rPr>
          <w:rFonts w:cs="Arial" w:ascii="Arial" w:hAnsi="Arial"/>
          <w:sz w:val="20"/>
          <w:szCs w:val="20"/>
        </w:rPr>
        <w:t xml:space="preserve">Wymaga tego zasada indywidualizacji procesu terapeutycznego, stosowanie której nie jest możliwe bez </w:t>
      </w:r>
      <w:r>
        <w:rPr>
          <w:rFonts w:cs="Arial" w:ascii="Arial" w:hAnsi="Arial"/>
          <w:b/>
          <w:bCs/>
          <w:sz w:val="20"/>
          <w:szCs w:val="20"/>
        </w:rPr>
        <w:t>superwizji</w:t>
      </w:r>
      <w:r>
        <w:rPr>
          <w:rFonts w:cs="Arial" w:ascii="Arial" w:hAnsi="Arial"/>
          <w:sz w:val="20"/>
          <w:szCs w:val="20"/>
        </w:rPr>
        <w:t xml:space="preserve"> pomagającej terapeucie rozeznać się w rolach, jakie pacjent na niego nakłada i określeniu tego, co dla pacjenta jest korzystne.</w:t>
      </w:r>
    </w:p>
    <w:p>
      <w:pPr>
        <w:pStyle w:val="Normal"/>
        <w:spacing w:lineRule="auto" w:line="360"/>
        <w:jc w:val="both"/>
        <w:rPr/>
      </w:pPr>
      <w:r>
        <w:rPr>
          <w:rFonts w:cs="Arial" w:ascii="Arial" w:hAnsi="Arial"/>
          <w:sz w:val="20"/>
          <w:szCs w:val="20"/>
        </w:rPr>
        <w:t xml:space="preserve">Tak określony przedmiot działania psychoterapeuty psychodynamicznego - nieświadome treści intrapsychiczne - znajdują swoje określenie teoretyczne, bazujące na </w:t>
      </w:r>
      <w:r>
        <w:rPr>
          <w:rFonts w:cs="Arial" w:ascii="Arial" w:hAnsi="Arial"/>
          <w:b/>
          <w:bCs/>
          <w:sz w:val="20"/>
          <w:szCs w:val="20"/>
        </w:rPr>
        <w:t>freudowskiej teorii transformacji popędowej</w:t>
      </w:r>
      <w:r>
        <w:rPr>
          <w:rFonts w:cs="Arial" w:ascii="Arial" w:hAnsi="Arial"/>
          <w:sz w:val="20"/>
          <w:szCs w:val="20"/>
        </w:rPr>
        <w:t xml:space="preserve"> jako kanwie rozwoju życia psychicznego. Jest ona dla nas fundamentem, na którym integrujemy teorię psychologii ego oraz wkład, jaki do rozumienia człowieka wniosły szkoły relacji z obiektem. </w:t>
      </w:r>
    </w:p>
    <w:p>
      <w:pPr>
        <w:pStyle w:val="Normal"/>
        <w:spacing w:lineRule="auto" w:line="360"/>
        <w:jc w:val="both"/>
        <w:rPr/>
      </w:pPr>
      <w:r>
        <w:rPr>
          <w:rFonts w:cs="Arial" w:ascii="Arial" w:hAnsi="Arial"/>
          <w:sz w:val="20"/>
          <w:szCs w:val="20"/>
        </w:rPr>
        <w:t>Z tej perspektywy wiedza o rozwoju ma szczególne znaczenie dla rozumienia człowieka i właśnie płaszczyzna rozwoju pozwala na integrację koncepcji różnych szkół psychoanalitycz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zyjmujemy następujące tezy dotyczące procesu rozwoju życia psychicznego człowieka:</w:t>
      </w:r>
    </w:p>
    <w:p>
      <w:pPr>
        <w:pStyle w:val="Normal"/>
        <w:numPr>
          <w:ilvl w:val="0"/>
          <w:numId w:val="3"/>
        </w:numPr>
        <w:tabs>
          <w:tab w:val="clear" w:pos="708"/>
          <w:tab w:val="left" w:pos="561" w:leader="none"/>
        </w:tabs>
        <w:spacing w:lineRule="auto" w:line="360"/>
        <w:ind w:left="561" w:hanging="561"/>
        <w:jc w:val="both"/>
        <w:rPr>
          <w:rFonts w:ascii="Arial" w:hAnsi="Arial" w:cs="Arial"/>
          <w:b/>
          <w:b/>
          <w:bCs/>
          <w:sz w:val="20"/>
          <w:szCs w:val="20"/>
        </w:rPr>
      </w:pPr>
      <w:r>
        <w:rPr>
          <w:rFonts w:cs="Arial" w:ascii="Arial" w:hAnsi="Arial"/>
          <w:sz w:val="20"/>
          <w:szCs w:val="20"/>
        </w:rPr>
        <w:t xml:space="preserve">przebiega poprzez </w:t>
      </w:r>
      <w:r>
        <w:rPr>
          <w:rFonts w:cs="Arial" w:ascii="Arial" w:hAnsi="Arial"/>
          <w:b/>
          <w:bCs/>
          <w:sz w:val="20"/>
          <w:szCs w:val="20"/>
        </w:rPr>
        <w:t>stadia rozwojowe</w:t>
      </w:r>
      <w:r>
        <w:rPr>
          <w:rFonts w:cs="Arial" w:ascii="Arial" w:hAnsi="Arial"/>
          <w:bCs/>
          <w:sz w:val="20"/>
          <w:szCs w:val="20"/>
        </w:rPr>
        <w:t>,</w:t>
      </w:r>
    </w:p>
    <w:p>
      <w:pPr>
        <w:pStyle w:val="Normal"/>
        <w:numPr>
          <w:ilvl w:val="0"/>
          <w:numId w:val="3"/>
        </w:numPr>
        <w:tabs>
          <w:tab w:val="clear" w:pos="708"/>
          <w:tab w:val="left" w:pos="561" w:leader="none"/>
        </w:tabs>
        <w:spacing w:lineRule="auto" w:line="360"/>
        <w:ind w:left="561" w:hanging="561"/>
        <w:jc w:val="both"/>
        <w:rPr>
          <w:rFonts w:ascii="Arial" w:hAnsi="Arial" w:cs="Arial"/>
          <w:b/>
          <w:b/>
          <w:bCs/>
          <w:sz w:val="20"/>
          <w:szCs w:val="20"/>
        </w:rPr>
      </w:pPr>
      <w:r>
        <w:rPr>
          <w:rFonts w:cs="Arial" w:ascii="Arial" w:hAnsi="Arial"/>
          <w:sz w:val="20"/>
          <w:szCs w:val="20"/>
        </w:rPr>
        <w:t xml:space="preserve">przejściu z jednego stadium rozwojowego do następnego, dojrzalszego, towarzyszy </w:t>
      </w:r>
      <w:r>
        <w:rPr>
          <w:rFonts w:cs="Arial" w:ascii="Arial" w:hAnsi="Arial"/>
          <w:b/>
          <w:bCs/>
          <w:sz w:val="20"/>
          <w:szCs w:val="20"/>
        </w:rPr>
        <w:t>kryzys rozwojowy</w:t>
      </w:r>
      <w:r>
        <w:rPr>
          <w:rFonts w:cs="Arial" w:ascii="Arial" w:hAnsi="Arial"/>
          <w:bCs/>
          <w:sz w:val="20"/>
          <w:szCs w:val="20"/>
        </w:rPr>
        <w:t>,</w:t>
      </w:r>
    </w:p>
    <w:p>
      <w:pPr>
        <w:pStyle w:val="Normal"/>
        <w:numPr>
          <w:ilvl w:val="0"/>
          <w:numId w:val="3"/>
        </w:numPr>
        <w:tabs>
          <w:tab w:val="clear" w:pos="708"/>
          <w:tab w:val="left" w:pos="561" w:leader="none"/>
        </w:tabs>
        <w:spacing w:lineRule="auto" w:line="360"/>
        <w:ind w:left="561" w:hanging="561"/>
        <w:jc w:val="both"/>
        <w:rPr/>
      </w:pPr>
      <w:r>
        <w:rPr>
          <w:rFonts w:cs="Arial" w:ascii="Arial" w:hAnsi="Arial"/>
          <w:sz w:val="20"/>
          <w:szCs w:val="20"/>
        </w:rPr>
        <w:t xml:space="preserve">transformacja rozwojowa odbywa się w kierunku </w:t>
      </w:r>
      <w:r>
        <w:rPr>
          <w:rFonts w:cs="Arial" w:ascii="Arial" w:hAnsi="Arial"/>
          <w:b/>
          <w:bCs/>
          <w:sz w:val="20"/>
          <w:szCs w:val="20"/>
        </w:rPr>
        <w:t>od somatopsychiki do</w:t>
      </w:r>
      <w:r>
        <w:rPr>
          <w:rFonts w:cs="Arial" w:ascii="Arial" w:hAnsi="Arial"/>
          <w:sz w:val="20"/>
          <w:szCs w:val="20"/>
        </w:rPr>
        <w:t xml:space="preserve"> </w:t>
      </w:r>
      <w:r>
        <w:rPr>
          <w:rFonts w:cs="Arial" w:ascii="Arial" w:hAnsi="Arial"/>
          <w:b/>
          <w:bCs/>
          <w:sz w:val="20"/>
          <w:szCs w:val="20"/>
        </w:rPr>
        <w:t>psychosomatyki</w:t>
      </w:r>
      <w:r>
        <w:rPr>
          <w:rFonts w:cs="Arial" w:ascii="Arial" w:hAnsi="Arial"/>
          <w:sz w:val="20"/>
          <w:szCs w:val="20"/>
        </w:rPr>
        <w:t>, tzn. w rozwoju życie psychiczne uzyskuje coraz bardziej symboliczny charakter, toczy się w sferze myśli i wyobrażeń, a nie bezrefleksyjnego działania,</w:t>
      </w:r>
    </w:p>
    <w:p>
      <w:pPr>
        <w:pStyle w:val="Normal"/>
        <w:numPr>
          <w:ilvl w:val="0"/>
          <w:numId w:val="3"/>
        </w:numPr>
        <w:tabs>
          <w:tab w:val="clear" w:pos="708"/>
          <w:tab w:val="left" w:pos="561" w:leader="none"/>
        </w:tabs>
        <w:spacing w:lineRule="auto" w:line="360"/>
        <w:ind w:left="561" w:hanging="561"/>
        <w:jc w:val="both"/>
        <w:rPr>
          <w:rFonts w:ascii="Arial" w:hAnsi="Arial" w:cs="Arial"/>
          <w:sz w:val="20"/>
          <w:szCs w:val="20"/>
        </w:rPr>
      </w:pPr>
      <w:r>
        <w:rPr>
          <w:rFonts w:cs="Arial" w:ascii="Arial" w:hAnsi="Arial"/>
          <w:sz w:val="20"/>
          <w:szCs w:val="20"/>
        </w:rPr>
        <w:t xml:space="preserve">rozwój jest możliwy tylko w interakcji pomiędzy impulsami ciała a reakcją środowiska, reprezentowanego przez opiekuna dziecka. Ta interakcja, mająca charakter konfliktowy, w dymensji Natura versus Kultura, zostaje w procesie rozwoju uwewnętrzniona i stanowi o </w:t>
      </w:r>
      <w:r>
        <w:rPr>
          <w:rFonts w:cs="Arial" w:ascii="Arial" w:hAnsi="Arial"/>
          <w:b/>
          <w:bCs/>
          <w:sz w:val="20"/>
          <w:szCs w:val="20"/>
        </w:rPr>
        <w:t>konfliktowej naturze</w:t>
      </w:r>
      <w:r>
        <w:rPr>
          <w:rFonts w:cs="Arial" w:ascii="Arial" w:hAnsi="Arial"/>
          <w:sz w:val="20"/>
          <w:szCs w:val="20"/>
        </w:rPr>
        <w:t xml:space="preserve"> osobowości człowiek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Myślę, że te powyższe tezy, ogólnie sformułowane, mogę podsumować stwierdzeniem, że treści życia psychicznego są produktem złożonego procesu opierającego się zarówno na </w:t>
      </w:r>
      <w:r>
        <w:rPr>
          <w:rFonts w:cs="Arial" w:ascii="Arial" w:hAnsi="Arial"/>
          <w:b/>
          <w:bCs/>
          <w:sz w:val="20"/>
          <w:szCs w:val="20"/>
        </w:rPr>
        <w:t>sposobie matkowania</w:t>
      </w:r>
      <w:r>
        <w:rPr>
          <w:rFonts w:cs="Arial" w:ascii="Arial" w:hAnsi="Arial"/>
          <w:sz w:val="20"/>
          <w:szCs w:val="20"/>
        </w:rPr>
        <w:t xml:space="preserve"> jak i na biologicznie określonych parametrach </w:t>
      </w:r>
      <w:r>
        <w:rPr>
          <w:rFonts w:cs="Arial" w:ascii="Arial" w:hAnsi="Arial"/>
          <w:b/>
          <w:bCs/>
          <w:sz w:val="20"/>
          <w:szCs w:val="20"/>
        </w:rPr>
        <w:t>dynamizmów popędowych</w:t>
      </w:r>
      <w:r>
        <w:rPr>
          <w:rFonts w:cs="Arial" w:ascii="Arial" w:hAnsi="Arial"/>
          <w:sz w:val="20"/>
          <w:szCs w:val="20"/>
        </w:rPr>
        <w:t xml:space="preserve"> i tkanki somatycznej, warunkujących jakość </w:t>
      </w:r>
      <w:r>
        <w:rPr>
          <w:rFonts w:cs="Arial" w:ascii="Arial" w:hAnsi="Arial"/>
          <w:b/>
          <w:bCs/>
          <w:sz w:val="20"/>
          <w:szCs w:val="20"/>
        </w:rPr>
        <w:t>mechanizmów ego</w:t>
      </w:r>
      <w:r>
        <w:rPr>
          <w:rFonts w:cs="Arial" w:ascii="Arial" w:hAnsi="Arial"/>
          <w:bCs/>
          <w:sz w:val="20"/>
          <w:szCs w:val="20"/>
        </w:rPr>
        <w:t>.</w:t>
      </w:r>
    </w:p>
    <w:p>
      <w:pPr>
        <w:pStyle w:val="Normal"/>
        <w:spacing w:lineRule="auto" w:line="360"/>
        <w:jc w:val="both"/>
        <w:rPr>
          <w:rFonts w:ascii="Arial" w:hAnsi="Arial" w:cs="Arial"/>
          <w:sz w:val="20"/>
          <w:szCs w:val="20"/>
        </w:rPr>
      </w:pPr>
      <w:r>
        <w:rPr>
          <w:rFonts w:cs="Arial" w:ascii="Arial" w:hAnsi="Arial"/>
          <w:sz w:val="20"/>
          <w:szCs w:val="20"/>
        </w:rPr>
        <w:t>W praktyce - ilustrując powyższe - oznacza to, że rodzice dziecka z problemami psychicznymi nie muszą realnie czuć się winni, mając na uwadze popularną koncepcję „toksycznych rodziców”, wywodzącą się z modnego ostatnio nurtu myślenia terapeutycznego, chyba nieprzemyślanego, posługującego się skrajnie prostymi regułami p.t.: „</w:t>
      </w:r>
      <w:r>
        <w:rPr>
          <w:rFonts w:cs="Arial" w:ascii="Arial" w:hAnsi="Arial"/>
          <w:i/>
          <w:sz w:val="20"/>
          <w:szCs w:val="20"/>
        </w:rPr>
        <w:t>Jeśli myślisz o rodzicach jako złych, to znaczy że oni tacy właśnie byli, a ty jesteś ich ofiarą. Pomożemy ci przebaczyć im, znamy takie techniki, a wtedy poczujesz się zdrowszy”</w:t>
      </w:r>
      <w:r>
        <w:rPr>
          <w:rFonts w:cs="Arial" w:ascii="Arial" w:hAnsi="Arial"/>
          <w:sz w:val="20"/>
          <w:szCs w:val="20"/>
        </w:rPr>
        <w:t>. To, że nosimy w swojej pamięci obraz rodziców „złych”, może wynikać niekoniecznie z tego, że realnie tacy oni byli i może pełnić bardzo ważne funkcje dla naszego życia psych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sychoterapia jest produktem kultury, pomieszcza w sobie jej mody, fiksacje, tendencje i trzeba być bardzo uważnym, aby móc zachować chociażby zdrowy rozsądek, jeśli nie rzetelność myślenia, narażając się np. na zarzut „bycia nie na czasie”. „Nowoczesność” w psychoterapii wiąże się z ryzykiem, że powielamy medialny sposób widzenia rzeczywistości, uproszczony i spreparowany tak, aby znalazł jak największą ilość konsumentów. Stare koncepcje psychopatologiczne czy psychoterapeutyczne nie są wcale gorsze - tyle tylko, że staroświecko wyglądają w nowych warunkach kulturow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zejdźmy teraz do rozważań na temat tożsamości seksualnej. W programie Konferencji [„Płeć – role – profilaktyka HIV/AIDS”] organizatorzy zamieścili kilka słownikowych definicji pojęć, których dotyczy to nasze spotkanie. Zacytujmy dwie z nich:</w:t>
      </w:r>
    </w:p>
    <w:p>
      <w:pPr>
        <w:pStyle w:val="Normal"/>
        <w:numPr>
          <w:ilvl w:val="0"/>
          <w:numId w:val="4"/>
        </w:numPr>
        <w:tabs>
          <w:tab w:val="clear" w:pos="708"/>
          <w:tab w:val="left" w:pos="561" w:leader="none"/>
        </w:tabs>
        <w:spacing w:lineRule="auto" w:line="360"/>
        <w:ind w:left="561" w:hanging="561"/>
        <w:jc w:val="both"/>
        <w:rPr/>
      </w:pPr>
      <w:r>
        <w:rPr>
          <w:rFonts w:cs="Arial" w:ascii="Arial" w:hAnsi="Arial"/>
          <w:b/>
          <w:bCs/>
          <w:sz w:val="20"/>
          <w:szCs w:val="20"/>
        </w:rPr>
        <w:t>tożsamość płciowa</w:t>
      </w:r>
      <w:r>
        <w:rPr>
          <w:rFonts w:cs="Arial" w:ascii="Arial" w:hAnsi="Arial"/>
          <w:sz w:val="20"/>
          <w:szCs w:val="20"/>
        </w:rPr>
        <w:t>: podstawowe poczucie tego, czym jest płeć męska i żeńska, przekonanie, że jest się kobietą lub mężczyzną. Proces tworzenia się tożsamości płciowej obejmuje rozróżnienie pomiędzy płciami, identyfikację z własną płcią oraz rozpoznanie dopełniających się funkcji reprodukcyjnych obu płci; płodzenia dzieci i rodzenia dzieci;</w:t>
      </w:r>
    </w:p>
    <w:p>
      <w:pPr>
        <w:pStyle w:val="Normal"/>
        <w:numPr>
          <w:ilvl w:val="0"/>
          <w:numId w:val="4"/>
        </w:numPr>
        <w:tabs>
          <w:tab w:val="clear" w:pos="708"/>
          <w:tab w:val="left" w:pos="561" w:leader="none"/>
        </w:tabs>
        <w:spacing w:lineRule="auto" w:line="360"/>
        <w:ind w:left="561" w:hanging="561"/>
        <w:jc w:val="both"/>
        <w:rPr>
          <w:rFonts w:ascii="Arial" w:hAnsi="Arial" w:cs="Arial"/>
          <w:sz w:val="20"/>
          <w:szCs w:val="20"/>
        </w:rPr>
      </w:pPr>
      <w:r>
        <w:rPr>
          <w:rFonts w:cs="Arial" w:ascii="Arial" w:hAnsi="Arial"/>
          <w:b/>
          <w:bCs/>
          <w:sz w:val="20"/>
          <w:szCs w:val="20"/>
        </w:rPr>
        <w:t>tożsamość seksualna</w:t>
      </w:r>
      <w:r>
        <w:rPr>
          <w:rFonts w:cs="Arial" w:ascii="Arial" w:hAnsi="Arial"/>
          <w:sz w:val="20"/>
          <w:szCs w:val="20"/>
        </w:rPr>
        <w:t>: jest późniejszym udoskonaleniem podstawowego poczucia płci, wyraża się poprzez wypracowanie pojęć męskości i kobiecości (które nie są tym samym, co pojęcia płci męskiej i żeńskiej) oraz przez osobisty, indywidualny erotyzm, wyrażony w fantazjach i wyborach obiektów.</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Będę chciał przekonać Was do tezy, która w najbardziej ogólnym ujęciu i prosto wyrażona mówi, że dojrzałość osobowości pomieszcza w sobie tożsamość seksualną, a osiągamy ją poprzez nieświadomą identyfikację z intrapsychicznymi obrazami rodzica tej samej płci w oparciu o uwewnętrznioną relację do niego, również nieświadomą. Punktem odniesienia naszego poczucia siebie w szeroko rozumianej roli kobiety, bądź mężczyzny jest nieświadomy dialog z uwewnętrznionym obrazem matki i ojca tworzony przez cały okres rozwoju, od urodzenia do wczesnej dorosłości. A jakość tego dialogu, możliwość czerpania z tego „fundamentu” tożsamości określona jest możliwościami wynikającymi z nieświadomego, emocjonalnego stosunku do figury autorytet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ześledźmy więc proces rozwoju dziecka i jego przemianę w dorosłą osobę - </w:t>
      </w:r>
      <w:r>
        <w:rPr>
          <w:rFonts w:cs="Arial" w:ascii="Arial" w:hAnsi="Arial"/>
          <w:b/>
          <w:bCs/>
          <w:sz w:val="20"/>
          <w:szCs w:val="20"/>
        </w:rPr>
        <w:t xml:space="preserve">kobietę </w:t>
      </w:r>
      <w:r>
        <w:rPr>
          <w:rFonts w:cs="Arial" w:ascii="Arial" w:hAnsi="Arial"/>
          <w:sz w:val="20"/>
          <w:szCs w:val="20"/>
        </w:rPr>
        <w:t xml:space="preserve">lub </w:t>
      </w:r>
      <w:r>
        <w:rPr>
          <w:rFonts w:cs="Arial" w:ascii="Arial" w:hAnsi="Arial"/>
          <w:b/>
          <w:bCs/>
          <w:sz w:val="20"/>
          <w:szCs w:val="20"/>
        </w:rPr>
        <w:t>mężczyznę</w:t>
      </w:r>
      <w:r>
        <w:rPr>
          <w:rFonts w:cs="Arial" w:ascii="Arial" w:hAnsi="Arial"/>
          <w:bCs/>
          <w:sz w:val="20"/>
          <w:szCs w:val="20"/>
        </w:rPr>
        <w:t>.</w:t>
      </w:r>
      <w:r>
        <w:rPr>
          <w:rFonts w:cs="Arial" w:ascii="Arial" w:hAnsi="Arial"/>
          <w:sz w:val="20"/>
          <w:szCs w:val="20"/>
        </w:rPr>
        <w:t xml:space="preserve"> Ponieważ często używamy pojęcia </w:t>
      </w:r>
      <w:r>
        <w:rPr>
          <w:rFonts w:cs="Arial" w:ascii="Arial" w:hAnsi="Arial"/>
          <w:b/>
          <w:bCs/>
          <w:sz w:val="20"/>
          <w:szCs w:val="20"/>
        </w:rPr>
        <w:t>„poczucie tożsamości”</w:t>
      </w:r>
      <w:r>
        <w:rPr>
          <w:rFonts w:cs="Arial" w:ascii="Arial" w:hAnsi="Arial"/>
          <w:sz w:val="20"/>
          <w:szCs w:val="20"/>
        </w:rPr>
        <w:t xml:space="preserve"> lub „</w:t>
      </w:r>
      <w:r>
        <w:rPr>
          <w:rFonts w:cs="Arial" w:ascii="Arial" w:hAnsi="Arial"/>
          <w:b/>
          <w:bCs/>
          <w:sz w:val="20"/>
          <w:szCs w:val="20"/>
        </w:rPr>
        <w:t>poczucie siebie”</w:t>
      </w:r>
      <w:r>
        <w:rPr>
          <w:rFonts w:cs="Arial" w:ascii="Arial" w:hAnsi="Arial"/>
          <w:sz w:val="20"/>
          <w:szCs w:val="20"/>
        </w:rPr>
        <w:t>, które przyjmuje określone treści, to poświęćmy trochę czasu na rozważania dotyczące rozwoju tej struktury w osobowości. Kiedy dziecko uzyskuje poczucie siebie, poczucie, że jest bytem samoistnym, o określonej charakterystyce? Psychoanalityczni badacze rozwoju dziecka pytają prościej: kiedy dziecko „rodzi się” psychiczn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cznijmy w oparciu o koncepcję </w:t>
      </w:r>
      <w:r>
        <w:rPr>
          <w:rFonts w:cs="Arial" w:ascii="Arial" w:hAnsi="Arial"/>
          <w:b/>
          <w:sz w:val="20"/>
          <w:szCs w:val="20"/>
        </w:rPr>
        <w:t>M. Mahler</w:t>
      </w:r>
      <w:r>
        <w:rPr>
          <w:rFonts w:cs="Arial" w:ascii="Arial" w:hAnsi="Arial"/>
          <w:sz w:val="20"/>
          <w:szCs w:val="20"/>
        </w:rPr>
        <w:t xml:space="preserve">, która sformułowała teorię rozwoju ujętego w </w:t>
      </w:r>
      <w:r>
        <w:rPr>
          <w:rFonts w:cs="Arial" w:ascii="Arial" w:hAnsi="Arial"/>
          <w:b/>
          <w:sz w:val="20"/>
          <w:szCs w:val="20"/>
        </w:rPr>
        <w:t>proces separacji – indywiduacji</w:t>
      </w:r>
      <w:r>
        <w:rPr>
          <w:rFonts w:cs="Arial" w:ascii="Arial" w:hAnsi="Arial"/>
          <w:sz w:val="20"/>
          <w:szCs w:val="20"/>
        </w:rPr>
        <w:t xml:space="preserve">. Opisuje w niej tworzenie się intrapsychicznych struktur (indywiduacja) przebiegające równolegle do procesu tworzenia się w umyśle dziecka granic w relacji do matki (separacja). Pierwsza z tych granic, pozwalająca dziecku na konstatację odrębności siebie od matki pojawia się na początku drugiej połowy pierwszego roku życia dziecka i jest znaczącym skokiem rozwojowym mającym swoje odniesienie w rejestrowanych przez EEG zmianach aktywności mózgowej. </w:t>
        <w:br/>
        <w:t xml:space="preserve">Dziecko, doświadczając zarówno impulsów z ciała jak i bodźców świata zewnętrznego, początkowo nie różnicuje ich. Opozycja „Ja – Świat” zarysowuje się w momencie, gdy dziecko różnicuje już bodźce płynące z ciała od tych z zewnątrz, od Obiektu („matk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en separacyjny etap opisywała również </w:t>
      </w:r>
      <w:r>
        <w:rPr>
          <w:rFonts w:cs="Arial" w:ascii="Arial" w:hAnsi="Arial"/>
          <w:b/>
          <w:sz w:val="20"/>
          <w:szCs w:val="20"/>
        </w:rPr>
        <w:t>M. Klein</w:t>
      </w:r>
      <w:r>
        <w:rPr>
          <w:rFonts w:cs="Arial" w:ascii="Arial" w:hAnsi="Arial"/>
          <w:sz w:val="20"/>
          <w:szCs w:val="20"/>
        </w:rPr>
        <w:t xml:space="preserve"> - tyle, że mając na uwadze głównie jego intrapsychiczny wymiar, bardzo istotny, bowiem w ujęciu tej szkoły, tworzący podstawowy dla naszego życia wzorzec reakcji emocjonalnej, reaktywowany przez całe nasze życie w sytuacji różnorodnych utrat: realnych, symbolicznych i wyobrażonych (tzw. </w:t>
      </w:r>
      <w:r>
        <w:rPr>
          <w:rFonts w:cs="Arial" w:ascii="Arial" w:hAnsi="Arial"/>
          <w:b/>
          <w:sz w:val="20"/>
          <w:szCs w:val="20"/>
        </w:rPr>
        <w:t>pozycja depresyjna</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Z kolei, w nowszych badaniach, </w:t>
      </w:r>
      <w:r>
        <w:rPr>
          <w:rFonts w:cs="Arial" w:ascii="Arial" w:hAnsi="Arial"/>
          <w:b/>
          <w:sz w:val="20"/>
          <w:szCs w:val="20"/>
        </w:rPr>
        <w:t>D. Stern</w:t>
      </w:r>
      <w:r>
        <w:rPr>
          <w:rFonts w:cs="Arial" w:ascii="Arial" w:hAnsi="Arial"/>
          <w:sz w:val="20"/>
          <w:szCs w:val="20"/>
        </w:rPr>
        <w:t xml:space="preserve"> prześledził właśnie proces tworzenia się poczucia siebie – określony pojęciem </w:t>
      </w:r>
      <w:r>
        <w:rPr>
          <w:rFonts w:cs="Arial" w:ascii="Arial" w:hAnsi="Arial"/>
          <w:b/>
          <w:bCs/>
          <w:sz w:val="20"/>
          <w:szCs w:val="20"/>
        </w:rPr>
        <w:t xml:space="preserve">self </w:t>
      </w:r>
      <w:r>
        <w:rPr>
          <w:rFonts w:cs="Arial" w:ascii="Arial" w:hAnsi="Arial"/>
          <w:bCs/>
          <w:sz w:val="20"/>
          <w:szCs w:val="20"/>
        </w:rPr>
        <w:t>–</w:t>
      </w:r>
      <w:r>
        <w:rPr>
          <w:rFonts w:cs="Arial" w:ascii="Arial" w:hAnsi="Arial"/>
          <w:sz w:val="20"/>
          <w:szCs w:val="20"/>
        </w:rPr>
        <w:t xml:space="preserve"> od narodzin dziecka. Potwierdził on tezę „psychologów ego”, że dziecko dysponuje już w momencie narodzin dynamizmami innymi niż freudowskie popędy, które rozwijają struktury „ego wolnego od konfliktu” (H. Hartmann), a które są widoczne już w pierwszych tygodniach życia w postaci tzw. „biernej aktywności”, czyli reakcjach dziecka na matkę, niewymuszonych napięciem popędowym. Są to krótkotrwałe, parominutowe okresy, w czasie których dziecko jest w stanie być w relacji z matką i odpowiadać na jej określone zachowania. Tak więc nie tylko mechanizmy </w:t>
      </w:r>
      <w:r>
        <w:rPr>
          <w:rFonts w:cs="Arial" w:ascii="Arial" w:hAnsi="Arial"/>
          <w:b/>
          <w:bCs/>
          <w:sz w:val="20"/>
          <w:szCs w:val="20"/>
        </w:rPr>
        <w:t>imitacji,</w:t>
      </w:r>
      <w:r>
        <w:rPr>
          <w:rFonts w:cs="Arial" w:ascii="Arial" w:hAnsi="Arial"/>
          <w:sz w:val="20"/>
          <w:szCs w:val="20"/>
        </w:rPr>
        <w:t xml:space="preserve"> </w:t>
      </w:r>
      <w:r>
        <w:rPr>
          <w:rFonts w:cs="Arial" w:ascii="Arial" w:hAnsi="Arial"/>
          <w:b/>
          <w:bCs/>
          <w:sz w:val="20"/>
          <w:szCs w:val="20"/>
        </w:rPr>
        <w:t>identyfikacji i internalizacji</w:t>
      </w:r>
      <w:r>
        <w:rPr>
          <w:rFonts w:cs="Arial" w:ascii="Arial" w:hAnsi="Arial"/>
          <w:sz w:val="20"/>
          <w:szCs w:val="20"/>
        </w:rPr>
        <w:t xml:space="preserve"> </w:t>
      </w:r>
      <w:r>
        <w:rPr>
          <w:rFonts w:cs="Arial" w:ascii="Arial" w:hAnsi="Arial"/>
          <w:b/>
          <w:bCs/>
          <w:sz w:val="20"/>
          <w:szCs w:val="20"/>
        </w:rPr>
        <w:t>obrazów obiektu („matki”) i relacji z nim</w:t>
      </w:r>
      <w:r>
        <w:rPr>
          <w:rFonts w:cs="Arial" w:ascii="Arial" w:hAnsi="Arial"/>
          <w:sz w:val="20"/>
          <w:szCs w:val="20"/>
        </w:rPr>
        <w:t xml:space="preserve"> tworzą psychiczność dziecka, ale też swoiste mechanizmy, uwarunkowane biologicznie, a jak wnioskują jeszcze inni - np. szkoła brytyjska (Klein, Fairbain) – dziecko od urodzenia dysponuje autonomicznym self.</w:t>
      </w:r>
    </w:p>
    <w:p>
      <w:pPr>
        <w:pStyle w:val="Normal"/>
        <w:spacing w:lineRule="auto" w:line="360"/>
        <w:jc w:val="both"/>
        <w:rPr>
          <w:rFonts w:ascii="Arial" w:hAnsi="Arial" w:cs="Arial"/>
          <w:sz w:val="20"/>
          <w:szCs w:val="20"/>
        </w:rPr>
      </w:pPr>
      <w:r>
        <w:rPr>
          <w:rFonts w:cs="Arial" w:ascii="Arial" w:hAnsi="Arial"/>
          <w:sz w:val="20"/>
          <w:szCs w:val="20"/>
        </w:rPr>
        <w:t>Tak czy owak, zręby tożsamości tworzą się w relacji do matki, która również kreuje dziecko w sensie psychicznym, a nie tylko biologicznie oraz uspołecznia je. Dziecięca tożsamość wyłania się ze wspólnego świata dziecko – matka poprzez tworzenie w jego przestrzeni podziałów, poprzez pojawianie się w nim granic w czasie pierwszych dwóch lat ży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od koniec pierwszego roku życia dziecko wydobywa się z „pętli afektywno – poznawczej” w relacji z matką i tworzy - poprzez trzy procesy podziału dotyczącego: wspólnej uwagi, wspólnej intencji oraz wspólnoty stanów afektywnych - typ relacji zwany„intersubiektywną interakcją”(D. Stern). </w:t>
      </w:r>
    </w:p>
    <w:p>
      <w:pPr>
        <w:pStyle w:val="Normal"/>
        <w:spacing w:lineRule="auto" w:line="360"/>
        <w:jc w:val="both"/>
        <w:rPr>
          <w:rFonts w:ascii="Arial" w:hAnsi="Arial" w:cs="Arial"/>
          <w:sz w:val="20"/>
          <w:szCs w:val="20"/>
        </w:rPr>
      </w:pPr>
      <w:r>
        <w:rPr>
          <w:rFonts w:cs="Arial" w:ascii="Arial" w:hAnsi="Arial"/>
          <w:sz w:val="20"/>
          <w:szCs w:val="20"/>
        </w:rPr>
        <w:t xml:space="preserve">Jest już wówczas kimś, kto dysponuje własną „subiektywnością” i wchodzi nią w relacje z drugą osobą. Self oddziela się od „obiektu”, a „ego psychiczne” od „ego cielesnego”. Ciało uzyskuje reprezentację symboliczną.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W drugim roku życia dziecko jest już świadome różnic anatomicznych pomiędzy płciami i zaczyna kształtować swoją tożsamość płciową. Niemniej okres ten zawiera ważny punkt kryzysowy zwany kryzysem fazy „ponownego zbliżenia”. Jest on jakby „bramą”, przez którą dziecko musi przejść na drodze do integrowania swojej osobowości, budowania tożsamości i separowania się od obiektu. Tutaj dziecko napotyka na dylemat pogodzenia biegunowych tendencji w relacji do Obiektu; potrzeby wolności a lękiem, który ta wolność budzi (tzw. lęk separacyjny), co prowadzi w kierunku ponownej zależności. </w:t>
        <w:br/>
        <w:t>Ten dylemat występuje szczególnie wyraźnie w sytuacji narkomana, osoby niezależnej w wymiarze społecznym i kompletnie zależnej od substancji, której zażywanie daje możliwość ponownego przeżycia fuzji z „idealnym obiektem”, łagodzącej separacyjny lęk i wypełniającej depresyjną pustkę. A w łagodniejszej wersji – w dylematach i dywagacjach towarzyszących zmianie stanu cywilnego.</w:t>
      </w:r>
    </w:p>
    <w:p>
      <w:pPr>
        <w:pStyle w:val="Normal"/>
        <w:spacing w:lineRule="auto" w:line="360"/>
        <w:jc w:val="both"/>
        <w:rPr>
          <w:rFonts w:ascii="Arial" w:hAnsi="Arial" w:cs="Arial"/>
          <w:sz w:val="20"/>
          <w:szCs w:val="20"/>
        </w:rPr>
      </w:pPr>
      <w:r>
        <w:rPr>
          <w:rFonts w:cs="Arial" w:ascii="Arial" w:hAnsi="Arial"/>
          <w:sz w:val="20"/>
          <w:szCs w:val="20"/>
        </w:rPr>
        <w:t xml:space="preserve">W drugim roku życia dziecko wymaga, aby jego dylematy, sprzeczne tendencje, lęki i potrzeby znalazły możliwość odzwierciedlenia przez matkę i pomieszczenia w relacji z nią i w niej. Pozwala mu to na wewnętrzną integrację i możliwość dalszego, pełnego rozwoju. W przypadku jednak, gdy relacja z matką nie dostarcza tego rodzaju wsparcia, a nawet deficyty opiekunów pogłębiają lęki dziecka tworząc „rany narcystyczne”, w doświadczenie więzi i zależności zostaje wdrukowany lęk aktywizowany potem, w życiu dorosłym przez tworzącą się nową zależność i bliskość. Narcystyczny dorosły określa siebie poprzez „zamrożony”, unałogowiony, emocjonalny wzór archaicznej relacji do Obiektu. Powtarzanie traumatycznych związków staje się nałogiem, gdyż popędowość jest tu pomieszczana właśnie w strukturze Self – Obiektu stającej się matrycą dla przyszłych więzi zależności. Jego samoszacunek jest bardzo niski, adekwatnie do dewaluacji wartości Obiektu/Autorytetu. </w:t>
      </w:r>
      <w:r>
        <w:rPr>
          <w:rFonts w:cs="Arial" w:ascii="Arial" w:hAnsi="Arial"/>
          <w:sz w:val="20"/>
          <w:szCs w:val="20"/>
          <w:lang w:val="de-DE"/>
        </w:rPr>
        <w:t xml:space="preserve">(Kohut, Masterson, Kernberg). </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spacing w:lineRule="auto" w:line="360"/>
        <w:jc w:val="both"/>
        <w:rPr>
          <w:rFonts w:ascii="Arial" w:hAnsi="Arial" w:cs="Arial"/>
          <w:sz w:val="20"/>
          <w:szCs w:val="20"/>
        </w:rPr>
      </w:pPr>
      <w:r>
        <w:rPr>
          <w:rFonts w:cs="Arial" w:ascii="Arial" w:hAnsi="Arial"/>
          <w:sz w:val="20"/>
          <w:szCs w:val="20"/>
        </w:rPr>
        <w:t>Bibring widzi tutaj przemieszczenia wcześniejszej depresyjności i jej mechanizmów, w tym „pierwotnej zawiści“ w późniejsze rozwojowo relacje zależności Self – Obiektu. Narcystyczna depresyjność płynie z głębokiej tęsknoty za idealnym związkiem z idealnym Obiektem, nie do zrealizowania, jak i z wyidealizowanych standardów samego siebie. Słabe, zależne aspekty osobowości są negowane, nie mogą więc znaleźć miejsca w relacjach zależności. „Osamotniają” osobę w tym obszarze. „Pierwotna zawiść” utrudnia tworzenie zdolności do dojrzałej miłości wyrażonej w możliwości do rezygnacji z satysfakcji na rzecz drugiej osoby. Relacja ze światem zbudowana jest na głębokim poczuciu krzywdy i poczuciu, że „wszystko mi się należ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Jak już wspominałem, utrudniona zostaje dalsza ewolucja osobowości. Spójrzmy na nią z perspektywy „psychologii ego”. Tutaj rozwój obejmuje m.in. transformację mechanizmów obronnych. W omawianym teraz okresie osobowość dziecka posługuje się mechanizmami „zaprzeczenia”, „splittingu”, „identyfikacji projekcyjnej”, które powinny dalej ewoluować lub zanikać. Z zaprzeczenia wyłania się neurotyczne wyparcie, ze splittingu - neurotyczne dysocjacje, pod warunkiem wszakże, że zaniknie identyfikacja projekcyjna. A wyraża ona, można tak powiedzieć, emocjonalną jedność dziecka </w:t>
        <w:br/>
        <w:t xml:space="preserve">z Obiektem, brak granic pomiędzy nimi. Gdy ta relacja zostanie upopędowiona, nie rozwija się i dziecku trudno jest uzyskać taką dojrzałość osobowości w momencie, gdy wchodzi w „sytuację edypalną”, aby uporać się konstruktywnie z edypalnymi kompleksami. </w:t>
      </w:r>
    </w:p>
    <w:p>
      <w:pPr>
        <w:pStyle w:val="Normal"/>
        <w:spacing w:lineRule="auto" w:line="360"/>
        <w:jc w:val="both"/>
        <w:rPr>
          <w:rFonts w:ascii="Arial" w:hAnsi="Arial" w:cs="Arial"/>
          <w:sz w:val="20"/>
          <w:szCs w:val="20"/>
        </w:rPr>
      </w:pPr>
      <w:r>
        <w:rPr>
          <w:rFonts w:cs="Arial" w:ascii="Arial" w:hAnsi="Arial"/>
          <w:sz w:val="20"/>
          <w:szCs w:val="20"/>
        </w:rPr>
        <w:t>Słabość mechanizmu wyparcia i symbolizacji spowoduje, że te dylematy, dotyczące zrębów kobiecości/męskości, miłości, rywalizacji, zazdrości, macierzyństwa/ojcostwa itp. będą doświadczane realnie i odreagowywane poprzez działan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traszne skutki? Niekoniecznie. Aby określić, co jest dobre, a co złe w życiu, musielibyśmy zaznaczyć swój system wartości. Pytanie, czy bycie zależnym jest dobre czy złe? Czy negacja tradycji i wartości rodziców jest dobra czy zła? Czy lojalność jest istotną wartością, czy nie? Czy wierność małżeńska ma sens? Czy podział ról w małżeństwie jest przejawem dyskryminacji czy ekspresją różnic pomiędzy mężem i żoną? Itd. Odpowiedź na te i podobne pytania jest indywidualna, kreowana przez kulturowe trendy i determinowana przez osobistą historię. Ale żadna teoria i terapia nie rozstrzygnie wartości osobistych wyborów. Może jedynie pomóc w uporządkowaniu osobistego systemu wartości pacjenta lub w wypełnieniu jego deficytów, niezależnie od „typu” osobowości, jaki ma pacj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dźmy dalej. W przypadku „wystarczająco dobrego matkowania” (D. Winnicott) i przy odrobinie szczęścia (inne czynniki), dziecko, kończąc drugi rok życia, uwewnętrznia obraz opiekuńczej matki i relację do niej. Uzyskuje przez to, wg Mahler, zdolność do samoopieki, co jest czynnikiem wzmacniającym osobowość przez zdolność do redukcji napięć, gdy matka jest fizycznie nieobecna. </w:t>
      </w:r>
    </w:p>
    <w:p>
      <w:pPr>
        <w:pStyle w:val="Normal"/>
        <w:spacing w:lineRule="auto" w:line="360"/>
        <w:jc w:val="both"/>
        <w:rPr>
          <w:rFonts w:ascii="Arial" w:hAnsi="Arial" w:cs="Arial"/>
          <w:sz w:val="20"/>
          <w:szCs w:val="20"/>
        </w:rPr>
      </w:pPr>
      <w:r>
        <w:rPr>
          <w:rFonts w:cs="Arial" w:ascii="Arial" w:hAnsi="Arial"/>
          <w:sz w:val="20"/>
          <w:szCs w:val="20"/>
        </w:rPr>
        <w:t>Spójrzmy jednak na to osiągnięcie z perspektywy strukturalnej teorii osobowości wg Freuda, czyli struktury Ego, Id, Superego. Co prawda Freud określał wykształcenie się Superego na okres rozwiązywania „kompleksu Edypa”, jednak Klein zasugerowała, aby jego rdzeń stanowiła „pozycja depresyjna”. Bowiem dziecko, które doświadcza już depresyjnej winy (2. połowa 1 r. ż.), jest zdolne do konstatacji o swoim wpływie na innych i swojej „sprawczości” w relacjach społecznych. Stąd, jeśli aparat psychiczny dziecka dysponuje możliwością dokonywania zadośćuczynienia jako obrony przed depresyjną winą, w połączeniu z sublimacją przekształca ją w zręby Sumienia jako systemu świadomych norm określających reguły życia społecznego. Słabość tych mechanizmów pozostawia Superego sadystyczne, bezwzględnie karzące, niszczące wszelkie transformacje libido i jego pochodne. Człowiek z takim Superego niszczy siebie i swoje życie w każdym wymiarze (depresja!). „Zlibidinizowany, stały obiekt” to inna nazwa tego rdzenia Superego, które przybrało wymiar opiekuńczy, będąc wyrazem dominacji libido nad destrudo, miłości nad wrogością, wdzięczności nad zawiścią, odpowiedzialności nad poczuciem krzywd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złowiek z taką strukturą jest odporny na nadmierne stymulacje, osiągające poziom stresu i grożące załamaniem się mechanizmów obronnych. Mówię tu o tzw. sytuacjach traumatycznych. Przepraszam za kolejną dygresję, ale warto zwrócić uwagę „na pewną tendencję kulturową, dotyczącą tematu tzw. nadużyć i traum. Warto się zastanowić, jak zdefiniowane są te dwa pojęcia. Z jednej perspektywy, popularnej w mediach, określa się je poprzez definiowanie sytuacji zewnętrznej. Np. nadużyty jest ten, kto doświadczył takich to a takich sytuacji (ich lista się wydłuża!). Proponuję, aby w relacji terapeutycznej spojrzeć raczej na skutki intrapsychiczne, jakie są efektem nadmiernej, ponad możliwości opanowania stymulacji doświadczanej albo poprzez fizyczny ból, albo poprzez erotyczną przyjemność, która zamienia się z różnych powodów w lęk. I wtedy stwierdzimy, że to, co u jednej osoby powoduje intrapsychiczne efekty traumy, u innej – nie powoduje. Pozornie ta sama sytuacja! Skutki są w istocie widoczne w relacji terapeutycznej, a szczególnie w zjawisku przeciwprzeniesienia będącego udziałem terapeuty, i rozeznawanego w superwizji, jako że jest nieświado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rzeci rok życia to relacja zintegrowanej osobowości dziecka do całościowego obiektu, w której impulsy popędowe, tzw. analny erotyzm (miłość wymieszana z sadyzmem) kierowane są bezpośrednio na obiekt. Tzw. </w:t>
      </w:r>
      <w:r>
        <w:rPr>
          <w:rFonts w:cs="Arial" w:ascii="Arial" w:hAnsi="Arial"/>
          <w:b/>
          <w:bCs/>
          <w:sz w:val="20"/>
          <w:szCs w:val="20"/>
        </w:rPr>
        <w:t>okres preedypalny</w:t>
      </w:r>
      <w:r>
        <w:rPr>
          <w:rFonts w:cs="Arial" w:ascii="Arial" w:hAnsi="Arial"/>
          <w:sz w:val="20"/>
          <w:szCs w:val="20"/>
        </w:rPr>
        <w:t xml:space="preserve">. Dziecko zintegrowało „dobre” części swojego Self ze „złymi”, wydobywając się z tak określonego wewnętrznego konfliktu, a jeszcze nie wytworzyło konfliktowości neurotycznej. Relacja do rodziców, choć już dziecko różnicuje ich anatomicznie, oparta jest o ten sam wzorzec – diadyczny - dający się ująć w prosty wymiar </w:t>
      </w:r>
      <w:r>
        <w:rPr>
          <w:rFonts w:cs="Arial" w:ascii="Arial" w:hAnsi="Arial"/>
          <w:b/>
          <w:bCs/>
          <w:sz w:val="20"/>
          <w:szCs w:val="20"/>
        </w:rPr>
        <w:t>„nad” – „pod”</w:t>
      </w:r>
      <w:r>
        <w:rPr>
          <w:rFonts w:cs="Arial" w:ascii="Arial" w:hAnsi="Arial"/>
          <w:sz w:val="20"/>
          <w:szCs w:val="20"/>
        </w:rPr>
        <w:t xml:space="preserve">. Choć w istocie nic w tej relacji nie jest proste, gdyż jest ona ambiwalentna. </w:t>
      </w:r>
    </w:p>
    <w:p>
      <w:pPr>
        <w:pStyle w:val="Normal"/>
        <w:spacing w:lineRule="auto" w:line="360"/>
        <w:jc w:val="both"/>
        <w:rPr>
          <w:rFonts w:ascii="Arial" w:hAnsi="Arial" w:cs="Arial"/>
          <w:sz w:val="20"/>
          <w:szCs w:val="20"/>
        </w:rPr>
      </w:pPr>
      <w:r>
        <w:rPr>
          <w:rFonts w:cs="Arial" w:ascii="Arial" w:hAnsi="Arial"/>
          <w:sz w:val="20"/>
          <w:szCs w:val="20"/>
        </w:rPr>
        <w:t xml:space="preserve">Pragnienie zależności przeplata się z pragnieniem kontroli, dominacja z uległością, pozycja </w:t>
      </w:r>
      <w:r>
        <w:rPr>
          <w:rFonts w:cs="Arial" w:ascii="Arial" w:hAnsi="Arial"/>
          <w:b/>
          <w:bCs/>
          <w:sz w:val="20"/>
          <w:szCs w:val="20"/>
        </w:rPr>
        <w:t>aktywna z pasywną,</w:t>
      </w:r>
      <w:r>
        <w:rPr>
          <w:rFonts w:cs="Arial" w:ascii="Arial" w:hAnsi="Arial"/>
          <w:sz w:val="20"/>
          <w:szCs w:val="20"/>
        </w:rPr>
        <w:t xml:space="preserve"> pragnienie zadania bólu z pragnieniem jego przeżycia. Z pomocą przychodzą mechanizmy obronne. Zaprzeczenie, zanim przekształci się w wyparcie, przybierze kształt formacji reaktywnej, która będzie odwracała nieakceptowane przez matkę/kulturę impulsy dziecka. Sadyzm zmieni w masochizm, który poddany dalszej obróbce przez sublimację zastygnie np. w formie zachowań altruistycznych. Inne impulsy znajdą ekspresję w społecznie akceptowanej formie, a jeszcze inne wyrażone zostaną wprost. Suma tych form ekspresji impulsów sadomasochistycznych usztywni się i przybierze postać tzw. „postawy ego” (O. Fenichel), czyli charakteru. Pojawi się również tzw. struktura perwersyjna, określająca seksualne tory ekspresji niedojrzałych form wyrazu tzw. popędów częściowych i odpowiadające im wzorce fantazji o relacji z obiektem o charakterze sadomasochistycznym i biseksualny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 tym dialogu Natury z Kulturą, którego kwintesencją jest tzw. „trening czystości” dziecko uczy się tłumienia swoich naturalnych impulsów według reguł życia społecznego, określanego przez matkę. Nagrodą za to jest poczucie bezpieczeństwa, czerpane ze świadomości, że jest przez nią kochane. Po raz drugi ten konflikt zaktywizuje się w tzw. fazie latencji, od 7 do 11 r. ż.</w:t>
      </w:r>
    </w:p>
    <w:p>
      <w:pPr>
        <w:pStyle w:val="Normal"/>
        <w:spacing w:lineRule="auto" w:line="360"/>
        <w:jc w:val="both"/>
        <w:rPr>
          <w:rFonts w:ascii="Arial" w:hAnsi="Arial" w:cs="Arial"/>
          <w:sz w:val="20"/>
          <w:szCs w:val="20"/>
        </w:rPr>
      </w:pPr>
      <w:r>
        <w:rPr>
          <w:rFonts w:cs="Arial" w:ascii="Arial" w:hAnsi="Arial"/>
          <w:sz w:val="20"/>
          <w:szCs w:val="20"/>
        </w:rPr>
        <w:t>Nośnikiem ekspresji popędowej staje się wiec fantazja. Id uzyskuje swoją reprezentację w Ego i wchodzi w konflikt z Superego. Mówiłem wcześniej, aczkolwiek bardzo ogólnie, że treść dziecięcych fantazji określona jest poprzez reprezentację w korze mózgowej erogennych obszarów ciała i ich funkcji tworząc w ten sposób matryce, poprzez które dziecko określa swoje relacje ze światem, porządkuje sobie jego obraz, określa również siebie i wzajemne relacje (Freud, Fenichel, Nunberg, Abraham, Reyner, inni). Pod koniec trzeciego roku życia najsilniej reprezentowana jest sfera genitalna. Stąd faza rozwojowa, którą teraz szkicuję, nazwana została mianem falliczno–edypalnej. Czyli że, w lapidarnym ujęciu, poczucie siebie i relacje interpersonalne interpretowane są poprzez koncentrację na genitaliach i ich funkcji z jednej strony, a z drugiej – dziecko różnicuje już relacje z każdym z rodziców z osobna oraz ważne stają się dla niego relacje pomiędzy rodzicam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toję teraz przed decyzją, na ile dokładnie omówić tzw. edypalność. Ponieważ literatura na jej temat jest dostępna (polecam „Wykłady ze wstępu do psychoanalizy – nowy cykl” Freuda), więc skupię się głównie na tym, co wydaje mi się najbardziej pomocne do rozważań nad kształtowaniem się tożsamości seksualne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Edypalność zawarta jest w trójkącie. Wiecie Państwo dobrze z własnego doświadczenia, że tzw. układy trójkowe są najtrudniejsze, gdyż mają tendencję do przybierania formy: dwie osoby kontra trzecia. Trzyletnie dziecko też w pewnym momencie konstatuje, że nie jest samo z matką, ale że i ojciec jest z nią w relacji. Ta zewnętrzna sytuacja trójkowej relacji nosi miano „sytuacji edypalnej”. Natomiast wewnętrzne, wyobrażeniowe wzorce relacji do rodziców funkcjonują w umyśle jako „kompleksy Edypa”, w podwójnej formie: pozytywnej i negatywnej. Życie emocjonalne dziecka oparte jest o dylematy miłości, zazdrości, lęku i poczucia winy. Miłość i nienawiść, libido i destrudo rozdzieliły się na dwie relacje. Pragnienia bliskości kierowane do jednego z rodziców okupione są fantazjami o zemście ze strony drugiego. Zazdrość i fantazje rywalizacyjne – również. (polecam: Bettelheim –„Freud a dusza ludzka”). Ale spójrzmy, jak koncepcja kompleksu Edypa pomaga nam zrozumieć, w jaki sposób dziecko radzi sobie w tej fazie rozwojowej z dylematem „aktywność/męskość, pasywność/kobiecość”. Freud, poniekąd arbitralnie, uznał te dwa pierwiastki osobowości każdego człowieka za podstawę do identyfikacji z rolą męską lub kobiecą, powiązaną ze stosunkiem do seksualności poprzez ekspresję tego dylematu określenia siebie w archaicznej fantazji, zwanej „scena pierwotną”. </w:t>
        <w:br/>
      </w:r>
    </w:p>
    <w:p>
      <w:pPr>
        <w:pStyle w:val="Normal"/>
        <w:spacing w:lineRule="auto" w:line="360"/>
        <w:jc w:val="both"/>
        <w:rPr>
          <w:rFonts w:ascii="Arial" w:hAnsi="Arial" w:cs="Arial"/>
          <w:sz w:val="20"/>
          <w:szCs w:val="20"/>
        </w:rPr>
      </w:pPr>
      <w:r>
        <w:rPr>
          <w:rFonts w:cs="Arial" w:ascii="Arial" w:hAnsi="Arial"/>
          <w:sz w:val="20"/>
          <w:szCs w:val="20"/>
        </w:rPr>
        <w:t xml:space="preserve">Wyraża ona fantazje dziecka o bliskiej relacji fizycznej pomiędzy rodzicami, budzącej w dziecku silne, mieszane uczucia. </w:t>
      </w:r>
    </w:p>
    <w:p>
      <w:pPr>
        <w:pStyle w:val="Normal"/>
        <w:spacing w:lineRule="auto" w:line="360"/>
        <w:jc w:val="both"/>
        <w:rPr>
          <w:rFonts w:ascii="Arial" w:hAnsi="Arial" w:cs="Arial"/>
          <w:sz w:val="20"/>
          <w:szCs w:val="20"/>
        </w:rPr>
      </w:pPr>
      <w:r>
        <w:rPr>
          <w:rFonts w:cs="Arial" w:ascii="Arial" w:hAnsi="Arial"/>
          <w:sz w:val="20"/>
          <w:szCs w:val="20"/>
        </w:rPr>
        <w:t xml:space="preserve">Jest to fantazja o trójkącie, w której dziecko jest pasywnym obserwatorem relacji pomiędzy rodzicami, w której ojciec jest aktywny, dominujący, agresywny, a matka uległa, pasywna. Możemy założyć, że seksualność i obraz siebie w roli seksualnej jest wyrazem stosunku do aktorów tej sceny i możliwości identyfikacji z jej aktorami – matką i ojcem, kobietą i mężczyzną. Jest ona matrycą naszego stosunku do seksualności, zawiera w sobie „tajemnicę płci”. Możemy również przyjąć, że korzystniejsza będzie dla dziewczynki identyfikacja z rolą matki – pasywną, a dla chłopca z rolą ojca - aktywną, aczkolwiek nie ma tu stałych rozwiązań, danych raz na zawsze. Życie psychiczne „pulsuje”, w każdym wymiarze, także w zmienności wyboru pozycji na linii „aktywny – pasywny”. </w:t>
      </w:r>
      <w:r>
        <w:rPr>
          <w:rFonts w:cs="Arial" w:ascii="Arial" w:hAnsi="Arial"/>
          <w:b/>
          <w:bCs/>
          <w:sz w:val="20"/>
          <w:szCs w:val="20"/>
        </w:rPr>
        <w:t>Problemy rodzą się z zatrzymania tej pulsacji! Proces psychoterapii ją przywra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Ta identyfikacja określa potencjalną możliwość przyjęcia u kobiety pozycji pasywnej i czerpania z niej satysfakcji, a u mężczyzny możliwość bycia „fallicznie agresywnym” i czerpania z tego satysfakcji. I nie ma to nic wspólnego z szeroko rozumianą rolą mężczyzny i kobiety, kształtowaną przez kulturę a nie przez edypalność, w tym scenę pierwotną. Wiele osób myli te dwie przestrzenie, kulturową i intrapsychiczną i „wiesza psy” na Freudzie za dewaluację wartości kobiety jako istoty, która powinna być życiowo(!) pasywna. Akurat wg sposobu myślenia, jaki zaproponował Freud, pełnia potencjału kobiety i mężczyzny wyraża się w możliwości akceptacji każdego z tych dwóch aspektów naszej natury: aktywnego i pasywnego, kobiecego i męskiego. M.in. Kutter opisał, jak we wzajemnej relacji kobieta i mężczyzna mogą sobie pomóc w akceptacji obu tych pierwiastków, męskiego i kobiecego, osiągając pełnię męskości i pełnię kobiecośc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szkicowałem powyżej, jak mogłoby być, a teraz parę zdań o tym, kiedy osiągnięcie takiej identyfikacji jest trudne, a czasem niemożliwe. Tu odwołajmy się do koncepcji kompleksu Edyp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 dziewczynki jego „negatywność” określona jest w punkcie wejścia w edypalność, w którym jest, w sposób naturalny, mocno związana z matką i spostrzega ojca jako rywala do jej uczuć, kierując na niego swoją wrogość. Fantazja o kastracji, rzutująca na wcześniejsze „rany narcystyczne” (niska samoocena, wyrażona tu, w treści, jako tzw. penis envy) powoduje zarazem konieczność wydobycia się z tej pozycji poprzez przemieszczenie agresji na matkę, idealizację ojca i rozwój miłości do niego właśnie, powiązanej z fantazją o wspólnym dziecku. W tym momencie jest to wersja „pozytywna” kompleksu Edypa, rozwojowo korzystna i ostatecznie rozwiązana w momencie, gdy jako kobieta, która osiągnęła możliwości realnej prokreacji, rodzi dziecko obcemu mężczyźnie („tabu kazirodcze”). Jest wiele powodów( wcześniejsza historia rozwoju dziecka, aktualna sytuacja edypalna), dla których dziewczynka może mieć kłopot w rozwinięciu pozytywnej formy tego kompleksu i pozostanie w pozycji miłości do matki przy negacji ojca, a w przyszłości – męskości mężczyzn. Pozostanie przy tym stale w wewnętrznym dialogu z męskością, idealizowaną, przybierając pozy i identyfikacje kulturowo określane jako męskie lub odreagowując swoje dylematy w roli „kobiety kastrującej”. Jej zależność od matki o charakterze preedypalnym, utrzyma jej pierwiastek aktywny jako zaktywizowany, pasywny – jako zanegowany, co może zaowocować wyborami homoseksualnym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Chłopcy zaczynają z kolei swoją edypalną historię od wersji „pozytywnej” kompleksu Edypa, czyli też jak dziewczynki od miłości do matki opartej o preedypalną więź. Z tej perspektywy ojciec jawi się jako rywal i jest obdarzany agresywnymi fantazjami, aktywizującymi u chłopca lęki kastracyjne. Redukcja tych lęków jest możliwa jedynie poprzez rezygnację z miłości do matki i przeniesienie edypalnej rywalizacji z ojcem na inne pol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stępuje zarazem identyfikacja z agresywnymi aspektami obrazu ojca (mechanizm „identyfikacji z agresorem” wg A. Freud), która zaowocuje w przyszłości wyposażeniem mężczyzny w męskość rozumianą jako „agresja falliczna” (patrz: scena pierwotna) i aktywny stosunek do ży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le chłopiec rozwija równolegle tzw. negatywny kompleks Edypa, w którym to ojciec jest adresatem impulsów miłości, pragnienia bliskości i czułości, matka natomiast przeżywana jest i wyobrażana jako karząca, budząc agresję i lęk. Gdy ta konfiguracja będzie wystarczająco silna, z tych samych powodów, jak u dziewczynki (patrz: wyżej) to utrudni mu introjekcję obrazu fallicznego ojca, gdyż w tej wersji obraz ojcowski wyposażony jest w funkcje macierzyńskie. Funkcję ojcowską przejęła matka. W efekcie młody mężczyzna będzie borykał się ze swoimi tendencjami pasywnymi, wyrażonymi w „lękach homoseksualnych”, a trudność w identyfikacji z falliczną agresją może zaowocować lękowym stosunkiem do kobiety i szerzej rozumianą impotencją w relacji z ni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Freudowskie metafory, opisujące dylematy dziecka neurotycznego są, według mojego mniemania, bardzo użyteczne w terapii, dla rozumienia dylematów pacjentów neurotycznych, konfliktowych. W ramach innych szkół psychoanalitycznych edypalność bywa ignorowana, pomniejsza się jej znaczenie dla kształtowania osobowości człowieka dojrzałego. Albo rozumie się ją wg innego planu, jak np. w szkole kleinowskiej, gdzie trójkąt edypalny jest lokowany w pierwszym roku życia i w istocie zasadza się na stosunku dziecka do podzielonych aspektów piersi: sutka i brodawki. Myślę jednak, że dylematy konfliktowe, neurotyczne i preedypalne, najlepiej opisuje teoria popędo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dnosimy się tutaj do świata fantazji i dziecięcego erotyzmu. Ale dopiero </w:t>
      </w:r>
      <w:r>
        <w:rPr>
          <w:rFonts w:cs="Arial" w:ascii="Arial" w:hAnsi="Arial"/>
          <w:b/>
          <w:bCs/>
          <w:sz w:val="20"/>
          <w:szCs w:val="20"/>
        </w:rPr>
        <w:t>pokwitanie konfrontuje dziecko z seksualnością</w:t>
      </w:r>
      <w:r>
        <w:rPr>
          <w:rFonts w:cs="Arial" w:ascii="Arial" w:hAnsi="Arial"/>
          <w:sz w:val="20"/>
          <w:szCs w:val="20"/>
        </w:rPr>
        <w:t xml:space="preserve">. Jego osobowość uzyskuje wówczas komponentę seksualną, powodując konieczność przekształcenia osobowości dziecka w osobowość dorosłego - kobiety bądź mężczyzny. Okres tych przekształceń nazywamy okresem dorastania lub </w:t>
      </w:r>
      <w:r>
        <w:rPr>
          <w:rFonts w:cs="Arial" w:ascii="Arial" w:hAnsi="Arial"/>
          <w:b/>
          <w:bCs/>
          <w:sz w:val="20"/>
          <w:szCs w:val="20"/>
        </w:rPr>
        <w:t>adolescencją,</w:t>
      </w:r>
      <w:r>
        <w:rPr>
          <w:rFonts w:cs="Arial" w:ascii="Arial" w:hAnsi="Arial"/>
          <w:sz w:val="20"/>
          <w:szCs w:val="20"/>
        </w:rPr>
        <w:t xml:space="preserve"> która w naszych warunkach kulturowych ma charakter kryzysu rozwojowego. W tej fazie rozwoju, nazywanej przez freudystów „genitalną”, reaktywują się wcześniejsze rozwojowo dylematy deficytowe i konfliktowe, które w zarysie omawialiśmy, i uzyskują nową, dojrzałą organizację, asymilującą seksualność genitalną. </w:t>
      </w:r>
      <w:r>
        <w:rPr>
          <w:rFonts w:cs="Arial" w:ascii="Arial" w:hAnsi="Arial"/>
          <w:sz w:val="20"/>
          <w:szCs w:val="20"/>
          <w:lang w:val="de-DE"/>
        </w:rPr>
        <w:t xml:space="preserve">(Freud, E. Erickson. Laufer i Laufer). </w:t>
      </w:r>
      <w:r>
        <w:rPr>
          <w:rFonts w:cs="Arial" w:ascii="Arial" w:hAnsi="Arial"/>
          <w:sz w:val="20"/>
          <w:szCs w:val="20"/>
        </w:rPr>
        <w:t xml:space="preserve">W tej fazie dokonujemy wyboru obiektu aktywności seksualnej w wymiarze homo- bądź heteroseksualnym. Tutaj również zmieniamy dziecięcą perspektywę wobec uwewnętrznionych obrazów rodziców na dojrzałą – tworzymy </w:t>
      </w:r>
      <w:r>
        <w:rPr>
          <w:rFonts w:cs="Arial" w:ascii="Arial" w:hAnsi="Arial"/>
          <w:b/>
          <w:bCs/>
          <w:sz w:val="20"/>
          <w:szCs w:val="20"/>
        </w:rPr>
        <w:t>dojrzałe super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Kryzys dojrzewania ma swoje fazy, każda trwa około trzech lat. A zaczyna się od reakcji „narcyzacji” osobowości w odpowiedzi na pierwsze symptomy dojrzewania, tj. menstruację i polucję. </w:t>
      </w:r>
    </w:p>
    <w:p>
      <w:pPr>
        <w:pStyle w:val="Normal"/>
        <w:spacing w:lineRule="auto" w:line="360"/>
        <w:jc w:val="both"/>
        <w:rPr/>
      </w:pPr>
      <w:r>
        <w:rPr>
          <w:rFonts w:cs="Arial" w:ascii="Arial" w:hAnsi="Arial"/>
          <w:sz w:val="20"/>
          <w:szCs w:val="20"/>
        </w:rPr>
        <w:t>Narcyzacja jest reakcją obronną, w której dziecko wycofuje się z kontaktów zewnętrznych do relacji ze sobą, czyli światem własnych fantazji i ciała (masturbacja). Aktywizują się narcystyczne mechanizmy obronne, w tym „spliting”, który rozszczepi „miłość” od „seksualności” i w kolejnych fazach tego okresu określi formy aktywności w tym zakresie - albo będzie to cykl realnych kontaktów seksualnych albo tocząca się w fantazjach „miłość platonicz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Własna wartość, z perspektywy młodzieńczego, </w:t>
      </w:r>
      <w:r>
        <w:rPr>
          <w:rFonts w:cs="Arial" w:ascii="Arial" w:hAnsi="Arial"/>
          <w:b/>
          <w:bCs/>
          <w:sz w:val="20"/>
          <w:szCs w:val="20"/>
        </w:rPr>
        <w:t>narcystycznego systemu wartości,</w:t>
      </w:r>
      <w:r>
        <w:rPr>
          <w:rFonts w:cs="Arial" w:ascii="Arial" w:hAnsi="Arial"/>
          <w:sz w:val="20"/>
          <w:szCs w:val="20"/>
        </w:rPr>
        <w:t xml:space="preserve"> określona zostanie poprzez atrakcyjność zewnętrzną i zostanie oddana „w ręce” płci przeciwnej. „Jestem tyle wart, o ile podobam się dziewczynom/chłopakom”. A więc pojawia się presja na wygląd, mocna ostatnio zseksualizowany, w przypadku dziewcząt i falliczny u chłopców (rozwój muskulatury). </w:t>
      </w:r>
    </w:p>
    <w:p>
      <w:pPr>
        <w:pStyle w:val="Normal"/>
        <w:spacing w:lineRule="auto" w:line="360"/>
        <w:jc w:val="both"/>
        <w:rPr>
          <w:rFonts w:ascii="Arial" w:hAnsi="Arial" w:cs="Arial"/>
          <w:sz w:val="20"/>
          <w:szCs w:val="20"/>
        </w:rPr>
      </w:pPr>
      <w:r>
        <w:rPr>
          <w:rFonts w:cs="Arial" w:ascii="Arial" w:hAnsi="Arial"/>
          <w:sz w:val="20"/>
          <w:szCs w:val="20"/>
        </w:rPr>
        <w:t>Dojrzałość domaga się, aby po wyjściu z adolescencji poczucie własnej wartości mężczyzny/kobiety było określane poprzez relacje w gronie własnej płci, wówczas partnerzy nie funkcjonują w roli „egzaminatorów” naszej kobiecości/męskości. Ale takie rozwiązanie uwarunkowane jest właściwie przez wcześniejszą historię rozwoju, nie jest aktem świadomej decyz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auferowie podkreślają znaczenie, dla sposobu przejścia przez kryzys okresu dojrzewania, konieczności asymilacji tzw. fantazji masturbacyjnej, która ma swoją warstwę nieświadomą, wchodzącą w konflikt z surowym, karzącym superego. Dlatego warto spojrzeć na skutki uprawiania masturbacji także od tej nieświadomej, stron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 tym okresie kształtują się tzw. perwersje drugiego stopnia. Z perspektywy freudowskiej, perwersyjny jest każdy nie genitalny, i nie heteroseksualny kontakt seksualny. Tak to Freud zdefiniował, powiązał jeszcze genitalność z dojrzałością osobowości, i choć wydaje nam się to ujęcie życia seksualnego nienowoczesne, to jednak posiada ono swoją wewnętrzną logikę. W okresie dorastania, gdy zaktywizowana została siła ekspresji popędowych, szczególne znaczenie ma kształtowanie ich formy. Popędowość jest „lepka” i pierwsze formy jej wyrazy utrwalają się, tworząc tendencje nałogowe. Ponieważ młodzież często redukuje swoje seksualne napięcia w sposób zastępczy, nie genitalny (można zobaczyć w tym i dobre strony), to siła redukowanego napięcia tworzy nałogi w zakresie zachowań seksualnych. Podobnie ma się sprawa z redukcją napięć agresywnych. Dlatego edukacja młodzieży w zakresie ekspresji popędowej odgrywa istotną rolę w późniejszej adaptacji do kultur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e będę dokładnie omawiał innych aspektów kryzysu adolescencji, ale przejdę teraz do „wczesnej dorosłości” - teoretycznie od 22 r. ż. Młody człowiek, kobieta lub mężczyzna, staje przed rozwojowym zadaniem nawiązania więzi intymnej. Powinien po prostu zakochać się, związać emocjonalnie, itd. Ale jak dostrzegacie Państwo aktualne tendencje w tym względzie, gdzie trwałe relacje zawiązywane są później niż kiedyś, normy są kształtowane przez kulturę i zmienne w czasie. To Kultura stawia przed nami rozwojowe zadania do realizacji. Wcześniej czy później, do zadania stworzenia trwałego związku i rodzicielstwa trzeba podejść poważnie. I tu konfrontujemy się z całym spektrum zjawisk, pomieszczanych w doświadczeniach więzi i zależności, jak i dotyczących pragnień seksualnych i bliskości. Aby się zakochać, musi się pojawić miejsce na nowy obiekt. Czyli, że utraty wewnętrznego obiektu i relacji z nim, stanowiące istotę adolescencyjnej transformacji, motywują do odtworzenia jej, poza relacjami rodzinnymi. </w:t>
      </w:r>
    </w:p>
    <w:p>
      <w:pPr>
        <w:pStyle w:val="Normal"/>
        <w:spacing w:lineRule="auto" w:line="360"/>
        <w:jc w:val="both"/>
        <w:rPr>
          <w:rFonts w:ascii="Arial" w:hAnsi="Arial" w:cs="Arial"/>
          <w:sz w:val="20"/>
          <w:szCs w:val="20"/>
        </w:rPr>
      </w:pPr>
      <w:r>
        <w:rPr>
          <w:rFonts w:cs="Arial" w:ascii="Arial" w:hAnsi="Arial"/>
          <w:sz w:val="20"/>
          <w:szCs w:val="20"/>
        </w:rPr>
        <w:t>Wg Freuda miłość jest stanem ponownego odzyskania utraconego obiektu, któremu towarzyszy jego idealizacja i identyfikacja. W zawiązaną relację więzi trzeba wprowadzić seksualność i zintegrować ją do tej zależności. Wreszcie – przywrócić związkowi ambiwalencję. Te procesy warunkują transformację związku w bardziej dojrzały formy.</w:t>
      </w:r>
    </w:p>
    <w:p>
      <w:pPr>
        <w:pStyle w:val="Normal"/>
        <w:spacing w:lineRule="auto" w:line="360"/>
        <w:jc w:val="both"/>
        <w:rPr/>
      </w:pPr>
      <w:r>
        <w:rPr>
          <w:rFonts w:cs="Arial" w:ascii="Arial" w:hAnsi="Arial"/>
          <w:sz w:val="20"/>
          <w:szCs w:val="20"/>
        </w:rPr>
        <w:t xml:space="preserve">Z tego szkicu widać, że dojrzewanie jest procesem złożonym i wielowarstwowym, aczkolwiek uwzględniając psychoanalityczną wiedzę rozwojową, możliwym do konceptualizacji.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G Omega">
    <w:charset w:val="ee"/>
    <w:family w:val="swiss"/>
    <w:pitch w:val="variable"/>
  </w:font>
  <w:font w:name="LithographLigh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G Omega" w:hAnsi="CG Omega" w:cs="CG Omega"/>
      </w:rPr>
    </w:pPr>
    <w:r>
      <w:rPr>
        <w:rFonts w:cs="CG Omega" w:ascii="CG Omega" w:hAnsi="CG Omeg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LithographLight" w:hAnsi="LithographLight" w:cs="LithographLight"/>
                              <w:color w:val="808080"/>
                              <w:sz w:val="28"/>
                              <w:szCs w:val="28"/>
                            </w:rPr>
                          </w:pPr>
                          <w:r>
                            <w:rPr>
                              <w:rStyle w:val="PageNumber"/>
                              <w:rFonts w:cs="LithographLight" w:ascii="LithographLight" w:hAnsi="LithographLight"/>
                              <w:color w:val="808080"/>
                              <w:sz w:val="28"/>
                              <w:szCs w:val="28"/>
                            </w:rPr>
                            <w:fldChar w:fldCharType="begin"/>
                          </w:r>
                          <w:r>
                            <w:rPr>
                              <w:rStyle w:val="PageNumber"/>
                              <w:sz w:val="28"/>
                              <w:szCs w:val="28"/>
                              <w:rFonts w:cs="LithographLight" w:ascii="LithographLight" w:hAnsi="LithographLight"/>
                              <w:color w:val="808080"/>
                            </w:rPr>
                            <w:instrText xml:space="preserve"> PAGE </w:instrText>
                          </w:r>
                          <w:r>
                            <w:rPr>
                              <w:rStyle w:val="PageNumber"/>
                              <w:sz w:val="28"/>
                              <w:szCs w:val="28"/>
                              <w:rFonts w:cs="LithographLight" w:ascii="LithographLight" w:hAnsi="LithographLight"/>
                              <w:color w:val="808080"/>
                            </w:rPr>
                            <w:fldChar w:fldCharType="separate"/>
                          </w:r>
                          <w:r>
                            <w:rPr>
                              <w:rStyle w:val="PageNumber"/>
                              <w:sz w:val="28"/>
                              <w:szCs w:val="28"/>
                              <w:rFonts w:cs="LithographLight" w:ascii="LithographLight" w:hAnsi="LithographLight"/>
                              <w:color w:val="808080"/>
                            </w:rPr>
                            <w:t>14</w:t>
                          </w:r>
                          <w:r>
                            <w:rPr>
                              <w:rStyle w:val="PageNumber"/>
                              <w:sz w:val="28"/>
                              <w:szCs w:val="28"/>
                              <w:rFonts w:cs="LithographLight" w:ascii="LithographLight" w:hAnsi="LithographLight"/>
                              <w:color w:val="808080"/>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Fonts w:ascii="LithographLight" w:hAnsi="LithographLight" w:cs="LithographLight"/>
                        <w:color w:val="808080"/>
                        <w:sz w:val="28"/>
                        <w:szCs w:val="28"/>
                      </w:rPr>
                    </w:pPr>
                    <w:r>
                      <w:rPr>
                        <w:rStyle w:val="PageNumber"/>
                        <w:rFonts w:cs="LithographLight" w:ascii="LithographLight" w:hAnsi="LithographLight"/>
                        <w:color w:val="808080"/>
                        <w:sz w:val="28"/>
                        <w:szCs w:val="28"/>
                      </w:rPr>
                      <w:fldChar w:fldCharType="begin"/>
                    </w:r>
                    <w:r>
                      <w:rPr>
                        <w:rStyle w:val="PageNumber"/>
                        <w:sz w:val="28"/>
                        <w:szCs w:val="28"/>
                        <w:rFonts w:cs="LithographLight" w:ascii="LithographLight" w:hAnsi="LithographLight"/>
                        <w:color w:val="808080"/>
                      </w:rPr>
                      <w:instrText xml:space="preserve"> PAGE </w:instrText>
                    </w:r>
                    <w:r>
                      <w:rPr>
                        <w:rStyle w:val="PageNumber"/>
                        <w:sz w:val="28"/>
                        <w:szCs w:val="28"/>
                        <w:rFonts w:cs="LithographLight" w:ascii="LithographLight" w:hAnsi="LithographLight"/>
                        <w:color w:val="808080"/>
                      </w:rPr>
                      <w:fldChar w:fldCharType="separate"/>
                    </w:r>
                    <w:r>
                      <w:rPr>
                        <w:rStyle w:val="PageNumber"/>
                        <w:sz w:val="28"/>
                        <w:szCs w:val="28"/>
                        <w:rFonts w:cs="LithographLight" w:ascii="LithographLight" w:hAnsi="LithographLight"/>
                        <w:color w:val="808080"/>
                      </w:rPr>
                      <w:t>14</w:t>
                    </w:r>
                    <w:r>
                      <w:rPr>
                        <w:rStyle w:val="PageNumber"/>
                        <w:sz w:val="28"/>
                        <w:szCs w:val="28"/>
                        <w:rFonts w:cs="LithographLight" w:ascii="LithographLight" w:hAnsi="LithographLight"/>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ekstpodstawowywcity2">
    <w:name w:val="Tekst podstawowy wcięty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11:00Z</dcterms:created>
  <dc:creator>vobis</dc:creator>
  <dc:description/>
  <dc:language>en-US</dc:language>
  <cp:lastModifiedBy>Metis</cp:lastModifiedBy>
  <cp:lastPrinted>2003-02-05T13:59:00Z</cp:lastPrinted>
  <dcterms:modified xsi:type="dcterms:W3CDTF">2003-04-24T11:36:00Z</dcterms:modified>
  <cp:revision>5</cp:revision>
  <dc:subject/>
  <dc:title>Szanowni Państwo,</dc:title>
</cp:coreProperties>
</file>