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MOC SPOŁECZNA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SŁUŻBA  ZDROW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828800" cy="191897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9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431.95pt,1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Świetlice środowiskow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my dziec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dziny zastępc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1028700" cy="14859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pt" to="224.95pt,1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Ośrodki pomoc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WYMIAR SPRAWIEDLIWOŚCI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3190</wp:posOffset>
                </wp:positionV>
                <wp:extent cx="3314700" cy="5715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7pt" to="584.95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0</wp:posOffset>
                </wp:positionV>
                <wp:extent cx="2971800" cy="48133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.5pt" to="557.9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48"/>
          <w:szCs w:val="48"/>
        </w:rPr>
        <w:t>RODZINA</w:t>
      </w:r>
    </w:p>
    <w:p>
      <w:pPr>
        <w:pStyle w:val="Normal"/>
        <w:rPr>
          <w:rFonts w:ascii="Arial" w:hAnsi="Arial" w:cs="Arial"/>
          <w:sz w:val="20"/>
          <w:szCs w:val="48"/>
          <w:lang w:val="en-US" w:eastAsia="en-US"/>
        </w:rPr>
      </w:pPr>
      <w:r>
        <w:rPr>
          <w:rFonts w:cs="Arial" w:ascii="Arial" w:hAnsi="Arial"/>
          <w:sz w:val="20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1257300" cy="20447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179.9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1028700" cy="12573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242.95pt,1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00330</wp:posOffset>
                </wp:positionV>
                <wp:extent cx="1257300" cy="9144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pt" to="368.95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b/>
          <w:bCs/>
        </w:rPr>
        <w:t>KOŚCIÓŁ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ORGANIZACJE POZARZĄDOWE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POLIC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Heading2"/>
        <w:rPr/>
      </w:pPr>
      <w:r>
        <w:rPr/>
        <w:t>JEDNOSTKI SAMORZĄDU TERYTORIALN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SZKOLA , SZKOŁY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RADNIA PSYCHOLOGICZNO-PEDAGOGICZ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AŻ MIEJ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BLIOTEKI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Środowisko instytucjonalne wspierające rodzinę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Tworzenie systemów wspierających rodzinę” J. Zwyrtek                                                                 </w:t>
      </w:r>
    </w:p>
    <w:sectPr>
      <w:type w:val="continuous"/>
      <w:pgSz w:orient="landscape" w:w="16838" w:h="11906"/>
      <w:pgMar w:left="1418" w:right="1418" w:gutter="0" w:header="0" w:top="1418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38:00Z</dcterms:created>
  <dc:creator>aaa</dc:creator>
  <dc:description/>
  <dc:language>en-US</dc:language>
  <cp:lastModifiedBy>4a/17</cp:lastModifiedBy>
  <cp:lastPrinted>2004-10-21T08:04:00Z</cp:lastPrinted>
  <dcterms:modified xsi:type="dcterms:W3CDTF">2004-11-15T07:39:00Z</dcterms:modified>
  <cp:revision>6</cp:revision>
  <dc:subject/>
  <dc:title>DZIAŁ      </dc:title>
</cp:coreProperties>
</file>