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mgr Jolanta Zwyrtek</w:t>
      </w:r>
    </w:p>
    <w:p>
      <w:pPr>
        <w:pStyle w:val="Normal"/>
        <w:rPr>
          <w:szCs w:val="18"/>
        </w:rPr>
      </w:pPr>
      <w:r>
        <w:rPr>
          <w:szCs w:val="18"/>
        </w:rPr>
        <w:t>Koordynator Zespołu Interdyscyplinarnego</w:t>
      </w:r>
    </w:p>
    <w:p>
      <w:pPr>
        <w:pStyle w:val="Normal"/>
        <w:rPr>
          <w:szCs w:val="18"/>
        </w:rPr>
      </w:pPr>
      <w:r>
        <w:rPr>
          <w:szCs w:val="18"/>
        </w:rPr>
        <w:t>Starostwo Powiatowe w Mikołowie</w:t>
      </w:r>
    </w:p>
    <w:p>
      <w:pPr>
        <w:pStyle w:val="Normal"/>
        <w:rPr>
          <w:szCs w:val="18"/>
        </w:rPr>
      </w:pPr>
      <w:r>
        <w:rPr>
          <w:szCs w:val="18"/>
        </w:rPr>
        <w:t>ul. Żwirki i Wigury 4, 43-190 Mikołów</w:t>
      </w:r>
    </w:p>
    <w:p>
      <w:pPr>
        <w:pStyle w:val="Normal"/>
        <w:rPr>
          <w:szCs w:val="18"/>
        </w:rPr>
      </w:pPr>
      <w:hyperlink r:id="rId2">
        <w:r>
          <w:rPr>
            <w:rStyle w:val="InternetLink"/>
            <w:szCs w:val="18"/>
          </w:rPr>
          <w:t>jolanta_z@op.pl</w:t>
        </w:r>
      </w:hyperlink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left="3540" w:hanging="0"/>
        <w:rPr>
          <w:i/>
          <w:i/>
          <w:iCs/>
          <w:szCs w:val="18"/>
        </w:rPr>
      </w:pPr>
      <w:r>
        <w:rPr>
          <w:i/>
          <w:iCs/>
          <w:szCs w:val="18"/>
        </w:rPr>
        <w:t>„</w:t>
      </w:r>
      <w:r>
        <w:rPr>
          <w:i/>
          <w:iCs/>
          <w:szCs w:val="18"/>
        </w:rPr>
        <w:t>JEDNOŚĆ JEST POTRZEBNA, KONIECZNA</w:t>
      </w:r>
    </w:p>
    <w:p>
      <w:pPr>
        <w:pStyle w:val="Normal"/>
        <w:ind w:left="3540" w:hanging="0"/>
        <w:rPr>
          <w:i/>
          <w:i/>
          <w:iCs/>
          <w:szCs w:val="18"/>
        </w:rPr>
      </w:pPr>
      <w:r>
        <w:rPr>
          <w:i/>
          <w:iCs/>
          <w:szCs w:val="18"/>
        </w:rPr>
        <w:t xml:space="preserve">PRZY WSZELKICH, WIELKICH PRZEDSIĘWZIĘCIACH </w:t>
      </w:r>
    </w:p>
    <w:p>
      <w:pPr>
        <w:pStyle w:val="Normal"/>
        <w:ind w:left="3540" w:hanging="0"/>
        <w:rPr>
          <w:i/>
          <w:i/>
          <w:iCs/>
          <w:szCs w:val="18"/>
        </w:rPr>
      </w:pPr>
      <w:r>
        <w:rPr>
          <w:i/>
          <w:iCs/>
          <w:szCs w:val="18"/>
        </w:rPr>
        <w:t xml:space="preserve">ISTNIEJE, JEŻELI WSZYSCY DĄŻYMY </w:t>
      </w:r>
    </w:p>
    <w:p>
      <w:pPr>
        <w:pStyle w:val="Normal"/>
        <w:ind w:left="3540" w:hanging="0"/>
        <w:rPr>
          <w:i/>
          <w:i/>
          <w:iCs/>
          <w:szCs w:val="18"/>
        </w:rPr>
      </w:pPr>
      <w:r>
        <w:rPr>
          <w:i/>
          <w:iCs/>
          <w:szCs w:val="18"/>
        </w:rPr>
        <w:t>DO TEGO SAMEGO, JEDNEGO CELU.</w:t>
      </w:r>
    </w:p>
    <w:p>
      <w:pPr>
        <w:pStyle w:val="Normal"/>
        <w:ind w:left="3540" w:hanging="0"/>
        <w:rPr>
          <w:i/>
          <w:i/>
          <w:iCs/>
          <w:szCs w:val="18"/>
        </w:rPr>
      </w:pPr>
      <w:r>
        <w:rPr>
          <w:i/>
          <w:iCs/>
          <w:szCs w:val="18"/>
        </w:rPr>
        <w:t>DZIĘKI ZGODZIE MAŁE RZECZY WZRASTAJĄ.”</w:t>
      </w:r>
    </w:p>
    <w:p>
      <w:pPr>
        <w:pStyle w:val="Normal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TWORZENIE SYSTEMÓW WSPIERAJĄCYCH RODZIN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UTECZNOŚĆ REALIZACJI I PROPOZYCJE DZIAŁAŃ</w:t>
      </w:r>
    </w:p>
    <w:p>
      <w:pPr>
        <w:pStyle w:val="Normal"/>
        <w:jc w:val="center"/>
        <w:rPr>
          <w:szCs w:val="20"/>
        </w:rPr>
      </w:pPr>
      <w:r>
        <w:rPr>
          <w:b/>
          <w:bCs/>
          <w:szCs w:val="20"/>
        </w:rPr>
        <w:t>NA PODSTAWIE REALIZACJI ZADANIA – PROJEKTU W POWIECIE MIKOŁOWSKI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 xml:space="preserve">Powiat mikołowski obejmuje swym zasięgiem 5 gmin: Łaziska Górne, Mikołów, Ornontowice, Orzesze, Wyry. Każda z tych gmin ma swoje potrzeby, zasoby i możliwości. </w:t>
      </w:r>
    </w:p>
    <w:p>
      <w:pPr>
        <w:pStyle w:val="Normal"/>
        <w:rPr/>
      </w:pPr>
      <w:r>
        <w:rPr/>
        <w:t>W powiecie łączy się zarówno przemysł jak i rolnictwo. Istnieje, więc duże zróżnicowanie, co ma swoje zalety jak i utrudnienia.</w:t>
      </w:r>
    </w:p>
    <w:p>
      <w:pPr>
        <w:pStyle w:val="Normal"/>
        <w:ind w:firstLine="708"/>
        <w:rPr/>
      </w:pPr>
      <w:r>
        <w:rPr/>
        <w:t>W roku 2002 pod patronatem Starosty powiatowego, naczelnik Wydziału Edukacji wspólnie z dyrektorem Regionalnego Ośrodka Metodyczno – Edukacyjnego „Metis”</w:t>
      </w:r>
    </w:p>
    <w:p>
      <w:pPr>
        <w:pStyle w:val="Normal"/>
        <w:rPr/>
      </w:pPr>
      <w:r>
        <w:rPr/>
        <w:t>w Katowicach, podjęli ważne zadanie wspierania środowiska wychowawczego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Ideą było integrowanie środowiska lokalnego - wzajemne poznanie się przedstawicieli poszczególnych instytucji i stworzenie systemowego wsparcia pracujących z rodziną instytucji (głównie w obszarze pomocy i wspierania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elem projektu było:</w:t>
      </w:r>
    </w:p>
    <w:p>
      <w:pPr>
        <w:pStyle w:val="Normal"/>
        <w:numPr>
          <w:ilvl w:val="0"/>
          <w:numId w:val="2"/>
        </w:numPr>
        <w:rPr/>
      </w:pPr>
      <w:r>
        <w:rPr/>
        <w:t>Integracja środowiska; instytucji pracujących na rzecz rodziny.</w:t>
      </w:r>
    </w:p>
    <w:p>
      <w:pPr>
        <w:pStyle w:val="Normal"/>
        <w:numPr>
          <w:ilvl w:val="0"/>
          <w:numId w:val="2"/>
        </w:numPr>
        <w:rPr/>
      </w:pPr>
      <w:r>
        <w:rPr/>
        <w:t>Tworzenie sieci poprawnej i skutecznej komunikacji między instytucjami</w:t>
      </w:r>
    </w:p>
    <w:p>
      <w:pPr>
        <w:pStyle w:val="Normal"/>
        <w:numPr>
          <w:ilvl w:val="0"/>
          <w:numId w:val="2"/>
        </w:numPr>
        <w:rPr/>
      </w:pPr>
      <w:r>
        <w:rPr/>
        <w:t>Szybki i sprawny przepływ informacji między przedstawicielami poszczególnych instytucji.</w:t>
      </w:r>
    </w:p>
    <w:p>
      <w:pPr>
        <w:pStyle w:val="Normal"/>
        <w:numPr>
          <w:ilvl w:val="0"/>
          <w:numId w:val="2"/>
        </w:numPr>
        <w:rPr/>
      </w:pPr>
      <w:r>
        <w:rPr/>
        <w:t>Wzrost kompetencji osób pracujących na rzecz rodziny.</w:t>
      </w:r>
    </w:p>
    <w:p>
      <w:pPr>
        <w:pStyle w:val="Normal"/>
        <w:numPr>
          <w:ilvl w:val="0"/>
          <w:numId w:val="2"/>
        </w:numPr>
        <w:rPr/>
      </w:pPr>
      <w:r>
        <w:rPr/>
        <w:t>Zbudowanie modelu – projektu współpracy w sytuacji problemu.</w:t>
      </w:r>
    </w:p>
    <w:p>
      <w:pPr>
        <w:pStyle w:val="Normal"/>
        <w:numPr>
          <w:ilvl w:val="0"/>
          <w:numId w:val="2"/>
        </w:numPr>
        <w:rPr/>
      </w:pPr>
      <w:r>
        <w:rPr/>
        <w:t>Systemowe rozwiązywanie problemów.</w:t>
      </w:r>
    </w:p>
    <w:p>
      <w:pPr>
        <w:pStyle w:val="Normal"/>
        <w:numPr>
          <w:ilvl w:val="0"/>
          <w:numId w:val="2"/>
        </w:numPr>
        <w:rPr/>
      </w:pPr>
      <w:r>
        <w:rPr/>
        <w:t>Wymiana doświadczeń.</w:t>
      </w:r>
    </w:p>
    <w:p>
      <w:pPr>
        <w:pStyle w:val="Normal"/>
        <w:numPr>
          <w:ilvl w:val="0"/>
          <w:numId w:val="2"/>
        </w:numPr>
        <w:rPr/>
      </w:pPr>
      <w:r>
        <w:rPr/>
        <w:t>Tworzenie sieci wsparcia.</w:t>
      </w:r>
    </w:p>
    <w:p>
      <w:pPr>
        <w:pStyle w:val="Normal"/>
        <w:numPr>
          <w:ilvl w:val="0"/>
          <w:numId w:val="2"/>
        </w:numPr>
        <w:rPr/>
      </w:pPr>
      <w:r>
        <w:rPr/>
        <w:t>Wzajemne wspieranie się w stymulowaniu rodziny do samodzielnego pokonywania trudności.</w:t>
      </w:r>
    </w:p>
    <w:p>
      <w:pPr>
        <w:pStyle w:val="Normal"/>
        <w:numPr>
          <w:ilvl w:val="0"/>
          <w:numId w:val="2"/>
        </w:numPr>
        <w:rPr/>
      </w:pPr>
      <w:r>
        <w:rPr/>
        <w:t>Poznanie zasobów powiatu w obszarze wspierania rodziny.</w:t>
      </w:r>
    </w:p>
    <w:p>
      <w:pPr>
        <w:pStyle w:val="Normal"/>
        <w:numPr>
          <w:ilvl w:val="0"/>
          <w:numId w:val="2"/>
        </w:numPr>
        <w:rPr/>
      </w:pPr>
      <w:r>
        <w:rPr/>
        <w:t>Diagnoza potrz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Y REALIZACJI PROJEKTU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ORGANIZA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Spotkanie dyrektora Regionalnego Ośrodka Metodyczno – Edukacyjnego „Metis”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540" w:hanging="360"/>
        <w:rPr/>
      </w:pPr>
      <w:r>
        <w:rPr/>
        <w:tab/>
        <w:t>z przedstawicielami władz lokalnych, celem przedstawienia projektu i pozyskania przychy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Warsztatowe spotkanie przedstawicieli instytucji pracujących z rodziną – zebranie oczekiwań celem dostosowania ewentualnego projektu do potrzeb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Spotkanie dyrektora Regionalnego Ośrodka Metodyczno – Edukacyjnego „Metis”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540" w:hanging="360"/>
        <w:rPr/>
      </w:pPr>
      <w:r>
        <w:rPr/>
        <w:tab/>
        <w:t>z naczelnikiem Wydziału Edukacji, Kultury, Sportu i Rekreacji - ustalenie zasad współ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Określenie grupy – uczestników objętych programem [wybór instytucji; stowarzyszeń]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Pozyskanie zaufania władz, przychylności dla realizowania projektu i wsparcia </w:t>
      </w:r>
    </w:p>
    <w:p>
      <w:pPr>
        <w:pStyle w:val="Normal"/>
        <w:rPr/>
      </w:pPr>
      <w:r>
        <w:rPr/>
        <w:t xml:space="preserve">w poszczególnych działaniach. Pomoc w organizacji była elementem znaczącym </w:t>
      </w:r>
    </w:p>
    <w:p>
      <w:pPr>
        <w:pStyle w:val="Normal"/>
        <w:rPr/>
      </w:pPr>
      <w:r>
        <w:rPr/>
        <w:t>i współdecydującym o dobrym przeprowadzeniu projektu. Zwiększyła również szanse powodzenia w kontynuowaniu realizacji zadań, związanych z realizacją budowania środowiska wychowawczego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ZKOLENIE</w:t>
      </w:r>
    </w:p>
    <w:p>
      <w:pPr>
        <w:pStyle w:val="Normal"/>
        <w:rPr/>
      </w:pPr>
      <w:r>
        <w:rPr/>
        <w:t>Powołana grupa w skład, której weszli przedstawiciele prawa: kuratorzy zawodowi Sądu Rejonowego; edukacji: pedagodzy, psycholodzy szkolni, pracownicy poradni psychologiczno – pedagogicznej, przedstawiciele służby zdrowia: higienistki szkolne, policji, duchowieństwa; pomocy społecznej, stowarzyszeń; do grupy dołączyli kuratorzy społeczni, pracownicy biblioteki miejskiej..</w:t>
      </w:r>
    </w:p>
    <w:p>
      <w:pPr>
        <w:pStyle w:val="Normal"/>
        <w:rPr/>
      </w:pPr>
      <w:r>
        <w:rPr/>
        <w:t>Spotkania szkoleniowe odbywały się w instytucjach poszczególnych gmin. Stworzyło to możliwość poznania charakteru gminy; sprzyjało integracji. Gmina będąca gospodarzem miała możliwość zaprezentowania się; przybliżenia swoich mocnych stron, osiągnięć, zasobów.</w:t>
      </w:r>
    </w:p>
    <w:p>
      <w:pPr>
        <w:pStyle w:val="Normal"/>
        <w:rPr/>
      </w:pPr>
      <w:r>
        <w:rPr/>
        <w:t>Szkolenie prowadzone przez konsultantów ROM-E Metis w Katowicach metodą mini wykładu; warsztatu; dyskusji – obejmowało takie obszary ja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olityka parorodzinna budowana na poziomie powiatu; gmin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diagnoza organizacji funkcjonujących na terenie powiatu; diagnoza potrzeb i problemów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otrzeby rozwojowe dzieci i młodzież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elementy warsztatu: „Szkoła dla rodziców i wychowawców” [metoda Gordona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sposoby pozyskiwania środków na realizację niezbędnych programów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EFEKTY SZKOL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znajomość założeń polityki parorodzinnej i możliwości jej realizowania na poziomie powiatu i gmin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umiejętność dokonania diagnozy instytucji oraz przedstawienie jej w środowisku w postaci opisowej lub graficz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umiejętność dokonania diagnozy problemu na terenie obszaru gminy i powia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wzrost wiedzy na temat faz rozwojowych dzieci i młodzież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nabycie nowych umiejętności w pracy systemowej z rodzin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zdobycie wiedzy o znaczeniu komunikacji w rodzi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nabycie umiejętności wypełniania aplikacji programów grant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wykorzystanie zasobów grupy dla tworzenia jak najbardziej efektywnego środowiska wychowawcz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OKREŚLENIE OSIĄGNIĘĆ I ZAMIERZEŃ </w:t>
      </w:r>
    </w:p>
    <w:p>
      <w:pPr>
        <w:pStyle w:val="Tekstpodstawowywcity3"/>
        <w:rPr/>
      </w:pPr>
      <w:r>
        <w:rPr/>
        <w:t xml:space="preserve">Spotkanie uczestników szkolenia, prowadzących szkolenie z przedstawicielami władz stworzyło możliwość podsumowania dotychczasowych działań. Całościowe spojrzenie na rodzinę przedstawicieli różnych instytucji stworzyło możliwość skuteczniejszego działania, wzajemnego wspierania się. </w:t>
      </w:r>
    </w:p>
    <w:p>
      <w:pPr>
        <w:pStyle w:val="Normal"/>
        <w:ind w:left="360" w:hanging="0"/>
        <w:rPr/>
      </w:pPr>
      <w:r>
        <w:rPr/>
        <w:t xml:space="preserve">Osiągnięcia to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udrożnienie kanałów komunikacyjnych pomiędzy instytucjam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wymiana doświadczeń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poznanie zakresu działania i kompetencji poszczególnych instytucji</w:t>
      </w:r>
    </w:p>
    <w:p>
      <w:pPr>
        <w:pStyle w:val="Normal"/>
        <w:ind w:left="360" w:hanging="0"/>
        <w:rPr/>
      </w:pPr>
      <w:r>
        <w:rPr/>
        <w:t>Podkreślono potrzebę wzajemnej współpracy; wsparcia i tworzenia sieci wsparcia; wypracowanie modelu systemowej pracy z rodziną;</w:t>
      </w:r>
    </w:p>
    <w:p>
      <w:pPr>
        <w:pStyle w:val="Normal"/>
        <w:ind w:left="360" w:hanging="0"/>
        <w:rPr/>
      </w:pPr>
      <w:r>
        <w:rPr/>
        <w:t xml:space="preserve">Ważna jest dalsza ścisła współpraca na poziomie Starosta – Dyrektor ROM-E Metis w Katowicach; Zespół interdyscyplinarny powiatu z konsultantami;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DZIAŁALNOŚĆ ZESPOŁU INTERDYSCYPLINARNEG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  <w:u w:val="single"/>
        </w:rPr>
      </w:pPr>
      <w:r>
        <w:rPr>
          <w:bCs/>
          <w:u w:val="single"/>
        </w:rPr>
        <w:t>PROGRAM PROFILAKTYCZNY: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     „</w:t>
      </w:r>
      <w:r>
        <w:rPr>
          <w:b/>
        </w:rPr>
        <w:t>BĄDŹ CZŁOWIEKIEM, BO JUTRO MOŻESZ BYĆ SAM”;</w:t>
      </w:r>
    </w:p>
    <w:p>
      <w:pPr>
        <w:pStyle w:val="Normal"/>
        <w:ind w:firstLine="708"/>
        <w:rPr/>
      </w:pPr>
      <w:r>
        <w:rPr/>
        <w:t>Ideą programu jest przekazanie młodzieży ważnych informacji na temat wartości człowieka, wyborów, podejmowanych decyzji z perspektywy dorosłych. Przedstawiciele różnych instytucji pracujących na rzecz wspierania rodziny dzielą się swoim doświadczeniem, wiedzą i umiejętnościami skupiając się na podstawowej wartości, jaką jest poczucie własnej wartości, dobre relacje z sobą i innymi. Zwracają uwagę na umiejętności niezbędne w dobrym funkcjonowaniu w środowisku społecznym – rodzinnym i rówieśnicz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Kształtowanie umiejętności radzenia sobie w sytuacjach życiowych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Dostarczanie wiedzy o zagrożeniach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/>
        <w:t>Doskonalenie umiejętności poprawnego komunikowania się</w:t>
      </w:r>
    </w:p>
    <w:p>
      <w:pPr>
        <w:pStyle w:val="Normal"/>
        <w:rPr/>
      </w:pPr>
      <w:r>
        <w:rPr>
          <w:b/>
        </w:rPr>
        <w:t>ADRESACI</w:t>
      </w:r>
      <w:r>
        <w:rPr/>
        <w:t>: społeczność uczniowska oraz grono pedagogiczne;</w:t>
      </w:r>
    </w:p>
    <w:p>
      <w:pPr>
        <w:pStyle w:val="Normal"/>
        <w:rPr/>
      </w:pPr>
      <w:r>
        <w:rPr>
          <w:b/>
        </w:rPr>
        <w:t>MIEJSCE</w:t>
      </w:r>
      <w:r>
        <w:rPr/>
        <w:t>: gimnazjum</w:t>
      </w:r>
    </w:p>
    <w:p>
      <w:pPr>
        <w:pStyle w:val="Normal"/>
        <w:rPr/>
      </w:pPr>
      <w:r>
        <w:rPr>
          <w:b/>
        </w:rPr>
        <w:t>CZAS:</w:t>
      </w:r>
      <w:r>
        <w:rPr/>
        <w:t xml:space="preserve"> 2 x 2 godz. lekcyjne zajęć warsztatowych dla młodzieży;</w:t>
      </w:r>
    </w:p>
    <w:p>
      <w:pPr>
        <w:pStyle w:val="Normal"/>
        <w:rPr/>
      </w:pPr>
      <w:r>
        <w:rPr/>
        <w:t>Rada szkoleniowa dla nauczycieli 5 godz.</w:t>
      </w:r>
    </w:p>
    <w:p>
      <w:pPr>
        <w:pStyle w:val="Normal"/>
        <w:rPr/>
      </w:pPr>
      <w:r>
        <w:rPr>
          <w:b/>
        </w:rPr>
        <w:t>FORMA PRACY</w:t>
      </w:r>
      <w:r>
        <w:rPr/>
        <w:t>: warsztaty</w:t>
      </w:r>
    </w:p>
    <w:p>
      <w:pPr>
        <w:pStyle w:val="Normal"/>
        <w:rPr>
          <w:b/>
          <w:b/>
        </w:rPr>
      </w:pPr>
      <w:r>
        <w:rPr>
          <w:b/>
        </w:rPr>
        <w:t>PROWADZĄC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abina Buszko – kurator zawodowy – Odpowiedzialność karna nieletni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na Chrapek – bibliotekarz – Spotkanie z książką – czytanie opowieści z życia wzięt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ria Furgoł – psycholog PPP – Uczucia i ich wyraża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ożena Hammer – pedagog – Mity i stereotypy sprzymierzeńcami przemocy w rodzi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na Musioł – policjant – Uzależnienia – problem współczesnej młodzież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/>
        <w:t>Joanna Stawowska – kurator zawodowy – Agresja – radzenie sobie w trudnych sytuacja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nika Świerczek – psycholog szkolny – Asertywność urzekająca pewność sieb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eczysław Tylutki – o. Salwatorianin – „Nikt nie jest samotną wyspą……” T. Mert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olanta Zwyrtek – pedagog PP-P – Budowanie poczucia własnej wartości; warsztaty dla nauczycie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rażyna Cybula – Tworzenie bezpiecznej szkoł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leksandra Kruszyńska – Wprowadzenie do edukacji humanitarnej. </w:t>
      </w:r>
    </w:p>
    <w:p>
      <w:pPr>
        <w:pStyle w:val="Normal"/>
        <w:rPr/>
      </w:pPr>
      <w:r>
        <w:rPr/>
        <w:t>Każdy prowadzący wg własnego scenariusza, w oparciu o własne doświadczenie prowadził zajęcia.</w:t>
      </w:r>
    </w:p>
    <w:p>
      <w:pPr>
        <w:pStyle w:val="Normal"/>
        <w:rPr/>
      </w:pPr>
      <w:r>
        <w:rPr/>
        <w:t>Program realizowany był bezpłatni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O sukcesie w życiu w dużej mierze decydują zdolności radzenia sobie z emocjami, umiejętność współżycia z ludźmi, zdolność empatii. Umiejętności te zapewniają poczucie przynależności, chronią przed samotnością, zwątpieniem, odrzuceniem. Stąd tytuł naszego programu, aby dać szansę poznania własnej wartości oraz znaczenia dobrych relacji z sobą i innymi ludźmi, z perspektywy dorosłych, przedstawicieli różnych instytucji i specjalności pracujących na rzecz wspierania rodziny. Dzielenie się doświadczeniem z własnej pracy, przemyśleniami i spostrzeżeniami w taki sposób, aby młodzież miała szansę zwrócenia uwagi na zagrożenia, jakie może w życiu spotkać, na sposoby radzenia sobie w sytuacjach trudnych, a także doskonalenia umiejętności poprawnego komunikowania się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ogram był realizowany w 5–ciu gimnazjach, po jednym w każdej gminie Powiatu Mikołowskiego[ Gimnazjum nr 2 Orzesze; Gimnazjum Ornontowice; Gimnazjum nr 3 Łaziska Górne; Gimnazjum nr 1 Mikołów; Gimnazjum Gostyń].</w:t>
      </w:r>
    </w:p>
    <w:p>
      <w:pPr>
        <w:pStyle w:val="Normal"/>
        <w:rPr/>
      </w:pPr>
      <w:r>
        <w:rPr/>
        <w:t>Zajęcia odbywały się metodą warsztatową, po 2 godz. lekcyjne w każdej klasie; każdy prowadzący realizował swój program w dwóch klasach. Po zajęciach omówiono zajęcia z dyrektorem szkoły, pedagogiem szkolnym. Jednocześnie odbywały się szkolenia Rady Pedagogicznej nt. ”Tworzenie bezpiecznej szkoły”; „Wprowadzenie do edukacji humanitarnej” prowadzone przez konsultantów ROM-E Metis w Katowicach pp. mgr Grażynę Cybulę i Aleksandrę Kruszyńską.</w:t>
      </w:r>
    </w:p>
    <w:p>
      <w:pPr>
        <w:pStyle w:val="Normal"/>
        <w:rPr/>
      </w:pPr>
      <w:r>
        <w:rPr/>
        <w:t>W programie udział wzięło 1175 uczniów uczęszczających do szkół gimnazjalnych powiatu mikołowskiego.</w:t>
      </w:r>
    </w:p>
    <w:p>
      <w:pPr>
        <w:pStyle w:val="Normal"/>
        <w:rPr/>
      </w:pPr>
      <w:r>
        <w:rPr/>
        <w:t xml:space="preserve">Mikołowskiego przeprowadzonej ewaluacji wynika, że 80% ankietowanych znalazło w proponowanych zajęciach ważne dla siebie treści.. poza tym bardzo istotną dla skuteczności zajęć była zdaniem młodzieży panująca atmosfera i charakter zajęć – praca w grupach i integracja, możliwość przedstawienia własnego zdania bez narażania się na krytykę, szansa na szczerą rozmowę i bliższe poznanie rówieśników klasowych. Ważna była także szczerość i otwartość prowadzących zajęcia, możliwość spotkania ze specjalistami. </w:t>
      </w:r>
    </w:p>
    <w:p>
      <w:pPr>
        <w:pStyle w:val="Normal"/>
        <w:rPr/>
      </w:pPr>
      <w:r>
        <w:rPr/>
        <w:t>Młodzież zwróciła uwagę na możliwość konfrontacji stereotypowego myślenia na temat pewnych grup zawodowych z rzeczywistością[ policja i duchowieństwo].</w:t>
      </w:r>
    </w:p>
    <w:p>
      <w:pPr>
        <w:pStyle w:val="Normal"/>
        <w:rPr/>
      </w:pPr>
      <w:r>
        <w:rPr/>
        <w:t>Wśród proponowanych tematów największe zainteresowanie budzi nadal problem uzależnień, sekty; problemy związane z dojrzewaniem- konflikty, kontakty z rówieśnikami, tolerancja, przyjaźń, miłość; relacje z innymi ludźmi; radzenie sobie z kompleksam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rPr>
          <w:u w:val="single"/>
        </w:rPr>
      </w:pPr>
      <w:r>
        <w:rPr>
          <w:u w:val="single"/>
        </w:rPr>
        <w:t>KONFERENCJA: „UCZMY SIĘ ŻYĆ RAZEM”</w:t>
      </w:r>
    </w:p>
    <w:p>
      <w:pPr>
        <w:pStyle w:val="Normal"/>
        <w:ind w:firstLine="540"/>
        <w:rPr/>
      </w:pPr>
      <w:r>
        <w:rPr/>
        <w:t>W związku z obchodami Roku Osób Niepełnosprawnych w dniach 04 – 05 grudnia w auli Zespołu Szkół nr 2 Specjalnych w Mikołowie odbyła się konferencja poświęcona niepełnosprawności. Głównym celem konferencji było zwrócenie uwagi na problem tolerancji i integracji z osobami, które postrzegane są jako niepełnosprawne.</w:t>
      </w:r>
    </w:p>
    <w:p>
      <w:pPr>
        <w:pStyle w:val="Normal"/>
        <w:rPr/>
      </w:pPr>
      <w:r>
        <w:rPr/>
        <w:t>Pierwszy dzień konferencji to spotkanie ludzi niepełnosprawnych. Spotkanie rozpoczęło się Mszą św. w Kościele Matki Zbawiciela. Homilię wygłosił ks. Mieczysław. Następnie w auli szkoły zebrani mogli zobaczyć JASEŁKA w wykonaniu Zespołu Edukacyjno – Terapeutycznego z Borowej Wsi. Było również spotkanie z Mikołajem zaproszeni goście – niepełnosprawni otrzymali skromne podarunki w większości przygotowane z darów młodzieży ze szkół powiatu mikołowskiego. Młodzież harcerska, uczniowie szkół średnich jako wolontariusze pomagali niepełnosprawnym przemieszczać się. Podczas wspólnych rozmów poznawali ich oraz problemy, z którymi się spotykają. Niepełnosprawni , ich opiekunowie, przyjaciele mieli okazję porozmawiać, razem pośpiewać, cieszyć się swoją obecnością.</w:t>
      </w:r>
    </w:p>
    <w:p>
      <w:pPr>
        <w:pStyle w:val="Normal"/>
        <w:ind w:firstLine="708"/>
        <w:rPr/>
      </w:pPr>
      <w:r>
        <w:rPr/>
        <w:t>Drugi dzień to spotkanie tych osób, które na co dzień pracują w placówkach, instytucjach i stowarzyszeniach działających  na rzecz osób niepełnosprawnych na terenie naszego powiatu.</w:t>
      </w:r>
    </w:p>
    <w:p>
      <w:pPr>
        <w:pStyle w:val="Normal"/>
        <w:rPr/>
      </w:pPr>
      <w:r>
        <w:rPr/>
        <w:t>W części wykładowej przedstawiono referaty o następującej treś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rzysztof Kruszyński – psycholog- „Rola wczesnej interwencji w radzeniu sobie z niepełnosprawnością dziecka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leksandra Kruszyńska – psycholog – „Dziecko niepełnosprawne w szkole masowej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nna Wandzel- psycholog – „System edukacji osób z niepełnosprawnością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 Marcja –katecheta - „Duchowość osób niepełnosprawnych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abina Góralczyk – oligofrenopedagog – „Wspólnota Arka” - miejscem integracji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gata Cieśluk – „Pomimo niepełnosprawności – doświadczenie osoby z niepełnosprawnością w pokonywaniu „ schodów”…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soby stojące na czele poszczególnych ośrodków, instytucji, stowarzyszeń  przedstawiły zebranym misję swojej działalności.</w:t>
      </w:r>
    </w:p>
    <w:p>
      <w:pPr>
        <w:pStyle w:val="Normal"/>
        <w:ind w:firstLine="360"/>
        <w:rPr/>
      </w:pPr>
      <w:r>
        <w:rPr/>
        <w:t>Podczas konferencji można było zakupić ozdoby świąteczne, różne przedmioty wykonane przez osoby niepełnosprawne. Dekorację auli stanowiły foldery i informacje o stowarzyszeniach, ich działalności. Konferencja stworzyła możliwość wymiany doświadczeń, refleksji oraz wiedzy na temat praw, problemów i oczekiwań niepełnosprawnych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rPr>
          <w:u w:val="single"/>
        </w:rPr>
      </w:pPr>
      <w:r>
        <w:rPr>
          <w:u w:val="single"/>
        </w:rPr>
        <w:t>ZESPÓŁ INTERDYSCYPLINARNY DS. PROFILAKTYKI;</w:t>
      </w:r>
    </w:p>
    <w:p>
      <w:pPr>
        <w:pStyle w:val="Normal"/>
        <w:ind w:firstLine="540"/>
        <w:rPr/>
      </w:pPr>
      <w:r>
        <w:rPr/>
        <w:t>Na terenie poszczególnych gmin powstał Zespół Interdyscyplinarny ds. Profilaktyki. Ideą jest wypracowanie systemowego oddziaływania i rozwiązywania problemów pojawiających się w procesie wychowania młodego pokolenia oraz wspieranie poprawnych działań wychowawczych oraz unikanie dysfunkcji i nieprawidłowych form zachowa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EL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Poznanie zakresu kompetencji poszczególnych instytucji społecznych wspierających działania rodzin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ypracowanie zasad współpracy instytucji działających na danym terenie w obszarze wspierania rodzin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Koordynacja działań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ymiana doświadczeń i inform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Wypracowanie modelu pracy z rodziną wokół problemu;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ZŁONKOWIE ZESPOŁU: </w:t>
      </w:r>
    </w:p>
    <w:p>
      <w:pPr>
        <w:pStyle w:val="Normal"/>
        <w:ind w:firstLine="708"/>
        <w:rPr/>
      </w:pPr>
      <w:r>
        <w:rPr/>
        <w:t>Pracownik socjalny – pomoc społeczna; policjant – kierownik dzielnicowych; pedagog szkolny; kurator zawodowy; przedstawiciele innych instytucji i stowarzyszeń w miarę zgłaszanych problemów.</w:t>
      </w:r>
    </w:p>
    <w:p>
      <w:pPr>
        <w:pStyle w:val="Normal"/>
        <w:rPr/>
      </w:pPr>
      <w:r>
        <w:rPr/>
        <w:t>Każdy Zespół wypracował zasady pracy; określił miejsce i częstotliwość spotkań; wybrał koordynatora Zespołu.</w:t>
      </w:r>
    </w:p>
    <w:p>
      <w:pPr>
        <w:pStyle w:val="Normal"/>
        <w:rPr/>
      </w:pPr>
      <w:r>
        <w:rPr/>
        <w:t xml:space="preserve">Lokalne Zespoły Interdyscyplinarne, – czyli grupa profesjonalistów współpracujących ze sobą; dążąca do wypracowania strategii postępowania w danym przypadku; </w:t>
      </w:r>
    </w:p>
    <w:p>
      <w:pPr>
        <w:pStyle w:val="Normal"/>
        <w:rPr/>
      </w:pPr>
      <w:r>
        <w:rPr/>
        <w:t>Spotkania to czasami burza mózgów wokół problemu; wzajemne wsparcie; wymiana doświadczeń; przede wszystkim poprawa komunikacji w środowisku lokalny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rPr>
          <w:u w:val="single"/>
        </w:rPr>
      </w:pPr>
      <w:r>
        <w:rPr>
          <w:u w:val="single"/>
        </w:rPr>
        <w:t>POWIATOWE SPOTKANIA INTERDYSCYPLINARNE.</w:t>
      </w:r>
    </w:p>
    <w:p>
      <w:pPr>
        <w:pStyle w:val="Normal"/>
        <w:ind w:firstLine="540"/>
        <w:rPr/>
      </w:pPr>
      <w:r>
        <w:rPr/>
        <w:t xml:space="preserve">Spotkania członków Zespołu Interdyscyplinarnego z przedstawicielami władz lokalnych, innych instytucji wspierających pracę na rzecz rodziny. </w:t>
      </w:r>
    </w:p>
    <w:p>
      <w:pPr>
        <w:pStyle w:val="Normal"/>
        <w:rPr/>
      </w:pPr>
      <w:r>
        <w:rPr/>
        <w:t xml:space="preserve">Przekazywanie wypracowanych wniosków. </w:t>
      </w:r>
    </w:p>
    <w:p>
      <w:pPr>
        <w:pStyle w:val="Normal"/>
        <w:rPr/>
      </w:pPr>
      <w:r>
        <w:rPr/>
        <w:t>Pozyskiwanie nowych sojuszników [np. Prokuratura Rejonowa], osób szukających wzajemnego wsparcia, współpracy i tworzenia strategii działań.</w:t>
      </w:r>
    </w:p>
    <w:p>
      <w:pPr>
        <w:pStyle w:val="Tekstpodstawowywcity2"/>
        <w:ind w:left="0" w:hanging="0"/>
        <w:rPr/>
      </w:pPr>
      <w:r>
        <w:rPr/>
        <w:t>Ważna byłaby diagnoza istotnych problemów oraz wypracowanie strategii działania na szczeblu powiatu, gminy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Tekstpodstawowywcity2">
    <w:name w:val="Tekst podstawowy wcięty 2"/>
    <w:basedOn w:val="Normal"/>
    <w:qFormat/>
    <w:pPr>
      <w:ind w:left="1077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_z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45:00Z</dcterms:created>
  <dc:creator>aaa</dc:creator>
  <dc:description/>
  <dc:language>en-US</dc:language>
  <cp:lastModifiedBy>4a/17</cp:lastModifiedBy>
  <cp:lastPrinted>2004-09-02T00:03:00Z</cp:lastPrinted>
  <dcterms:modified xsi:type="dcterms:W3CDTF">2004-11-15T08:24:00Z</dcterms:modified>
  <cp:revision>14</cp:revision>
  <dc:subject/>
  <dc:title>      „JEDNOŚĆ JEST POTRZEBNA, KONIECZNA</dc:title>
</cp:coreProperties>
</file>