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15 Nov 2004 08:24:4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5.0.2.2623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zespol_interdyscyplinarny.ht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