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szCs w:val="24"/>
        </w:rPr>
      </w:pPr>
      <w:r>
        <w:rPr>
          <w:rFonts w:cs="Arial" w:ascii="Arial" w:hAnsi="Arial"/>
          <w:b/>
          <w:sz w:val="24"/>
          <w:szCs w:val="24"/>
        </w:rPr>
        <w:t>Śladami intymności</w:t>
      </w:r>
    </w:p>
    <w:p>
      <w:pPr>
        <w:pStyle w:val="Normal"/>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rPr>
      </w:pPr>
      <w:r>
        <w:rPr>
          <w:rFonts w:cs="Arial" w:ascii="Arial" w:hAnsi="Arial"/>
        </w:rPr>
        <w:t>Grażyna Czubińska</w:t>
      </w:r>
    </w:p>
    <w:p>
      <w:pPr>
        <w:pStyle w:val="Normal"/>
        <w:jc w:val="both"/>
        <w:rPr>
          <w:rFonts w:ascii="Arial" w:hAnsi="Arial" w:cs="Arial"/>
        </w:rPr>
      </w:pPr>
      <w:r>
        <w:rPr>
          <w:rFonts w:cs="Arial" w:ascii="Arial" w:hAnsi="Arial"/>
        </w:rPr>
        <w:t>Towarzystwo Rozwoju Rodziny, Zarząd Główny, Warszaw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iele emocji wzbudza w naszym kraju edukacja seksualna. W każdym języku słowo </w:t>
      </w:r>
      <w:r>
        <w:rPr>
          <w:rFonts w:cs="Arial" w:ascii="Arial" w:hAnsi="Arial"/>
          <w:i/>
        </w:rPr>
        <w:t>seks</w:t>
      </w:r>
      <w:r>
        <w:rPr>
          <w:rFonts w:cs="Arial" w:ascii="Arial" w:hAnsi="Arial"/>
        </w:rPr>
        <w:t xml:space="preserve"> oznacza po prostu </w:t>
      </w:r>
      <w:r>
        <w:rPr>
          <w:rFonts w:cs="Arial" w:ascii="Arial" w:hAnsi="Arial"/>
          <w:i/>
        </w:rPr>
        <w:t>płeć</w:t>
      </w:r>
      <w:r>
        <w:rPr>
          <w:rFonts w:cs="Arial" w:ascii="Arial" w:hAnsi="Arial"/>
        </w:rPr>
        <w:t xml:space="preserve">. W naszym społeczeństwie nadal słowo to kojarzy się z zachowaniami seksualnymi człowieka, a nie z jego szeroko rozumianą płciowością. Stąd kontrowersje związane z edukacją czy też wychowaniem seksualnym. Doświadczenia ze spotkań z młodzieżą świadczą o tym, że jest to przede wszystkim </w:t>
      </w:r>
      <w:r>
        <w:rPr>
          <w:rFonts w:cs="Arial" w:ascii="Arial" w:hAnsi="Arial"/>
          <w:i/>
        </w:rPr>
        <w:t>problem dorosłych.</w:t>
      </w:r>
      <w:r>
        <w:rPr>
          <w:rFonts w:cs="Arial" w:ascii="Arial" w:hAnsi="Arial"/>
        </w:rPr>
        <w:t xml:space="preserve"> Natomiast młodym potrzebna jest wiedzą, która pomoże im zrozumieć swoją płciowość nie tylko w sensie biologiczno-fizjologicznym, także w sferze emocji i psychiki. Pragną umieć kochać i być kochanymi.</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Seks - płeć, mówiąc najprościej, to różnice między kobietą i mężczyzna w budowie, fizjologii, psychice, zachowaniu, w tym w niewielkiej mierze w zachowaniach seksualnych, także różnice w rolach, jakie mają w życiu spełniać. Jeśli tę definicję zaakceptujemy, możemy się zastanowić, w którym momencie, w takim razie, zaczyna się nasza płeć. Różne bywają poglądy na ten temat, zależą od wiedzy, od środowiska, w którym żyjemy. A przecież pleć zdeterminowana jest w momencie poczęcia, wtedy, gdy komórka jajowa kobiety łączy się z genem niesionym przez plemnik. Jeśli będzie to X - urodzi się dziewczynka. Jeśli - Y, chłopiec. I w tym właśnie momencie zaczyna się nasza płciowość, nasza intymność.</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Gdy dziecko rośnie w </w:t>
      </w:r>
      <w:r>
        <w:rPr>
          <w:rFonts w:cs="Arial" w:ascii="Arial" w:hAnsi="Arial"/>
          <w:b/>
        </w:rPr>
        <w:t>łonie matki</w:t>
      </w:r>
      <w:r>
        <w:rPr>
          <w:rFonts w:cs="Arial" w:ascii="Arial" w:hAnsi="Arial"/>
        </w:rPr>
        <w:t>, większość sądzi, iż rozwija się tylko jego ciało. To tylko część prawdy, przecież płód sprzężony jest z organizmem kobiety, która przeżywa emocje i dlatego tak istotne jest akceptowanie ciąży, także poczucie radości, ciepła i spokoju, którymi otoczona jest przyszła matka. To wszystko pozostawia niezatarty ślad w płodzie.</w:t>
      </w:r>
    </w:p>
    <w:p>
      <w:pPr>
        <w:pStyle w:val="Normal"/>
        <w:spacing w:lineRule="auto" w:line="360"/>
        <w:jc w:val="both"/>
        <w:rPr/>
      </w:pPr>
      <w:r>
        <w:rPr>
          <w:rFonts w:cs="Arial" w:ascii="Arial" w:hAnsi="Arial"/>
        </w:rPr>
        <w:t xml:space="preserve">Kobieta około szóstego tygodnia ciąży wie już na pewno o tym fakcie. Reakcje mężczyzn bywają różne. Najczęściej jest to ogromna radość, ale bywa zaskoczenie, zdarza się odejście. Ten ogromny szok zostaje także przeniesiony na płód. To jeszcze nie ukształtowane dziecko ma już kodowane zagrożenie poczucia bezpieczeństwa. Dlatego tak ważne jest, by młodzi ludzie wiedzieli, ze od momentu </w:t>
      </w:r>
      <w:r>
        <w:rPr>
          <w:rFonts w:cs="Arial" w:ascii="Arial" w:hAnsi="Arial"/>
          <w:i/>
        </w:rPr>
        <w:t>obdarowania się sobą nawzajem</w:t>
      </w:r>
      <w:r>
        <w:rPr>
          <w:rFonts w:cs="Arial" w:ascii="Arial" w:hAnsi="Arial"/>
        </w:rPr>
        <w:t>, a tym jest przecież kontakt intymny, zaczynają ponosić odpowiedzialność wzajemnie za siebie i za potomstw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 opinii lekarzy </w:t>
      </w:r>
      <w:r>
        <w:rPr>
          <w:rFonts w:cs="Arial" w:ascii="Arial" w:hAnsi="Arial"/>
          <w:b/>
        </w:rPr>
        <w:t>moment narodzin</w:t>
      </w:r>
      <w:r>
        <w:rPr>
          <w:rFonts w:cs="Arial" w:ascii="Arial" w:hAnsi="Arial"/>
        </w:rPr>
        <w:t xml:space="preserve"> jest ogromnym szokiem. Do tej pory dziecku było cicho, ciepło i spokojnie. Nagle następuje gwałtowna zmiana temperatury, światła, sposobu oddychania. Co więcej - nadal w wielu szpitalach zaraz po porodzie zabiera się matce dziecko i przenosi na salę dla noworodków. Następuje tak zwany szok porodowy - zagrożeniepoczucia bezpieczeństwa, dlatego też zaczęto wprowadzać w szpitalach system </w:t>
      </w:r>
      <w:r>
        <w:rPr>
          <w:rFonts w:cs="Arial" w:ascii="Arial" w:hAnsi="Arial"/>
          <w:i/>
        </w:rPr>
        <w:t>rooming-in.</w:t>
      </w:r>
      <w:r>
        <w:rPr>
          <w:rFonts w:cs="Arial" w:ascii="Arial" w:hAnsi="Arial"/>
        </w:rPr>
        <w:t xml:space="preserve"> </w:t>
      </w:r>
    </w:p>
    <w:p>
      <w:pPr>
        <w:pStyle w:val="Normal"/>
        <w:spacing w:lineRule="auto" w:line="360"/>
        <w:jc w:val="both"/>
        <w:rPr/>
      </w:pPr>
      <w:r>
        <w:rPr>
          <w:rFonts w:cs="Arial" w:ascii="Arial" w:hAnsi="Arial"/>
        </w:rPr>
        <w:t xml:space="preserve">Dziecko po urodzeniu, jeszcze przed odcięciem pępowiny, kładzie się na brzuchu matki, by czuło, że jest bezpieczne mimo zmiany otoczenia. Obok powinien być ojciec, bowiem we dwoje podjęli te decyzję, a wiec i odpowiedzialność za przyjście dziecka na świat. Dlatego tak ważna jest obecność partnera podczas porodu. Dzisiaj jest to możliwe w wielu szpitalach. </w:t>
      </w:r>
    </w:p>
    <w:p>
      <w:pPr>
        <w:pStyle w:val="Normal"/>
        <w:spacing w:lineRule="auto" w:line="360"/>
        <w:jc w:val="both"/>
        <w:rPr/>
      </w:pPr>
      <w:r>
        <w:rPr>
          <w:rFonts w:cs="Arial" w:ascii="Arial" w:hAnsi="Arial"/>
        </w:rPr>
        <w:t>Kobieta wraz ze swym partnerem powinna chodzić do szkoły rodzenia, by lepiej zrozumieć swoje ciało, by wiedzieć, jakie sygnały pojawią się w trakcie porodu. Tam też nauczą się postępowania podczas narodzin. Kobieta powinna też przygotować swoje ciało do wysiłku fizycznego, ćwicząc po opieka mężczyzny, gdyż wydatek energetyczny w czasie porodu jest porównywalny z energią żołnierza potrzebną w czasie 70-kilometrowego marszu w pełnym umundurowaniu ważącym 30 kg.</w:t>
      </w:r>
    </w:p>
    <w:p>
      <w:pPr>
        <w:pStyle w:val="Normal"/>
        <w:spacing w:lineRule="auto" w:line="360"/>
        <w:jc w:val="both"/>
        <w:rPr/>
      </w:pPr>
      <w:r>
        <w:rPr>
          <w:rFonts w:cs="Arial" w:ascii="Arial" w:hAnsi="Arial"/>
        </w:rPr>
        <w:t>Jeśli oboje będą przygotowani do porodu, kobieta nie będzie mówiła o bólu, dokonają wspólnie narodzin ich dziecka. Warto o tym pamiętać, gdyż tak niewiele razy przeżywa się ten dar natury - narodziny. Poród nie jest niczym innym, jak „ostatnią odsłoną” aktu tworzenia, którego początek stanowi wzajemne oddanie w trakcie kontaktu intymneg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Kolejny etap rozwoju człowieka to </w:t>
      </w:r>
      <w:r>
        <w:rPr>
          <w:rFonts w:cs="Arial" w:ascii="Arial" w:hAnsi="Arial"/>
          <w:b/>
        </w:rPr>
        <w:t>okres niemowlęcy</w:t>
      </w:r>
      <w:r>
        <w:rPr>
          <w:rFonts w:cs="Arial" w:ascii="Arial" w:hAnsi="Arial"/>
        </w:rPr>
        <w:t>. Bywa, że rodzice traktują malucha jak</w:t>
      </w:r>
      <w:r>
        <w:rPr>
          <w:rFonts w:cs="Arial" w:ascii="Arial" w:hAnsi="Arial"/>
          <w:i/>
        </w:rPr>
        <w:t>worek ziemniaków</w:t>
      </w:r>
      <w:r>
        <w:rPr>
          <w:rFonts w:cs="Arial" w:ascii="Arial" w:hAnsi="Arial"/>
        </w:rPr>
        <w:t>, wrzucając do łóżeczka, zmieniając pieluchy, dając butelkę z pokarmem - oczywiście sztucznym, a ojciec w niedzielne przedpołudnie idzie na spacer z wózkiem... Czy to rzeczywiście wszystko, co należy się dziecku? Dziecku nade wszystko potrzebne jest poczucie bezpieczeństwa, które odbiera przez obopólne zainteresowanie rodziców sobą, ich wzajemny stosunek, który dziecko czuje, jest pierwszą lekcją miłości.</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Dziecko rośnie</w:t>
      </w:r>
      <w:r>
        <w:rPr>
          <w:rFonts w:cs="Arial" w:ascii="Arial" w:hAnsi="Arial"/>
        </w:rPr>
        <w:t xml:space="preserve">. Zaczyna raczkować, potem chodzić. Każdy kąt, każda szuflada jest jego, wszystko rozbiera na części pierwsze... To ciekawość, wspaniała cecha człowieka. W tym czasie poznaje także samego siebie, własne ciało. Dziecko w wieku 2-3 lat bawi się swoimi narządami płciowymi, poznając ich budowę. Dziewczynki zaglądają sobie do </w:t>
      </w:r>
      <w:r>
        <w:rPr>
          <w:rFonts w:cs="Arial" w:ascii="Arial" w:hAnsi="Arial"/>
          <w:i/>
        </w:rPr>
        <w:t>siusi</w:t>
      </w:r>
      <w:r>
        <w:rPr>
          <w:rFonts w:cs="Arial" w:ascii="Arial" w:hAnsi="Arial"/>
        </w:rPr>
        <w:t xml:space="preserve">, chłopcy bawią się </w:t>
      </w:r>
      <w:r>
        <w:rPr>
          <w:rFonts w:cs="Arial" w:ascii="Arial" w:hAnsi="Arial"/>
          <w:i/>
        </w:rPr>
        <w:t>siusiakami</w:t>
      </w:r>
      <w:r>
        <w:rPr>
          <w:rFonts w:cs="Arial" w:ascii="Arial" w:hAnsi="Arial"/>
        </w:rPr>
        <w:t xml:space="preserve">. Jakże często w tych momentach matki karcą dzieci, mówiąc, że </w:t>
      </w:r>
      <w:r>
        <w:rPr>
          <w:rFonts w:cs="Arial" w:ascii="Arial" w:hAnsi="Arial"/>
          <w:i/>
        </w:rPr>
        <w:t>to brzydkie, nie dotykaj</w:t>
      </w:r>
      <w:r>
        <w:rPr>
          <w:rFonts w:cs="Arial" w:ascii="Arial" w:hAnsi="Arial"/>
        </w:rPr>
        <w:t>. To zasadniczy błąd! Te dzieci rosną z poczuciem winy. A przecież maluch w tych momentach nie przeżywa ani grama erotyki. Karcimy je, przekładając niepotrzebnie własne emocj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Dzieci nie tylko są ciekawe własnego ciała, ale także ciał najbliższych. Jakże często, kąpiącsię, zamykamy drzwi, żeby dziecko przypadkiem nie zobaczyło kawałka nagiego ciała. Jeśli w sposób naturalny nie zaspokoi swojej ciekawości, będzie podglądało. Nie do końca rozumiejąc, uczy się patrzenia z ukrycia, </w:t>
      </w:r>
      <w:r>
        <w:rPr>
          <w:rFonts w:cs="Arial" w:ascii="Arial" w:hAnsi="Arial"/>
          <w:i/>
        </w:rPr>
        <w:t>przez dziurkę od klucza</w:t>
      </w:r>
      <w:r>
        <w:rPr>
          <w:rFonts w:cs="Arial" w:ascii="Arial" w:hAnsi="Arial"/>
        </w:rPr>
        <w:t xml:space="preserve">. A wystarczy w sposób naturalny, właśnie przy okazji kąpieli, by dziecko mogło oswoić się z nagością. Być może zada pytanie, jeśli w domu jest chłopiec i dziewczynka:, </w:t>
      </w:r>
      <w:r>
        <w:rPr>
          <w:rFonts w:cs="Arial" w:ascii="Arial" w:hAnsi="Arial"/>
          <w:i/>
        </w:rPr>
        <w:t>dlaczego ja mam siusiaka, a ona nie?.</w:t>
      </w:r>
      <w:r>
        <w:rPr>
          <w:rFonts w:cs="Arial" w:ascii="Arial" w:hAnsi="Arial"/>
        </w:rPr>
        <w:t xml:space="preserve"> Wówczas dużo łatwiej odpowiedzieć </w:t>
      </w:r>
      <w:r>
        <w:rPr>
          <w:rFonts w:cs="Arial" w:ascii="Arial" w:hAnsi="Arial"/>
          <w:i/>
        </w:rPr>
        <w:t>Ty jesteś chłopcem i jak będziesz duży będziesz wyglądał jak tata a siostra jak mama</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Dzieciństwo</w:t>
      </w:r>
      <w:r>
        <w:rPr>
          <w:rFonts w:cs="Arial" w:ascii="Arial" w:hAnsi="Arial"/>
        </w:rPr>
        <w:t xml:space="preserve"> to bardzo trudny okres dla rodziców. Dzieci nie tylko dostrzegają własną płciowość, ale zaczynają też zadawać wiele pytań. W wieku 3-5 lat pytają: </w:t>
      </w:r>
      <w:r>
        <w:rPr>
          <w:rFonts w:cs="Arial" w:ascii="Arial" w:hAnsi="Arial"/>
          <w:i/>
        </w:rPr>
        <w:t>skąd się biorą dzieci?</w:t>
      </w:r>
      <w:r>
        <w:rPr>
          <w:rFonts w:cs="Arial" w:ascii="Arial" w:hAnsi="Arial"/>
        </w:rPr>
        <w:t xml:space="preserve"> Najczęściej machamy ręką mówiąc: </w:t>
      </w:r>
      <w:r>
        <w:rPr>
          <w:rFonts w:cs="Arial" w:ascii="Arial" w:hAnsi="Arial"/>
          <w:i/>
        </w:rPr>
        <w:t>jak będziesz duży, to się dowiesz</w:t>
      </w:r>
      <w:r>
        <w:rPr>
          <w:rFonts w:cs="Arial" w:ascii="Arial" w:hAnsi="Arial"/>
        </w:rPr>
        <w:t xml:space="preserve">. Udzielając takiej odpowiedzi - przestajemy być wiarygodni dla dziecka, może przestać nam ufać. A wystarczy tak prosta odpowiedź, jak proste jest pytanie </w:t>
      </w:r>
      <w:r>
        <w:rPr>
          <w:rFonts w:cs="Arial" w:ascii="Arial" w:hAnsi="Arial"/>
          <w:i/>
        </w:rPr>
        <w:t xml:space="preserve">kiedy kochamy się to tata przekazuje mamieplemnik </w:t>
      </w:r>
      <w:r>
        <w:rPr>
          <w:rFonts w:cs="Arial" w:ascii="Arial" w:hAnsi="Arial"/>
        </w:rPr>
        <w:t xml:space="preserve">(tak, w ten sposób to słowo, choć niezrozumiałe, staje się naturalnie używane), </w:t>
      </w:r>
      <w:r>
        <w:rPr>
          <w:rFonts w:cs="Arial" w:ascii="Arial" w:hAnsi="Arial"/>
          <w:i/>
        </w:rPr>
        <w:t>który łączy się z mamy malutką komórką jajową i z tego połączenia zaczyna rozwijać się dziecko</w:t>
      </w:r>
      <w:r>
        <w:rPr>
          <w:rFonts w:cs="Arial" w:ascii="Arial" w:hAnsi="Arial"/>
        </w:rPr>
        <w:t xml:space="preserve">. Nasz autorytet rodzicielski jest uratowany, a ciekawość dziecka zaspokojona, i co najważniejsze - wieź jest dalej tworzona. To znowu nasze lęki, fobie, czy projekcja własnej erotyki, która dziecku może zaszkodzić. Dla malucha jest to proste, nawet wątpliwości związane z ewentualnym pytaniem: </w:t>
      </w:r>
      <w:r>
        <w:rPr>
          <w:rFonts w:cs="Arial" w:ascii="Arial" w:hAnsi="Arial"/>
          <w:i/>
        </w:rPr>
        <w:t>a jak to się robi</w:t>
      </w:r>
      <w:r>
        <w:rPr>
          <w:rFonts w:cs="Arial" w:ascii="Arial" w:hAnsi="Arial"/>
        </w:rPr>
        <w:t xml:space="preserve">?. To są lęki człowieka dorosłego, dziecko 3-letnie nie zadaje takich pytań. Naukowcy twierdzą, że dziecko może być świadkiem każdego rodzaju pieszczoty, dotyku, pocałunku między rodzicami, poza samym stosunkiem seksualnym, który może być odebrany jako akt agresji ojca względem matki. Dlatego, jeśli dziecko otrzymuje odpowiedź: </w:t>
      </w:r>
      <w:r>
        <w:rPr>
          <w:rFonts w:cs="Arial" w:ascii="Arial" w:hAnsi="Arial"/>
          <w:i/>
        </w:rPr>
        <w:t>kiedy mama i tata kochają się</w:t>
      </w:r>
      <w:r>
        <w:rPr>
          <w:rFonts w:cs="Arial" w:ascii="Arial" w:hAnsi="Arial"/>
        </w:rPr>
        <w:t>... - to jest to dla niego jednoznaczne. Jego tez obdarzamy pocałunkami, pieszczotami, czyli naturalnymi gestami miłości.</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Okres przedszkolny</w:t>
      </w:r>
      <w:r>
        <w:rPr>
          <w:rFonts w:cs="Arial" w:ascii="Arial" w:hAnsi="Arial"/>
        </w:rPr>
        <w:t xml:space="preserve"> to etap kształtowania wzorców zachowań u dziecka. Mają wspaniały zmysł obserwacyjny. Patrzą na nas uważnie i przenoszą </w:t>
      </w:r>
      <w:r>
        <w:rPr>
          <w:rFonts w:cs="Arial" w:ascii="Arial" w:hAnsi="Arial"/>
          <w:i/>
        </w:rPr>
        <w:t>na</w:t>
      </w:r>
      <w:r>
        <w:rPr>
          <w:rFonts w:cs="Arial" w:ascii="Arial" w:hAnsi="Arial"/>
        </w:rPr>
        <w:t xml:space="preserve">” do swoich zabaw, oczywiście wszystko ubarwiając i przerysowując. Najczęściej są to nasze przywary. Wtedy dzieci bawią się w dom, w mamę i tatę. Obok oczywistych ról kobiecych i męskich uczą się także w tym okresie </w:t>
      </w:r>
      <w:r>
        <w:rPr>
          <w:rFonts w:cs="Arial" w:ascii="Arial" w:hAnsi="Arial"/>
          <w:i/>
        </w:rPr>
        <w:t>bycia ze sobą</w:t>
      </w:r>
      <w:r>
        <w:rPr>
          <w:rFonts w:cs="Arial" w:ascii="Arial" w:hAnsi="Arial"/>
        </w:rPr>
        <w:t>, akceptacji różnorodności, jaka panuje wśród ludzi. Wtedy chłopcy dochodzą do wniosku, że dziewczynki to taki wybryk natury, którego nie da się zmienić, więc trzeba zaakceptować i odwrotnie. I jest to bardzo ważne, gdyż w momencie pójścia do szkoły zaczyna się okres tzw. identyfikacji płciowej. Chłopcy zaczynają tworzyć własne klany, dziewczynki swoje. Mają swoje problemy, swoje zabawy. Zaczyna się między nimi pojawiać ostra rywalizacja. Ma szansę być zdecydowanie łagodniejsza, jeśli dzieci nauczą się przebywać ze sobą.</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Okres wczesnoszkolny</w:t>
      </w:r>
      <w:r>
        <w:rPr>
          <w:rFonts w:cs="Arial" w:ascii="Arial" w:hAnsi="Arial"/>
        </w:rPr>
        <w:t xml:space="preserve"> to także kolejne ważne zadanie dla rodziców i wychowawców - wyposażenie dzieci w wiedzę o ich dalszym rozwoju, szczególnie o okresie dojrzewania, gdyż od tego momentu drogi rozwojowe dziewcząt i chłopców zaczynają się generalnie rozbiegać. Jeżeli młodzi tego nie rozumieją od samego początku, przeżyją zbyt wiele trudnych chwi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ziewczyny wcześniej wkraczają w </w:t>
      </w:r>
      <w:r>
        <w:rPr>
          <w:rFonts w:cs="Arial" w:ascii="Arial" w:hAnsi="Arial"/>
          <w:b/>
        </w:rPr>
        <w:t>okres dojrzewania</w:t>
      </w:r>
      <w:r>
        <w:rPr>
          <w:rFonts w:cs="Arial" w:ascii="Arial" w:hAnsi="Arial"/>
        </w:rPr>
        <w:t xml:space="preserve">. W wieku 9 - 11 lat zaczynają rosnąć, pojawiają się powoli wszystkie atrybuty kobiecości, chłopcy jeszcze się nie zmieniają. Bywa, że dziewczyna na dokładkę jest wyższa od chłopaka - kompleks gotowy, bo nie wie, za parę lat i tak ją przerośnie, i nie musi się tym martwić. Dziewczyny też czasami postępują wobec kolegów mało sympatycznie, nie traktując ich jako partnerów. Po prostu, ci młodzi ludzie niewiele wiedzą o sobie, często też nic o płci przeciwnej. </w:t>
      </w:r>
    </w:p>
    <w:p>
      <w:pPr>
        <w:pStyle w:val="Normal"/>
        <w:spacing w:lineRule="auto" w:line="360"/>
        <w:jc w:val="both"/>
        <w:rPr>
          <w:rFonts w:ascii="Arial" w:hAnsi="Arial" w:cs="Arial"/>
        </w:rPr>
      </w:pPr>
      <w:r>
        <w:rPr>
          <w:rFonts w:cs="Arial" w:ascii="Arial" w:hAnsi="Arial"/>
        </w:rPr>
        <w:t xml:space="preserve">U chłopców </w:t>
      </w:r>
      <w:r>
        <w:rPr>
          <w:rFonts w:cs="Arial" w:ascii="Arial" w:hAnsi="Arial"/>
          <w:b/>
        </w:rPr>
        <w:t>okres dojrzewania</w:t>
      </w:r>
      <w:r>
        <w:rPr>
          <w:rFonts w:cs="Arial" w:ascii="Arial" w:hAnsi="Arial"/>
        </w:rPr>
        <w:t xml:space="preserve"> zaczyna się później (około 12 - 14 roku życia). Ten etap w ich wypadku jest zdecydowanie bardziej burzliwy i gwałtowny. W ich organizmach odbywa się prawdziwa burza hormonów. W ciągu roku potrafią urosnąć nawet kilkanaście centymetrów. Jednak ten etap trwa u nich krócej niz. u dziewcząt. W wieku 16-17 lat są zdolni - ale tylko biologicznie - do bycia ojcami. </w:t>
      </w:r>
    </w:p>
    <w:p>
      <w:pPr>
        <w:pStyle w:val="Normal"/>
        <w:spacing w:lineRule="auto" w:line="360"/>
        <w:jc w:val="both"/>
        <w:rPr>
          <w:rFonts w:ascii="Arial" w:hAnsi="Arial" w:cs="Arial"/>
        </w:rPr>
      </w:pPr>
      <w:r>
        <w:rPr>
          <w:rFonts w:cs="Arial" w:ascii="Arial" w:hAnsi="Arial"/>
        </w:rPr>
        <w:t xml:space="preserve">Natomiast etap dojrzewania u dziewcząt jest łagodniejszy i dłuższy, kończy się mniej więcej około 18-20 roku życia, gdy ich organizmy są przygotowane w pełni do rodzenia dzieci. Dziewczyny dzięki łagodniejszemu dojrzewaniu hormonalnemu, nie odczuwają tak gwałtownych napięć seksualnych, jak chłopcy. </w:t>
      </w:r>
    </w:p>
    <w:p>
      <w:pPr>
        <w:pStyle w:val="Normal"/>
        <w:spacing w:lineRule="auto" w:line="360"/>
        <w:jc w:val="both"/>
        <w:rPr/>
      </w:pPr>
      <w:r>
        <w:rPr>
          <w:rFonts w:cs="Arial" w:ascii="Arial" w:hAnsi="Arial"/>
        </w:rPr>
        <w:t xml:space="preserve">Jeśli uświadomimy sobie, jak wiele zmian zachodzi w organizmie chłopaka w tak krótkim czasie, zrozumiemy, że przeżywa on istny </w:t>
      </w:r>
      <w:r>
        <w:rPr>
          <w:rFonts w:cs="Arial" w:ascii="Arial" w:hAnsi="Arial"/>
          <w:i/>
        </w:rPr>
        <w:t>okres burzy i naporów</w:t>
      </w:r>
      <w:r>
        <w:rPr>
          <w:rFonts w:cs="Arial" w:ascii="Arial" w:hAnsi="Arial"/>
        </w:rPr>
        <w:t xml:space="preserve">. Nie bardzo wie, jak poradzić sobie z budzącą się gwałtownie erotyką, tym bardziej, że słyszy, że masturbacja to grzech, zboczenie...Niestety, bywa, że ten młody mężczyzna, aby rozładować napięcie seksualne wykorzystuje rówieśniczkę, do której nic nie czuje, a bywa, że jest jej niechętny... I tak rozpoczynają współżycie seksualne, nieświadomi, że natura zastawiła na nich </w:t>
      </w:r>
      <w:r>
        <w:rPr>
          <w:rFonts w:cs="Arial" w:ascii="Arial" w:hAnsi="Arial"/>
          <w:i/>
        </w:rPr>
        <w:t>pułapki</w:t>
      </w:r>
      <w:r>
        <w:rPr>
          <w:rFonts w:cs="Arial" w:ascii="Arial" w:hAnsi="Arial"/>
        </w:rPr>
        <w:t>. Nieświadomi, że sposób, w jaki wkroczą we współżycie, takim już pozostanie.</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pPr>
      <w:r>
        <w:rPr>
          <w:rFonts w:cs="Arial" w:ascii="Arial" w:hAnsi="Arial"/>
          <w:i/>
        </w:rPr>
        <w:t>Pułapki</w:t>
      </w:r>
      <w:r>
        <w:rPr>
          <w:rFonts w:cs="Arial" w:ascii="Arial" w:hAnsi="Arial"/>
        </w:rPr>
        <w:t xml:space="preserve"> wynikają z braku elementarnej wiedzy o różnicach między kobietą a mężczyzną, wiedzy o tym, co dla dziewczyny i chłopaka w młodości jest ważniejsze, co się w nich dzieje? Młoda kobieta nie oczekuje przecież od chłopaka od razu zachowań seksualnych. Oczekuje, że będzie ją adorował, przynosił kwiaty. Jest to jedna z ważniejszych różnic - wrażliwość kobiet na bodźce słuchowe. I nie jest to próżność kobieca, lecz forma, w której uzyskuje potwierdzenie, że jest ważna dla mężczyzny. Natomiast chłopcy zwracają uwagę na wygląd dziewczyny, bo są </w:t>
      </w:r>
      <w:r>
        <w:rPr>
          <w:rFonts w:cs="Arial" w:ascii="Arial" w:hAnsi="Arial"/>
          <w:i/>
        </w:rPr>
        <w:t>wzrokowcami</w:t>
      </w:r>
      <w:r>
        <w:rPr>
          <w:rFonts w:cs="Arial" w:ascii="Arial" w:hAnsi="Arial"/>
        </w:rPr>
        <w:t xml:space="preserve">. Dlatego, gdy jakaś część ciała, zwykle zakryta, zostanie odsłonięta, powoduje podniesienie napięcia seksualnego. Stąd często nieuświadomione prowokacje dziewczyn rodzą agresję seksualną u chłopaków.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Dla intymności jest ważna jeszcze jedna rzecz - fenomen szczytowania, czyli umiejętność przeżywania orgazmu. Jest dany przez naturę mężczyźnie, natomiast kobieta musi się tego nauczyć. Stąd tak ważne są pierwsze kontakty seksualne dziewczyny. Aby były pozytywnym zdarzeniem w jej życiu, mężczyzna musi być świadomy tej elementarnej różnicy i konieczności bycia dla niej partnerem delikatnym i czułym. Jeżeli zostanie potraktowana jak przedmiot, jej odczucia związane z kontaktem seksualnym będą negatywne i w przyszłości może traktować go jako przykry obowiązek małżeński. Młody mężczyzna powinien także wiedzieć, że jeśli od początku traktuje kontakt z dziewczyną tylko jako sposób na rozładowanie napięcia seksualnego, może to zaważyć na tym, że w przyszłości, gdy jego aktywność seksualna ulegnie naturalnemu, fizjologicznemu obniżeniu i, gdy spotka kobietę swego życia - nie będzie potrafił stworzyć normalnych więzi emocjonalnych. Wtedy nawet praca seksuologa i psychoterapeuty może okazać się długa i bezowocna. Dlatego warto wcześniej wiedzieć o mechanizmach rządzących intymnością człowieka. I właśnie, dlatego, tak ważna jest edukacja seksualna. Nieprawdą jest - co często słyszymy jako argument przeciwko tej edukacji - że informacje te spowodują instrumentalne traktowanie intymności przez młodzież. Natomiast na pewno dzięki niej, młodzi mają szansę uniknąć niepotrzebnych błędów i zadbać, aby ta sfera w ich życiu dawała radość.</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Okres dojrzewania</w:t>
      </w:r>
      <w:r>
        <w:rPr>
          <w:rFonts w:cs="Arial" w:ascii="Arial" w:hAnsi="Arial"/>
        </w:rPr>
        <w:t xml:space="preserve"> to nie tylko dojrzewanie fizjologiczne, to także rozwój uczuć. Po pierwsze to uczucia młodych i reakcje na nie rodziców. Często rodzice uważają, że młodzi nie mają prawa do żadnej miłości, mają się tylko uczyć. Kieruje nimi obawa, że dziecko popełni jakiś błąd, który być może zaważy negatywnie na jego dorosłym życiu. W podtekście chodzi o to, by dziecko nie przyniosło do domu dziecka. Czy jednak zakazami i nakazami możemy temu zapobiec? Jeśli nie stworzyli dotychczas więzi z dzieckiem, niewiele już im one pomogą. Dziecko musi wiedzieć, czuć, że o wszystkim może z każdym z rodziców porozmawiać. Dzięki takiej relacji mają szansę pomóc mu, gdy zdarzy się mu jakiś </w:t>
      </w:r>
      <w:r>
        <w:rPr>
          <w:rFonts w:cs="Arial" w:ascii="Arial" w:hAnsi="Arial"/>
          <w:i/>
        </w:rPr>
        <w:t>wypadek</w:t>
      </w:r>
      <w:r>
        <w:rPr>
          <w:rFonts w:cs="Arial" w:ascii="Arial" w:hAnsi="Arial"/>
        </w:rPr>
        <w:t xml:space="preserve"> życiowy. Dziecko w tym okresie przeżywa też </w:t>
      </w:r>
      <w:r>
        <w:rPr>
          <w:rFonts w:cs="Arial" w:ascii="Arial" w:hAnsi="Arial"/>
          <w:i/>
        </w:rPr>
        <w:t>pierwszą miłość</w:t>
      </w:r>
      <w:r>
        <w:rPr>
          <w:rFonts w:cs="Arial" w:ascii="Arial" w:hAnsi="Arial"/>
        </w:rPr>
        <w:t xml:space="preserve">. Jakże często kończy się ona fiaskiem. Młodemu człowiekowi wydaje się, że </w:t>
      </w:r>
      <w:r>
        <w:rPr>
          <w:rFonts w:cs="Arial" w:ascii="Arial" w:hAnsi="Arial"/>
          <w:i/>
        </w:rPr>
        <w:t>świat mu się wali</w:t>
      </w:r>
      <w:r>
        <w:rPr>
          <w:rFonts w:cs="Arial" w:ascii="Arial" w:hAnsi="Arial"/>
        </w:rPr>
        <w:t xml:space="preserve">... Rodzice powinni mu pomóc przeżyć tę pierwszą porażkę; pomóc zrozumieć, że dopiero uczy się kochać, uczy się poznawać i akceptować drugiego człowieka. Wreszcie przychodzi w życiu dziecka taki moment, w którym jest gotowe do przekroczenia </w:t>
      </w:r>
      <w:r>
        <w:rPr>
          <w:rFonts w:cs="Arial" w:ascii="Arial" w:hAnsi="Arial"/>
          <w:i/>
        </w:rPr>
        <w:t>ostatniego progu intymności</w:t>
      </w:r>
      <w:r>
        <w:rPr>
          <w:rFonts w:cs="Arial" w:ascii="Arial" w:hAnsi="Arial"/>
        </w:rPr>
        <w:t xml:space="preserve">. To rodzice powinni wcześniej uprzedzić o pułapkach natury, rozmawiać o antykoncepcji, bezpiecznym seksie i zasadach planowania rodziny. </w:t>
      </w:r>
    </w:p>
    <w:p>
      <w:pPr>
        <w:pStyle w:val="Normal"/>
        <w:spacing w:lineRule="auto" w:line="360"/>
        <w:jc w:val="both"/>
        <w:rPr/>
      </w:pPr>
      <w:r>
        <w:rPr>
          <w:rFonts w:cs="Arial" w:ascii="Arial" w:hAnsi="Arial"/>
        </w:rPr>
        <w:t xml:space="preserve">I drugi problem: młody człowiek i uczucie mu ofiarowane przez drugiego młodego człowieka. Przykładowo: chłopak, nie daj Boże, niższy o głowę od swej koleżanki wyznaje jej uczucie, czy też prosi i spotkanie. Dziewczyna traktując go </w:t>
      </w:r>
      <w:r>
        <w:rPr>
          <w:rFonts w:cs="Arial" w:ascii="Arial" w:hAnsi="Arial"/>
          <w:i/>
        </w:rPr>
        <w:t>z góry</w:t>
      </w:r>
      <w:r>
        <w:rPr>
          <w:rFonts w:cs="Arial" w:ascii="Arial" w:hAnsi="Arial"/>
        </w:rPr>
        <w:t xml:space="preserve">, wyśmiewa i opowiada, naokoło że </w:t>
      </w:r>
      <w:r>
        <w:rPr>
          <w:rFonts w:cs="Arial" w:ascii="Arial" w:hAnsi="Arial"/>
          <w:i/>
        </w:rPr>
        <w:t>taki tam jeden</w:t>
      </w:r>
      <w:r>
        <w:rPr>
          <w:rFonts w:cs="Arial" w:ascii="Arial" w:hAnsi="Arial"/>
        </w:rPr>
        <w:t xml:space="preserve"> chciał się z nią umówić... Tak potraktowany, wzgardzony chłopak może niszczyć każdą następną dziewczynę. Dlatego tak ważne jest by młodzi nauczyli się szacunku do uczuć, wyrażanych przez innych. To wcale nie znaczy, że każde ofiarowane uczucie trzeba przyjąć i odwzajemnić. Natomiast ważne jest, jak z nim postąpić. Potem jest już za późno. To doświadczenia dzieciństwa i młodości czynią z nas takich lub innych dorosłyc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Kończy się etap dojrzewania, dostajemy do ręki dowód osobisty... Czy to znaczy, że stajemysię dojrzałymi ludźmi? Szczególnie w kulturze europejskiej ten moment jest mało uchwytny. W wielu plemionach afrykańskich czy indiańskich urządza się różne </w:t>
      </w:r>
      <w:r>
        <w:rPr>
          <w:rFonts w:cs="Arial" w:ascii="Arial" w:hAnsi="Arial"/>
          <w:i/>
        </w:rPr>
        <w:t>próby sił, ognia, inicjacji</w:t>
      </w:r>
      <w:r>
        <w:rPr>
          <w:rFonts w:cs="Arial" w:ascii="Arial" w:hAnsi="Arial"/>
        </w:rPr>
        <w:t xml:space="preserve"> i jeśli młody człowiek pomyślnie je przejdzie, uważany jest za pełnoprawnego członka plemienia. </w:t>
      </w:r>
    </w:p>
    <w:p>
      <w:pPr>
        <w:pStyle w:val="Normal"/>
        <w:spacing w:lineRule="auto" w:line="360"/>
        <w:jc w:val="both"/>
        <w:rPr>
          <w:rFonts w:ascii="Arial" w:hAnsi="Arial" w:cs="Arial"/>
        </w:rPr>
      </w:pPr>
      <w:r>
        <w:rPr>
          <w:rFonts w:cs="Arial" w:ascii="Arial" w:hAnsi="Arial"/>
        </w:rPr>
        <w:t xml:space="preserve">Nam jest dużo trudniej dojść do przekonania, że jesteśmy osobami dojrzałymi. Często nie jest też to ściśle związane z wiekiem. Warto więc, by młody człowiek spróbował odpowiedzieć sobie na kilka pytań, w sposób zdecydowany i jasny. To może pomóc. </w:t>
      </w:r>
    </w:p>
    <w:p>
      <w:pPr>
        <w:pStyle w:val="Normal"/>
        <w:spacing w:lineRule="auto" w:line="360"/>
        <w:jc w:val="both"/>
        <w:rPr>
          <w:rFonts w:ascii="Arial" w:hAnsi="Arial" w:cs="Arial"/>
        </w:rPr>
      </w:pPr>
      <w:r>
        <w:rPr>
          <w:rFonts w:cs="Arial" w:ascii="Arial" w:hAnsi="Arial"/>
          <w:b/>
        </w:rPr>
        <w:t>Po pierwsze</w:t>
      </w:r>
      <w:r>
        <w:rPr>
          <w:rFonts w:cs="Arial" w:ascii="Arial" w:hAnsi="Arial"/>
        </w:rPr>
        <w:t xml:space="preserve"> - </w:t>
      </w:r>
      <w:r>
        <w:rPr>
          <w:rFonts w:cs="Arial" w:ascii="Arial" w:hAnsi="Arial"/>
          <w:i/>
        </w:rPr>
        <w:t>czy ja wiem, po co żyję?.</w:t>
      </w:r>
      <w:r>
        <w:rPr>
          <w:rFonts w:cs="Arial" w:ascii="Arial" w:hAnsi="Arial"/>
        </w:rPr>
        <w:t xml:space="preserve"> </w:t>
      </w:r>
    </w:p>
    <w:p>
      <w:pPr>
        <w:pStyle w:val="Normal"/>
        <w:spacing w:lineRule="auto" w:line="360"/>
        <w:jc w:val="both"/>
        <w:rPr>
          <w:rFonts w:ascii="Arial" w:hAnsi="Arial" w:cs="Arial"/>
        </w:rPr>
      </w:pPr>
      <w:r>
        <w:rPr>
          <w:rFonts w:cs="Arial" w:ascii="Arial" w:hAnsi="Arial"/>
          <w:b/>
        </w:rPr>
        <w:t>Po drugie</w:t>
      </w:r>
      <w:r>
        <w:rPr>
          <w:rFonts w:cs="Arial" w:ascii="Arial" w:hAnsi="Arial"/>
        </w:rPr>
        <w:t xml:space="preserve"> - </w:t>
      </w:r>
      <w:r>
        <w:rPr>
          <w:rFonts w:cs="Arial" w:ascii="Arial" w:hAnsi="Arial"/>
          <w:i/>
        </w:rPr>
        <w:t>czy wiem, jak to moje życie ma wyglądać?</w:t>
      </w:r>
      <w:r>
        <w:rPr>
          <w:rFonts w:cs="Arial" w:ascii="Arial" w:hAnsi="Arial"/>
        </w:rPr>
        <w:t xml:space="preserve">. </w:t>
      </w:r>
    </w:p>
    <w:p>
      <w:pPr>
        <w:pStyle w:val="Normal"/>
        <w:spacing w:lineRule="auto" w:line="360"/>
        <w:jc w:val="both"/>
        <w:rPr>
          <w:rFonts w:ascii="Arial" w:hAnsi="Arial" w:cs="Arial"/>
          <w:i/>
          <w:i/>
        </w:rPr>
      </w:pPr>
      <w:r>
        <w:rPr>
          <w:rFonts w:cs="Arial" w:ascii="Arial" w:hAnsi="Arial"/>
          <w:b/>
        </w:rPr>
        <w:t>Po trzecie</w:t>
      </w:r>
      <w:r>
        <w:rPr>
          <w:rFonts w:cs="Arial" w:ascii="Arial" w:hAnsi="Arial"/>
        </w:rPr>
        <w:t xml:space="preserve"> - </w:t>
      </w:r>
      <w:r>
        <w:rPr>
          <w:rFonts w:cs="Arial" w:ascii="Arial" w:hAnsi="Arial"/>
          <w:i/>
        </w:rPr>
        <w:t xml:space="preserve">czego oczekuję od życia we wszystkich jego sferach: małżeńskiej, rodzinnej i zawodowej, pamiętając też o prawie do rozwoju własnej osobowości? </w:t>
      </w:r>
    </w:p>
    <w:p>
      <w:pPr>
        <w:pStyle w:val="Normal"/>
        <w:spacing w:lineRule="auto" w:line="360"/>
        <w:jc w:val="both"/>
        <w:rPr/>
      </w:pPr>
      <w:r>
        <w:rPr>
          <w:rFonts w:cs="Arial" w:ascii="Arial" w:hAnsi="Arial"/>
        </w:rPr>
        <w:t xml:space="preserve">I po czwarte - w momencie, gdy wiążemy się z drugą osobą - </w:t>
      </w:r>
      <w:r>
        <w:rPr>
          <w:rFonts w:cs="Arial" w:ascii="Arial" w:hAnsi="Arial"/>
          <w:i/>
        </w:rPr>
        <w:t>czy jestem świadomy, że człowiek, który stoi obok, to „istota z innej planety”, to znaczy czy rozumiem odmienności psychoseksualne mojego partnera, czy akceptuję jego indywidualność, czy umiem się z nim kontaktować, a więc rozmawiać i słuchać.</w:t>
      </w:r>
      <w:r>
        <w:rPr>
          <w:rFonts w:cs="Arial" w:ascii="Arial" w:hAnsi="Arial"/>
        </w:rPr>
        <w:t xml:space="preserve"> Jeśli nie, stworzymy temu człowiekowi z życia piekło, z własnym w nim udziałem.</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Czas dorosłości</w:t>
      </w:r>
      <w:r>
        <w:rPr>
          <w:rFonts w:cs="Arial" w:ascii="Arial" w:hAnsi="Arial"/>
        </w:rPr>
        <w:t xml:space="preserve"> - to czas pełnej realizacji w życiu zawodowym, małżeńskim, rodzinnym, także w ostatecznym, uformowaniu własnej osobowości. Aby ten etap był jednak </w:t>
      </w:r>
      <w:r>
        <w:rPr>
          <w:rFonts w:cs="Arial" w:ascii="Arial" w:hAnsi="Arial"/>
          <w:i/>
        </w:rPr>
        <w:t>pełnią życia,</w:t>
      </w:r>
      <w:r>
        <w:rPr>
          <w:rFonts w:cs="Arial" w:ascii="Arial" w:hAnsi="Arial"/>
        </w:rPr>
        <w:t xml:space="preserve"> musimy być świadomi, że człowiek, który obok nas żyje, jest naszym partnerem i odwrotnie. Po prostu, w trudnych sytuacjach to dom rodzinny powinien być azylem z pełnym poczuciem bezpieczeństw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Kolejny etap w życiu człowieka to </w:t>
      </w:r>
      <w:r>
        <w:rPr>
          <w:rFonts w:cs="Arial" w:ascii="Arial" w:hAnsi="Arial"/>
          <w:b/>
        </w:rPr>
        <w:t>okres przekwitania</w:t>
      </w:r>
      <w:r>
        <w:rPr>
          <w:rFonts w:cs="Arial" w:ascii="Arial" w:hAnsi="Arial"/>
        </w:rPr>
        <w:t>. U kobiet około 55 - 60 lat zanika miesiączka, zmienia się zupełnie układ hormonalny. W tym trudnym okresie w życiu kobiety istotne jest, by partner nade wszystko był oparciem, by padały słowa ciepłe i sprawiające radość kobiecie. Mężczyźni też nie są wolni od etapu przekwitania. W wieku 60 - 62 lat może dojść do chwilowego obniżenia, czy też zaniku aktywności seksualnej, ale najczęściej jest to sytuacja chwilowa. Dawno już udowodniono, że jeśli para ma udane pożycie małżeńskie - emocjonalne i intymne - ten trudny dla obojga okres mogą przejść zdecydowanie łagodniej.Dlatego też, nawet, jeśli młodzi uważają, że mówienie o przekwitaniu to sprawa odległa - to istotne, by sobie uświadomili, że na ten etap muszą zapracować właśnie w czasie całego pożycia małżeńskiego, dbając o to, co dla drugiej osoby jest ważne i nieodzown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Ostatni etap naszego życia to </w:t>
      </w:r>
      <w:r>
        <w:rPr>
          <w:rFonts w:cs="Arial" w:ascii="Arial" w:hAnsi="Arial"/>
          <w:b/>
        </w:rPr>
        <w:t>starość</w:t>
      </w:r>
      <w:r>
        <w:rPr>
          <w:rFonts w:cs="Arial" w:ascii="Arial" w:hAnsi="Arial"/>
        </w:rPr>
        <w:t>. Sporo ludzi uważa, że wtedy niewiele można już sobie ofiarować, szczególnie w sferze intymności. Owszem sporo zależy od ich zdrowia, warunków, w jakich żyją, ale tak naprawdę - od tego, czy nadal chcą żyć dla siebie. Ma to inną formę, barwę, koloryt... Posłużmy się przykładem widzianym czasami także przez młodych: dwoje staruszków wędruje ze sobą pod rękę w niedzielne popołudnie, często z laskami w ręku...</w:t>
      </w:r>
    </w:p>
    <w:p>
      <w:pPr>
        <w:pStyle w:val="Normal"/>
        <w:spacing w:lineRule="auto" w:line="360"/>
        <w:jc w:val="both"/>
        <w:rPr/>
      </w:pPr>
      <w:r>
        <w:rPr>
          <w:rFonts w:cs="Arial" w:ascii="Arial" w:hAnsi="Arial"/>
        </w:rPr>
        <w:t xml:space="preserve">Ona ma ciągle ochotę upiec mu ciasto z jabłkami...On ciągle potrafi być dla niej dżentelmenem i mówić, że nadal jest w niej „to coś”, co tak bardzo lubi... Na pewno każde z nich może o sobie powiedzieć: </w:t>
      </w:r>
      <w:r>
        <w:rPr>
          <w:rFonts w:cs="Arial" w:ascii="Arial" w:hAnsi="Arial"/>
          <w:i/>
        </w:rPr>
        <w:t>ja to życie przeżyłem, nie zmarnowałem</w:t>
      </w:r>
      <w:r>
        <w:rPr>
          <w:rFonts w:cs="Arial" w:ascii="Arial" w:hAnsi="Arial"/>
        </w:rPr>
        <w:t xml:space="preserve">. Wprawdzie nie mieli edukacji seksualnej, ale potrafili być ze sobą. Niestety dzieje się tak coraz rzadziej. Możemy jednak sobie pomóc - po prostu więcej wiedzieć. </w:t>
      </w:r>
    </w:p>
    <w:p>
      <w:pPr>
        <w:pStyle w:val="Normal"/>
        <w:jc w:val="both"/>
        <w:rPr>
          <w:rFonts w:ascii="Arial" w:hAnsi="Arial" w:cs="Arial"/>
        </w:rPr>
      </w:pPr>
      <w:r>
        <w:rPr>
          <w:rFonts w:cs="Arial" w:ascii="Arial" w:hAnsi="Arial"/>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0T09:19:00Z</dcterms:created>
  <dc:creator>Grażyna Czubińska</dc:creator>
  <dc:description/>
  <dc:language>en-US</dc:language>
  <cp:lastModifiedBy>Pracownia</cp:lastModifiedBy>
  <cp:lastPrinted>2002-11-08T10:02:00Z</cp:lastPrinted>
  <dcterms:modified xsi:type="dcterms:W3CDTF">2002-11-08T09:07:00Z</dcterms:modified>
  <cp:revision>14</cp:revision>
  <dc:subject/>
  <dc:title>Grażyna Czubińska</dc:title>
</cp:coreProperties>
</file>