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Verdana" w:hAnsi="Verdana" w:cs="Verdana"/>
        </w:rPr>
      </w:pPr>
      <w:r>
        <w:rPr>
          <w:rFonts w:cs="Verdana" w:ascii="Verdana" w:hAnsi="Verdana"/>
        </w:rPr>
      </w:r>
    </w:p>
    <w:p>
      <w:pPr>
        <w:pStyle w:val="TextBodyIndent"/>
        <w:ind w:hanging="0"/>
        <w:jc w:val="center"/>
        <w:rPr>
          <w:rFonts w:ascii="Verdana" w:hAnsi="Verdana" w:cs="Verdana"/>
          <w:b/>
          <w:b/>
          <w:bCs/>
        </w:rPr>
      </w:pPr>
      <w:r>
        <w:rPr>
          <w:rFonts w:cs="Verdana" w:ascii="Verdana" w:hAnsi="Verdana"/>
          <w:b/>
          <w:bCs/>
        </w:rPr>
        <w:t>DYLEMATY I METODY PRACY W PROCESIE KSZTAŁCENIA ZAWODOWEGO UCZNIÓW NIEPEŁNOSPRAWNYCH INTELEKTUALNIE NA PRZYKŁADZIE ZESPOŁU SZKÓŁ SPECJALNYCH IN MATKI TERESY Z KALKUTY W ZORACH</w:t>
      </w:r>
    </w:p>
    <w:p>
      <w:pPr>
        <w:pStyle w:val="TextBodyIndent"/>
        <w:rPr>
          <w:rFonts w:ascii="Verdana" w:hAnsi="Verdana" w:cs="Verdana"/>
          <w:b/>
          <w:b/>
          <w:bCs/>
        </w:rPr>
      </w:pPr>
      <w:r>
        <w:rPr>
          <w:rFonts w:cs="Verdana" w:ascii="Verdana" w:hAnsi="Verdana"/>
          <w:b/>
          <w:bCs/>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W dobie reform we współczesnej oświacie i zmieniających się mechanizmów rynkowych pojawiło się wiele problemów związanych z funkcjonowaniem szkolnictwa zawodowego. Trudności te w szczególny sposób dotknęły również szkolnictwo specjalne. Współczesne dylematy szkolnictwa zawodowego obserwować można na wszystkich szczeblach. Jednym z głównych celów reformy oświaty w Polsce jest podniesienie poziomu edukacji społeczeństwa poprzez upowszechnienie wykształcenia średniego i wyższego. Paradoksalnie spowodowało to postępującą marginalizacje szkolnictwa zawodowego i defaworyzację uczniów szkół zawodowych. Problem ten szczególnie dotknął uczniów szkół specjalnych. </w:t>
      </w:r>
    </w:p>
    <w:p>
      <w:pPr>
        <w:pStyle w:val="Normal"/>
        <w:ind w:firstLine="708"/>
        <w:jc w:val="both"/>
        <w:rPr>
          <w:rFonts w:ascii="Verdana" w:hAnsi="Verdana" w:cs="Verdana"/>
          <w:sz w:val="20"/>
        </w:rPr>
      </w:pPr>
      <w:r>
        <w:rPr>
          <w:rFonts w:cs="Verdana" w:ascii="Verdana" w:hAnsi="Verdana"/>
          <w:sz w:val="20"/>
        </w:rPr>
        <w:t>Zmiany w systemie oświaty zbiegły się dodatkowo ze zmianami na rynku pracy, likwidacji uległy zakłady pracy chronionej, których głównym zadaniem było zapewnienie miejsc pracy dla pracowników niepełnosprawnych. Trudna sytuacja materialna szkół i problemy na rynku pracy determinują obecnie procesy dydaktyczne szkół zawodowych specjalnych.</w:t>
      </w:r>
    </w:p>
    <w:p>
      <w:pPr>
        <w:pStyle w:val="Normal"/>
        <w:ind w:firstLine="708"/>
        <w:jc w:val="both"/>
        <w:rPr>
          <w:rFonts w:ascii="Verdana" w:hAnsi="Verdana" w:cs="Verdana"/>
          <w:sz w:val="20"/>
        </w:rPr>
      </w:pPr>
      <w:r>
        <w:rPr>
          <w:rFonts w:cs="Verdana" w:ascii="Verdana" w:hAnsi="Verdana"/>
          <w:sz w:val="20"/>
        </w:rPr>
        <w:t xml:space="preserve">Problemy te wymuszają na placówkach oświatowych wypracowanie nowych metod pracy z uczniem upośledzonym umysłowo w szkole zawodowej. Jednym z rozwiązań jest otwarcie się szkól na współprace z zakładami pracy i ośrodkami, oraz instytucjami praktycznego szkolenia zawodowego.  Dzięki ścisłej współpracy ze środowiskiem rzemieślniczym i  analizie rynku pracy, możliwe jest dostosowanie oferty edukacyjnej szkół zawodowych specjalnych do potrzeb pracodawców, z uwzględnieniem specyfiki niepełnosprawności uczniów. </w:t>
      </w:r>
    </w:p>
    <w:p>
      <w:pPr>
        <w:pStyle w:val="Normal"/>
        <w:ind w:firstLine="708"/>
        <w:jc w:val="both"/>
        <w:rPr/>
      </w:pPr>
      <w:r>
        <w:rPr>
          <w:rFonts w:cs="Verdana" w:ascii="Verdana" w:hAnsi="Verdana"/>
          <w:sz w:val="20"/>
        </w:rPr>
        <w:t xml:space="preserve">Wiele celów związanych z nauczaniem teorii i praktyki zawodu możliwe jest do osiągnięcia poprzez wdrożenie do szkolnictwa zawodowego idei integracji. Obecnie dzięki porozumieniu szkół zawodowych subregionu w ramach </w:t>
      </w:r>
      <w:r>
        <w:rPr>
          <w:rFonts w:cs="Verdana" w:ascii="Verdana" w:hAnsi="Verdana"/>
          <w:b/>
          <w:bCs/>
          <w:sz w:val="20"/>
        </w:rPr>
        <w:t xml:space="preserve">Partnerskiego Programu Szkół Współpracujących </w:t>
      </w:r>
      <w:r>
        <w:rPr>
          <w:rFonts w:cs="Verdana" w:ascii="Verdana" w:hAnsi="Verdana"/>
          <w:sz w:val="20"/>
        </w:rPr>
        <w:t>istnieje możliwość znacznego poszerzenia działalności placówek.</w:t>
      </w:r>
    </w:p>
    <w:p>
      <w:pPr>
        <w:pStyle w:val="Normal"/>
        <w:ind w:firstLine="708"/>
        <w:jc w:val="both"/>
        <w:rPr>
          <w:rFonts w:ascii="Verdana" w:hAnsi="Verdana" w:cs="Verdana"/>
          <w:sz w:val="20"/>
        </w:rPr>
      </w:pPr>
      <w:r>
        <w:rPr>
          <w:rFonts w:cs="Verdana" w:ascii="Verdana" w:hAnsi="Verdana"/>
          <w:sz w:val="20"/>
        </w:rPr>
        <w:t>Szkoły z gmin Rybnik i Żory od dłuższego czasu wspierają się w działaniach dydaktycznych, wychowawczych i organizacyjnych. Wspólne działania uczniów i nauczycieli zaowocowało zawarciem w październiku 2002 międzyszkolnego porozumienia o współpracy pomiędzy czterema placówkami. Ten nowatorski projekt opiera się na wzajemnym współdziałaniu środowisk uczniowskich, nauczycieli, pedagogów i dyrektorów szkół z gmin ościennych, kształcących młodzież na szczeblu zawodowym.</w:t>
      </w:r>
    </w:p>
    <w:p>
      <w:pPr>
        <w:pStyle w:val="Tekstpodstawowy3"/>
        <w:ind w:firstLine="708"/>
        <w:rPr>
          <w:rFonts w:ascii="Verdana" w:hAnsi="Verdana" w:cs="Times New Roman"/>
          <w:bCs/>
          <w:sz w:val="20"/>
        </w:rPr>
      </w:pPr>
      <w:r>
        <w:rPr>
          <w:rFonts w:cs="Times New Roman" w:ascii="Verdana" w:hAnsi="Verdana"/>
          <w:bCs/>
          <w:sz w:val="20"/>
        </w:rPr>
        <w:t>Wspólne działania uczniów dały  możliwość zintegrowania środowisk uczniowskich różnych typów szkół z sąsiadujących ze sobą gmin. Powodzenie wspólnych przedsięwzięć zaowocowało zawarciem w październiku 2002 międzyszkolnego porozumienia o współpracy.</w:t>
      </w:r>
    </w:p>
    <w:p>
      <w:pPr>
        <w:pStyle w:val="Tekstpodstawowy3"/>
        <w:rPr>
          <w:rFonts w:ascii="Verdana" w:hAnsi="Verdana" w:cs="Times New Roman"/>
          <w:bCs/>
          <w:sz w:val="20"/>
        </w:rPr>
      </w:pPr>
      <w:r>
        <w:rPr>
          <w:rFonts w:cs="Times New Roman" w:ascii="Verdana" w:hAnsi="Verdana"/>
          <w:bCs/>
          <w:sz w:val="20"/>
        </w:rPr>
        <w:t>Ten nowatorski projekt opiera się na wzajemnym współdziałaniu środowisk uczniowskich, nauczycieli, pedagogów i dyrektorów Szkół Partnerskich.</w:t>
      </w:r>
    </w:p>
    <w:p>
      <w:pPr>
        <w:pStyle w:val="Normal"/>
        <w:jc w:val="both"/>
        <w:rPr>
          <w:rFonts w:ascii="Verdana" w:hAnsi="Verdana" w:cs="Verdana"/>
          <w:bCs/>
          <w:sz w:val="20"/>
        </w:rPr>
      </w:pPr>
      <w:r>
        <w:rPr>
          <w:rFonts w:cs="Verdana" w:ascii="Verdana" w:hAnsi="Verdana"/>
          <w:bCs/>
          <w:sz w:val="20"/>
        </w:rPr>
        <w:tab/>
        <w:t>Wspólne działania poprzedzone były opracowaniem „Konspektu Działań” w oparciu o oczekiwania i propozycje poszczególnych placówek.  Ogniwem łączącym placówki jest szkolnictwo zawodowe, a dziedziną działań jest technologia żywności jako przedmiot wspólnych zainteresowań edukacyjnych. Głównym celem porozumienia jest wyrównanie szans uczniów szkół różnego typu, ze szczególnym uwzględnieniem młodziezy niepełnosprawnej, integracja i  wzajemne wspieranie inicjatyw, oraz promowanie uczniów szkół zawodowych. Jako priorytety określono praktyczną realizację edukacji europejskiej, poszerzenie wiedzy z zakresu integracji europejskiej, kultury,  poznanie nowych technik produkcji i technologii, wymianę doświadczeń z zakresu wiedzy praktycznej i tradycji produkcji. Ponadto porozumienie umożliwiło kontynuację dotychczasowych działań: wspólnie organizowane olimpiady, pokazy, konkursy, wystawy, akcje filantropijne, wycieczki, imprezy sportowe.</w:t>
      </w:r>
    </w:p>
    <w:p>
      <w:pPr>
        <w:pStyle w:val="Normal"/>
        <w:jc w:val="both"/>
        <w:rPr>
          <w:rFonts w:ascii="Verdana" w:hAnsi="Verdana" w:cs="Verdana"/>
          <w:bCs/>
          <w:sz w:val="20"/>
        </w:rPr>
      </w:pPr>
      <w:r>
        <w:rPr>
          <w:rFonts w:cs="Verdana" w:ascii="Verdana" w:hAnsi="Verdana"/>
          <w:bCs/>
          <w:sz w:val="20"/>
        </w:rPr>
        <w:t>Powołano międzyszkolnego koordynatora projektu, oraz wewnątrzszkolnych moderatorów których współdziałanie ułatwia przepływ informacji i usprawnia wspólne działania.</w:t>
      </w:r>
    </w:p>
    <w:p>
      <w:pPr>
        <w:pStyle w:val="Normal"/>
        <w:jc w:val="both"/>
        <w:rPr>
          <w:rFonts w:ascii="Verdana" w:hAnsi="Verdana" w:cs="Verdana"/>
          <w:bCs/>
          <w:sz w:val="20"/>
        </w:rPr>
      </w:pPr>
      <w:r>
        <w:rPr>
          <w:rFonts w:cs="Verdana" w:ascii="Verdana" w:hAnsi="Verdana"/>
          <w:bCs/>
          <w:sz w:val="20"/>
        </w:rPr>
        <w:tab/>
        <w:t>Dzięki woli współdziałania i zaangażowaniu nauczycieli, uczniów i dyrekcji szkół,  przeprowadzono szereg wspólnych przedsięwzięć dydaktycznych, integracyjnych, rekreacyjno- sportowych i wychowawczych. Udostępnienie własnych zasobów szkołom partnerskim usprawniło i urozmaiciło proces dydaktyczny.  </w:t>
      </w:r>
    </w:p>
    <w:p>
      <w:pPr>
        <w:pStyle w:val="Normal"/>
        <w:jc w:val="both"/>
        <w:rPr>
          <w:rFonts w:ascii="Verdana" w:hAnsi="Verdana" w:cs="Verdana"/>
          <w:bCs/>
          <w:sz w:val="20"/>
        </w:rPr>
      </w:pPr>
      <w:r>
        <w:rPr>
          <w:rFonts w:cs="Verdana" w:ascii="Verdana" w:hAnsi="Verdana"/>
          <w:bCs/>
          <w:sz w:val="20"/>
        </w:rPr>
        <w:t>Uczniowie mają możliwość uczestnictwa w otwartych zajęciach lekcyjnych, wspólnych spotkaniach, imprezach, mogą korzystać z wyposażenia pracowni innych placówek oraz sal gimnastycznych, wspólnie organizować wycieczki dydaktyczne i klasowe (...) Dotychczasowa współpraca zrodziła potrzebę organizacji „klas współpracujących”, czyli grup zaprzyjaźnionej młodzieży z różnych szkół realizujących wspólne przedsięwzięcia zgodnie z podobnymi zainteresowaniami i wzajemnie się wspierających. Powołano do życia międzyszkolne uczniowskie koła zainteresowań, oraz zespoły przedmiotowe i problemowe w których skład wchodzą nauczyciele pokrewnych przedmiotów.</w:t>
      </w:r>
    </w:p>
    <w:p>
      <w:pPr>
        <w:pStyle w:val="Normal"/>
        <w:ind w:firstLine="708"/>
        <w:jc w:val="both"/>
        <w:rPr>
          <w:rFonts w:ascii="Verdana" w:hAnsi="Verdana" w:cs="Verdana"/>
          <w:bCs/>
          <w:sz w:val="20"/>
        </w:rPr>
      </w:pPr>
      <w:r>
        <w:rPr>
          <w:rFonts w:cs="Verdana" w:ascii="Verdana" w:hAnsi="Verdana"/>
          <w:bCs/>
          <w:sz w:val="20"/>
        </w:rPr>
        <w:t xml:space="preserve">Uczestnictwo w Porozumieniu młodzieży niepełnosprawnej dało możliwość wzajemnego poznania i prawdziwej, praktycznej integracji, polegającej na wzajemnych kontaktach, równoprawnym planowaniu i współuczestnictwie. </w:t>
      </w:r>
    </w:p>
    <w:p>
      <w:pPr>
        <w:pStyle w:val="Normal"/>
        <w:jc w:val="both"/>
        <w:rPr/>
      </w:pPr>
      <w:r>
        <w:rPr>
          <w:rFonts w:cs="Verdana" w:ascii="Verdana" w:hAnsi="Verdana"/>
          <w:bCs/>
          <w:sz w:val="20"/>
        </w:rPr>
        <w:tab/>
        <w:t xml:space="preserve">  Jednym z priorytetów programu jest pozyskiwanie nowych partnerów wyrażających wolą współpracy; nawiązano kontakty z placówkami zagranicznymi z Francji, Republiki Czeskiej, Litwy, oraz Rumunii- w międzynarodowym zespole opracowano program </w:t>
      </w:r>
      <w:r>
        <w:rPr>
          <w:rFonts w:cs="Verdana" w:ascii="Verdana" w:hAnsi="Verdana"/>
          <w:bCs/>
          <w:i/>
          <w:iCs/>
          <w:sz w:val="20"/>
        </w:rPr>
        <w:t>„Uczeń aktorem i reżyserem w sztuce swego życia</w:t>
      </w:r>
      <w:r>
        <w:rPr>
          <w:rFonts w:cs="Verdana" w:ascii="Verdana" w:hAnsi="Verdana"/>
          <w:bCs/>
          <w:sz w:val="20"/>
        </w:rPr>
        <w:t xml:space="preserve">” mający na celu usprawnienie procesów wychowawczych szkół, oraz program </w:t>
      </w:r>
      <w:r>
        <w:rPr>
          <w:rFonts w:cs="Verdana" w:ascii="Verdana" w:hAnsi="Verdana"/>
          <w:bCs/>
          <w:i/>
          <w:iCs/>
          <w:sz w:val="20"/>
        </w:rPr>
        <w:t>„Europejskie, narodowe i regionalne tradycje wytwarzania żywności”</w:t>
      </w:r>
      <w:r>
        <w:rPr>
          <w:rFonts w:cs="Verdana" w:ascii="Verdana" w:hAnsi="Verdana"/>
          <w:bCs/>
          <w:sz w:val="20"/>
        </w:rPr>
        <w:t xml:space="preserve"> poświęcony poznaniu odrębnych technologii produkcji żywności. Nawiązano również współpracę z  Zespołem Szkół Gastronomiczno- Usługowych z Chorzowa i Zespołem Szkół Przemysłu Spożywczego w Katowicach.</w:t>
      </w:r>
    </w:p>
    <w:p>
      <w:pPr>
        <w:pStyle w:val="Normal"/>
        <w:jc w:val="both"/>
        <w:rPr>
          <w:rFonts w:ascii="Verdana" w:hAnsi="Verdana" w:cs="Verdana"/>
          <w:bCs/>
          <w:sz w:val="20"/>
        </w:rPr>
      </w:pPr>
      <w:r>
        <w:rPr>
          <w:rFonts w:cs="Verdana" w:ascii="Verdana" w:hAnsi="Verdana"/>
          <w:bCs/>
          <w:sz w:val="20"/>
        </w:rPr>
        <w:t>Szkoły uczestniczące w programie są otwarte na kontakty z innymi placówkami i organizacjami, aspiracją twórców programu jest utworzenie sieci szkół wspierających się w inicjatywach.</w:t>
      </w:r>
    </w:p>
    <w:p>
      <w:pPr>
        <w:pStyle w:val="Normal"/>
        <w:jc w:val="both"/>
        <w:rPr/>
      </w:pPr>
      <w:r>
        <w:rPr>
          <w:rFonts w:cs="Verdana" w:ascii="Verdana" w:hAnsi="Verdana"/>
          <w:bCs/>
          <w:sz w:val="20"/>
        </w:rPr>
        <w:tab/>
        <w:t xml:space="preserve">Jednym z modułów tej inicjatywy jest projekt </w:t>
      </w:r>
      <w:r>
        <w:rPr>
          <w:rFonts w:cs="Verdana" w:ascii="Verdana" w:hAnsi="Verdana"/>
          <w:b/>
          <w:sz w:val="20"/>
        </w:rPr>
        <w:t>Edukacja Ponad Granicami</w:t>
      </w:r>
      <w:r>
        <w:rPr>
          <w:rFonts w:cs="Verdana" w:ascii="Verdana" w:hAnsi="Verdana"/>
          <w:bCs/>
          <w:sz w:val="20"/>
        </w:rPr>
        <w:t>, którego</w:t>
      </w:r>
      <w:r>
        <w:rPr>
          <w:rFonts w:cs="Verdana" w:ascii="Verdana" w:hAnsi="Verdana"/>
          <w:b/>
          <w:sz w:val="20"/>
        </w:rPr>
        <w:t xml:space="preserve"> </w:t>
      </w:r>
      <w:r>
        <w:rPr>
          <w:rFonts w:cs="Verdana" w:ascii="Verdana" w:hAnsi="Verdana"/>
          <w:bCs/>
          <w:iCs/>
          <w:sz w:val="20"/>
        </w:rPr>
        <w:t>podstawowym założeniem jest rozbudzanie zainteresowań poznawczych związanych z Unią Europejską, motywowanie uczniów do samodzielnego poznawania historii i kultury krajów naszego kontynentu. Działania w oparciu o program obejmują dogłębne poznanie jednego z wybranych krajów U.E. w trakcie jednego roku szkolnego. Młodzież ma sposobność zapoznania się z różnymi dziedzinami życia społecznego, gospodarczego i dorobku kulturowego jednego z państw. Ponadto, jako  projekt kierowany do uczniów szkoły zawodowej, opiera się on na poznaniu technik i technologii produkcji żywności właściwych dla określonego rejonu europy. Podsumowaniem całorocznych działań jest organizacja wycieczki edukacyjnej do kraju, któremu poświęcono zajęcia, podczas której odbywają się warsztaty z zakresu technologii żywności. Za priorytet obrano poszerzenie umiejętności o nowe branże przemysłu spożywczego. Od roku 2002 przeprowadzono cztery edycje tego projektu.</w:t>
      </w:r>
    </w:p>
    <w:p>
      <w:pPr>
        <w:pStyle w:val="TextBodyIndent"/>
        <w:rPr>
          <w:rFonts w:ascii="Verdana" w:hAnsi="Verdana" w:cs="Verdana"/>
          <w:bCs/>
          <w:iCs/>
          <w:sz w:val="20"/>
        </w:rPr>
      </w:pPr>
      <w:r>
        <w:rPr>
          <w:rFonts w:cs="Verdana" w:ascii="Verdana" w:hAnsi="Verdana"/>
          <w:bCs/>
          <w:sz w:val="20"/>
        </w:rPr>
        <w:t>Na przełomie kwietnia i maja 2002 grupa młodzieży z Zespołu Szkół Specjalnych wspólnie z młodzieżą szkół partnerskich wzięła udział w wyprawie- wycieczce na słoneczne wybrzeże Costa Brava w Hiszpanii. Uczestniczyło w niej 70 uczniów tych placówek.</w:t>
      </w:r>
    </w:p>
    <w:p>
      <w:pPr>
        <w:pStyle w:val="Normal"/>
        <w:jc w:val="both"/>
        <w:rPr>
          <w:rFonts w:ascii="Verdana" w:hAnsi="Verdana" w:cs="Verdana"/>
          <w:bCs/>
          <w:sz w:val="20"/>
        </w:rPr>
      </w:pPr>
      <w:r>
        <w:rPr>
          <w:rFonts w:cs="Verdana" w:ascii="Verdana" w:hAnsi="Verdana"/>
          <w:bCs/>
          <w:sz w:val="20"/>
        </w:rPr>
        <w:t xml:space="preserve">Dzięki staraniom organizatorów podjęto współpracę ze szkołą rolno-spożywczą w miejscowości Monells. Szkoła kształci techników technologii żywności, oraz techników rolników. Jest to szkoła elitarna, w której  uczy się niewielkie grono uczniów wieku 16-18 lat. Rekrutacja do tej placówki odbywa się na zasadzie bardzo selekcyjnego doboru. Szkoła podlega władzom Katalonii i kształci na </w:t>
      </w:r>
    </w:p>
    <w:p>
      <w:pPr>
        <w:pStyle w:val="Normal"/>
        <w:jc w:val="both"/>
        <w:rPr/>
      </w:pPr>
      <w:r>
        <w:rPr>
          <w:rFonts w:cs="Verdana" w:ascii="Verdana" w:hAnsi="Verdana"/>
          <w:bCs/>
          <w:sz w:val="20"/>
        </w:rPr>
        <w:t>bardzo wysokim poziomie. Zdobycie dyplomu ukończenia tej placówki gwarantuje uzyskanie dobrze płatnej pracy w przemyśle rolno-spożywczym.</w:t>
      </w:r>
      <w:r>
        <w:rPr>
          <w:rFonts w:cs="Verdana" w:ascii="Verdana" w:hAnsi="Verdana"/>
          <w:b/>
          <w:sz w:val="20"/>
        </w:rPr>
        <w:t xml:space="preserve"> </w:t>
      </w:r>
      <w:r>
        <w:rPr>
          <w:rFonts w:cs="Verdana" w:ascii="Verdana" w:hAnsi="Verdana"/>
          <w:bCs/>
          <w:sz w:val="20"/>
        </w:rPr>
        <w:t>Śląska młodzież miała okazję przyjrzeć się zajęciom szkolnym swych hiszpańskich rówieśników. Zwiedzono szkolne pracownie, warsztaty technologiczne, oraz laboratoria. Przy współpracy Hiszpańskich technologów uczniowie zostali zapoznani z podstawami przetwórstwa mięsnego.</w:t>
      </w:r>
    </w:p>
    <w:p>
      <w:pPr>
        <w:pStyle w:val="Normal"/>
        <w:ind w:firstLine="708"/>
        <w:jc w:val="both"/>
        <w:rPr/>
      </w:pPr>
      <w:r>
        <w:rPr>
          <w:rFonts w:cs="Verdana" w:ascii="Verdana" w:hAnsi="Verdana"/>
          <w:bCs/>
          <w:sz w:val="20"/>
        </w:rPr>
        <w:t>W roku szkolnym 2002/2003 młodzież Szkół Partnerskich  uczestniczyła w wycieczce edukacyjnej na południe Francji. W wyprawie na Lazurowe Wybrzeże udział wzięła grupa 80 uczniów. Większość młodzieży uczestniczącej w wycieczce kształci się w profilach związanych z technologią żywności. Zorganizowano dla nich wizyty w zakładach przetwórstwa rolno- spożywczego, połączone z zapoznaniem się z technikami i technologią produkcji win, przetworów owocowo- warzywnych oraz wyrobów cukierniczych. Odbyto wycieczki dydaktyczne do winnicy ‘Maison des Vins- Cotes de Provence’ w Les Arcs sur Argens gdzie poznano tajniki produkcji wytrawnych win Prowansalskich, oraz cukierni ‘Confiserie Florian’ w Nicei gdzie obserwowano procesy kandyzowania owoców cytrusowych. Doświadczenia tam nabyte będą z pewnością przydatne w dalszej pracy zawodowej uczniów...</w:t>
      </w:r>
    </w:p>
    <w:p>
      <w:pPr>
        <w:pStyle w:val="Normal"/>
        <w:ind w:firstLine="708"/>
        <w:jc w:val="both"/>
        <w:rPr/>
      </w:pPr>
      <w:r>
        <w:rPr>
          <w:rFonts w:cs="Verdana" w:ascii="Verdana" w:hAnsi="Verdana"/>
          <w:bCs/>
          <w:sz w:val="20"/>
        </w:rPr>
        <w:t xml:space="preserve">Kolejna edycja programu realizowana w roku szkolnym 2003/2004 poświęcona była kolejnemu państwu Unii Europejskiej – Włochom. Całoroczne działania zostały sfinalizowane na przełomie kwietnia i maja 2004 wspólną wycieczką edukacyjną do Lido Adriano na Riwierze Adriatyckiej… </w:t>
      </w:r>
      <w:r>
        <w:rPr>
          <w:rFonts w:cs="Verdana" w:ascii="Verdana" w:hAnsi="Verdana"/>
          <w:sz w:val="20"/>
        </w:rPr>
        <w:t>Również w tej edycji tego międzyszkolnego przedsięwzięcia nie mogło zabraknąć sfery dydaktycznej. Przeprowadzono zajęcia poświecone Tradycyjnym, włoskim metodom produkcji lodów w zakładzie lodziarskim w Lido Adriano, oraz poznano metody produkcji misternych pralin w zakładzie cukierniczym w Rawennie.</w:t>
      </w:r>
    </w:p>
    <w:p>
      <w:pPr>
        <w:pStyle w:val="Normal"/>
        <w:ind w:firstLine="708"/>
        <w:jc w:val="both"/>
        <w:rPr/>
      </w:pPr>
      <w:r>
        <w:rPr>
          <w:rFonts w:cs="Verdana" w:ascii="Verdana" w:hAnsi="Verdana"/>
          <w:sz w:val="20"/>
        </w:rPr>
        <w:t xml:space="preserve">Uczniowie, których główną cześć stanowili młodzi cukiernicy mogła porównać technologie produkcji znane z własnych praktyk z technikami stosowanymi we włoskich zakładach cukierniczych. Nabyta wiedza być może przyczyni się w przyszłości do poszerzenia rodzimego asortymentu słodyczy. </w:t>
      </w:r>
      <w:r>
        <w:rPr>
          <w:rFonts w:cs="Verdana" w:ascii="Verdana" w:hAnsi="Verdana"/>
          <w:bCs/>
          <w:sz w:val="20"/>
        </w:rPr>
        <w:t>Uczestnicy wycieczki mieli również sposobność poznania warunków, w jakich uczą się ich włoscy rówieśnicy. Skorzystano z zaproszenia i odwiedzono włoską szkołę Hotelarsko- gastronomiczną w Cervii. Młodzież polska została zaznajomiona z trybem kształcenia zawodowego tej placówki, zapoznała się z wyposażeniem technicznym szeregu pracowni i warsztatów technologicznych, wzięła udział w wykładzie poświęconym szkolnictwu zawodowemu we Włoszech, uczestniczyła w zajęciach z zakresu technologii ciastkarskiej.</w:t>
      </w:r>
    </w:p>
    <w:p>
      <w:pPr>
        <w:pStyle w:val="Normal"/>
        <w:ind w:firstLine="708"/>
        <w:jc w:val="both"/>
        <w:rPr>
          <w:rFonts w:ascii="Verdana" w:hAnsi="Verdana" w:cs="Verdana"/>
          <w:bCs/>
          <w:sz w:val="20"/>
        </w:rPr>
      </w:pPr>
      <w:r>
        <w:rPr>
          <w:rFonts w:cs="Verdana" w:ascii="Verdana" w:hAnsi="Verdana"/>
          <w:bCs/>
          <w:sz w:val="20"/>
        </w:rPr>
        <w:t>Dzięki współpracy z Cechem Rzemiosł Różnych od kilku lat przeprowadzane są olimpiady i konkursy międzyszkolne, na których młodzież ma możliwość konfrontacji swojej wiedzy i umiejętności praktycznych z rówieśnikami w normie intelektualnej. Ponadto spotkania te konsolidują środowisko młodych adeptów rzemiosła ze szkół okręgu,  oraz   praktykodawców i nauczycieli Technologów. Poza międzyszkolnymi olimpiadami zawodowymi od ośmiu lat organizowane są  prezentacje prac uczniów cukierników i piekarzy „Wystawa Na Słodko”. Na wystawie tej uczniowie prezentują prace wykonane w zakładach  pod kierunkiem swych mistrzów. Organizacja tego typu imprez ma na celu promocję uczniów tych zawodów i ukazanie ich zdolności, jest ponadto motywacją do samodzielnego poszerzania swych  umiejętności zawodowych. Na szczególna uwagę zasługuje fakt iż przedsięwzięcia te maja charakter inicjatywy oddolnej i są realizowane dzięki porozumieniu kadry dydaktycznej, dyrekcji szkół i praktykodawców.</w:t>
      </w:r>
    </w:p>
    <w:p>
      <w:pPr>
        <w:pStyle w:val="Normal"/>
        <w:ind w:firstLine="708"/>
        <w:jc w:val="both"/>
        <w:rPr>
          <w:rFonts w:ascii="Verdana" w:hAnsi="Verdana" w:cs="Verdana"/>
          <w:sz w:val="20"/>
        </w:rPr>
      </w:pPr>
      <w:r>
        <w:rPr>
          <w:rFonts w:cs="Verdana" w:ascii="Verdana" w:hAnsi="Verdana"/>
          <w:bCs/>
          <w:sz w:val="20"/>
        </w:rPr>
        <w:t>W Szkołach Partnerskich prowadzone są również prace związane z wdrażaniem nowatorskich narzędzi edukacyjnych takich jak testowany obecnie podręcznik z zakresu produkcji piekarsko- ciastkarskiej powstały dzięki zaangażowaniu nauczycieli- technologów, oraz zespołów uczniowskich. Jest to pierwsze tego typu opracowanie, które w obszernej części redagowane jest przez uczniów dla uczniów. Efektem pracy nauczycieli przedmiotów zawodowych jest również ogólniedostępny internetowy serwis edukacyjny poświęcony teoretycznej  praktycznej nauce zawodu. Materiały te wykorzystywane są podczas zajęć dydaktycznych z zakresu technologii, materiałoznawstwa, towaroznawstwa żywności, mikrobiologii i wielu innych dziedzin... Dzięki coraz powszechniejszemu dostępowi do internetu uczniowie maja łatwy dostęp do wszystkich  informacji związanych z nauka zawodu.</w:t>
      </w:r>
    </w:p>
    <w:p>
      <w:pPr>
        <w:pStyle w:val="Normal"/>
        <w:ind w:firstLine="708"/>
        <w:jc w:val="both"/>
        <w:rPr>
          <w:rFonts w:ascii="Verdana" w:hAnsi="Verdana" w:cs="Verdana"/>
          <w:sz w:val="20"/>
        </w:rPr>
      </w:pPr>
      <w:r>
        <w:rPr>
          <w:rFonts w:cs="Verdana" w:ascii="Verdana" w:hAnsi="Verdana"/>
          <w:sz w:val="20"/>
        </w:rPr>
        <w:t xml:space="preserve">Szkolnictwo zawodowe obejmuje także kształcenie uczniów z Zespołów Edukacyjno-Terapeutycznych.  Przy Zespole Szkól Specjalnych im. Matki Teresy z Kalkuty w roku szkolnym 2003/2004 z myślą o osobach z upośledzeniem umysłowym w stopniu umiarkowanym i znacznym zostały powołane do życia dwa zespoły przysposobienia do pracy. </w:t>
      </w:r>
    </w:p>
    <w:p>
      <w:pPr>
        <w:pStyle w:val="Normal"/>
        <w:ind w:firstLine="708"/>
        <w:jc w:val="both"/>
        <w:rPr>
          <w:rFonts w:ascii="Verdana" w:hAnsi="Verdana" w:cs="Verdana"/>
          <w:sz w:val="20"/>
        </w:rPr>
      </w:pPr>
      <w:r>
        <w:rPr>
          <w:rFonts w:cs="Verdana" w:ascii="Verdana" w:hAnsi="Verdana"/>
          <w:sz w:val="20"/>
        </w:rPr>
        <w:t>Głównym celem edukacji uczniów tych zespołów jest rozwijanie ich autonomii, personalizacja, socjalizacja i wyposażenie ich - w ramach posiadanych przez nich realnych możliwości – w takie umiejętności i wiadomości, aby:</w:t>
      </w:r>
    </w:p>
    <w:p>
      <w:pPr>
        <w:pStyle w:val="Normal"/>
        <w:jc w:val="both"/>
        <w:rPr>
          <w:rFonts w:ascii="Verdana" w:hAnsi="Verdana" w:cs="Verdana"/>
          <w:sz w:val="20"/>
        </w:rPr>
      </w:pPr>
      <w:r>
        <w:rPr>
          <w:rFonts w:cs="Verdana" w:ascii="Verdana" w:hAnsi="Verdana"/>
          <w:sz w:val="20"/>
        </w:rPr>
        <w:t>- mogli w najpełniejszy sposób porozumiewać się z otoczeniem (werbalnie lub pozawerbalnie),</w:t>
      </w:r>
    </w:p>
    <w:p>
      <w:pPr>
        <w:pStyle w:val="Normal"/>
        <w:jc w:val="both"/>
        <w:rPr>
          <w:rFonts w:ascii="Verdana" w:hAnsi="Verdana" w:cs="Verdana"/>
          <w:sz w:val="20"/>
        </w:rPr>
      </w:pPr>
      <w:r>
        <w:rPr>
          <w:rFonts w:cs="Verdana" w:ascii="Verdana" w:hAnsi="Verdana"/>
          <w:sz w:val="20"/>
        </w:rPr>
        <w:t>- zdobyli maksymalną niezależność życiową w zakresie zaspakajania podstawowych potrzeb,</w:t>
      </w:r>
    </w:p>
    <w:p>
      <w:pPr>
        <w:pStyle w:val="Normal"/>
        <w:jc w:val="both"/>
        <w:rPr>
          <w:rFonts w:ascii="Verdana" w:hAnsi="Verdana" w:cs="Verdana"/>
          <w:sz w:val="20"/>
        </w:rPr>
      </w:pPr>
      <w:r>
        <w:rPr>
          <w:rFonts w:cs="Verdana" w:ascii="Verdana" w:hAnsi="Verdana"/>
          <w:sz w:val="20"/>
        </w:rPr>
        <w:t>- byli zaradni w codziennym życiu oraz mieli poczucie sprawczości,</w:t>
      </w:r>
    </w:p>
    <w:p>
      <w:pPr>
        <w:pStyle w:val="Normal"/>
        <w:jc w:val="both"/>
        <w:rPr>
          <w:rFonts w:ascii="Verdana" w:hAnsi="Verdana" w:cs="Verdana"/>
          <w:sz w:val="20"/>
        </w:rPr>
      </w:pPr>
      <w:r>
        <w:rPr>
          <w:rFonts w:cs="Verdana" w:ascii="Verdana" w:hAnsi="Verdana"/>
          <w:sz w:val="20"/>
        </w:rPr>
        <w:t>- mogli uczestniczyć w różnych formach życia społecznego, przestrzegali ogólnie przyjętych norm na równi z innymi, a jednocześnie zachowywali prawo do swojej inności,</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rozumieli celowość pracy i czerpali z niej jak największą satysfakcję.</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Nauczyciele prowadzący zespoły przysposobienia do pracy opracowali autorski program nauczania. Program ten przeznaczony jest dla młodzieży, której wiek i umiejętności rozwojowe pozwalają na podejmowanie zadań związanych z dorosłym życiem.</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pracy z tymi osobami nauczyciele stosują specyficzne formy, metody i zasady pracy. Zajęcia są prowadzone w głównej mierze metodą praktycznego działania, metodami aktywizującymi, ważnym elementem pracy są również środki dydaktyczne, które są zawsze starannie dobierane. Proces nauczania często zbyt trudnych i skomplikowanych dla ucznia czynności wymaga tu rozbicia ich na serię pojedynczych kroków, nauczyciel zawsze przeprowadza analizę zadania, które ma być wykonane, jak i analizę związanych z tym kroków, trzeba pamiętać, że kolejność i liczba wykonywanych kroków jest bardzo indywidualna – bywa,że uczeń nie wykazuje postępów w nauce, konieczne jest wtedy ustalenie nowej procedury. Nauka w zespole przysposobienie do pracy to etap przygotowawczy, który powinien pozwolić uczniom podjąć pracę w warunkach chronionych.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Nauczycielom przyświeca myśl: Każda osoba niepełnosprawna intelektualnie może się „czegoś” nauczyć, wymaga to tylko czasu i cierpliwości. </w:t>
      </w:r>
    </w:p>
    <w:p>
      <w:pPr>
        <w:pStyle w:val="Normal"/>
        <w:jc w:val="both"/>
        <w:rPr>
          <w:rFonts w:ascii="Verdana" w:hAnsi="Verdana" w:eastAsia="Verdana" w:cs="Verdana"/>
          <w:b/>
          <w:b/>
          <w:sz w:val="20"/>
        </w:rPr>
      </w:pPr>
      <w:r>
        <w:rPr>
          <w:rFonts w:eastAsia="Verdana" w:cs="Verdana" w:ascii="Verdana" w:hAnsi="Verdana"/>
          <w:b/>
          <w:sz w:val="20"/>
        </w:rPr>
        <w:t xml:space="preserve">       </w:t>
      </w:r>
    </w:p>
    <w:p>
      <w:pPr>
        <w:pStyle w:val="Normal"/>
        <w:ind w:firstLine="708"/>
        <w:jc w:val="both"/>
        <w:rPr>
          <w:rFonts w:ascii="Verdana" w:hAnsi="Verdana" w:cs="Verdana"/>
          <w:sz w:val="20"/>
        </w:rPr>
      </w:pPr>
      <w:r>
        <w:rPr>
          <w:rFonts w:cs="Verdana" w:ascii="Verdana" w:hAnsi="Verdana"/>
          <w:sz w:val="20"/>
        </w:rPr>
        <w:t>Uczniowie tych zespołów biorą udział w zajęciach z przysposobienia do pracy, funkcjonowania w środowisku, plastyki, muzyki, religii oraz w zajęciach rewalidacyjnych w zależności od rodzaju i stopnia ich niepełnosprawności:</w:t>
      </w:r>
    </w:p>
    <w:p>
      <w:pPr>
        <w:pStyle w:val="Normal"/>
        <w:jc w:val="both"/>
        <w:rPr>
          <w:rFonts w:ascii="Verdana" w:hAnsi="Verdana" w:cs="Verdana"/>
          <w:sz w:val="20"/>
        </w:rPr>
      </w:pPr>
      <w:r>
        <w:rPr>
          <w:rFonts w:cs="Verdana" w:ascii="Verdana" w:hAnsi="Verdana"/>
          <w:sz w:val="20"/>
        </w:rPr>
        <w:t>- korygujących wady postawy,</w:t>
      </w:r>
    </w:p>
    <w:p>
      <w:pPr>
        <w:pStyle w:val="Normal"/>
        <w:jc w:val="both"/>
        <w:rPr>
          <w:rFonts w:ascii="Verdana" w:hAnsi="Verdana" w:cs="Verdana"/>
          <w:sz w:val="20"/>
        </w:rPr>
      </w:pPr>
      <w:r>
        <w:rPr>
          <w:rFonts w:cs="Verdana" w:ascii="Verdana" w:hAnsi="Verdana"/>
          <w:sz w:val="20"/>
        </w:rPr>
        <w:t>- korygujących wady mowy,</w:t>
      </w:r>
    </w:p>
    <w:p>
      <w:pPr>
        <w:pStyle w:val="Normal"/>
        <w:jc w:val="both"/>
        <w:rPr>
          <w:rFonts w:ascii="Verdana" w:hAnsi="Verdana" w:cs="Verdana"/>
          <w:sz w:val="20"/>
          <w:szCs w:val="28"/>
        </w:rPr>
      </w:pPr>
      <w:r>
        <w:rPr>
          <w:rFonts w:cs="Verdana" w:ascii="Verdana" w:hAnsi="Verdana"/>
          <w:sz w:val="20"/>
        </w:rPr>
        <w:t>- korygujących braki ogólnorozwojowe.</w:t>
      </w:r>
    </w:p>
    <w:p>
      <w:pPr>
        <w:pStyle w:val="Normal"/>
        <w:jc w:val="both"/>
        <w:rPr>
          <w:rFonts w:ascii="Verdana" w:hAnsi="Verdana" w:cs="Verdana"/>
          <w:b/>
          <w:b/>
          <w:sz w:val="20"/>
          <w:szCs w:val="28"/>
        </w:rPr>
      </w:pPr>
      <w:r>
        <w:rPr>
          <w:rFonts w:cs="Verdana" w:ascii="Verdana" w:hAnsi="Verdana"/>
          <w:b/>
          <w:sz w:val="20"/>
          <w:szCs w:val="28"/>
        </w:rPr>
      </w:r>
    </w:p>
    <w:p>
      <w:pPr>
        <w:pStyle w:val="Normal"/>
        <w:jc w:val="both"/>
        <w:rPr/>
      </w:pPr>
      <w:r>
        <w:rPr>
          <w:rFonts w:eastAsia="Verdana" w:cs="Verdana" w:ascii="Verdana" w:hAnsi="Verdana"/>
          <w:sz w:val="20"/>
        </w:rPr>
        <w:t xml:space="preserve">         </w:t>
      </w:r>
      <w:r>
        <w:rPr>
          <w:rFonts w:cs="Verdana" w:ascii="Verdana" w:hAnsi="Verdana"/>
          <w:sz w:val="20"/>
        </w:rPr>
        <w:t xml:space="preserve">Uczniowie w ciągu trzech lat nauki mają możliwość zapoznania się z szeregiem treści nauczania a w szczególności opanowania umiejętności praktycznych z zakresu: warzywnictwa, sadownictwa, gospodarstwa domowego, kwiaciarstwa, pamiątkarstwa, ceramiki. </w:t>
      </w:r>
    </w:p>
    <w:p>
      <w:pPr>
        <w:pStyle w:val="Normal"/>
        <w:jc w:val="both"/>
        <w:rPr/>
      </w:pPr>
      <w:r>
        <w:rPr>
          <w:rFonts w:eastAsia="Verdana" w:cs="Verdana" w:ascii="Verdana" w:hAnsi="Verdana"/>
          <w:sz w:val="20"/>
        </w:rPr>
        <w:t xml:space="preserve">    </w:t>
      </w:r>
      <w:r>
        <w:rPr>
          <w:rFonts w:cs="Verdana" w:ascii="Verdana" w:hAnsi="Verdana"/>
          <w:sz w:val="20"/>
        </w:rPr>
        <w:t xml:space="preserve">Zajęcia z zakresu </w:t>
      </w:r>
      <w:r>
        <w:rPr>
          <w:rFonts w:cs="Verdana" w:ascii="Verdana" w:hAnsi="Verdana"/>
          <w:b/>
          <w:sz w:val="20"/>
        </w:rPr>
        <w:t>przygotowania do pracy</w:t>
      </w:r>
      <w:r>
        <w:rPr>
          <w:rFonts w:cs="Verdana" w:ascii="Verdana" w:hAnsi="Verdana"/>
          <w:sz w:val="20"/>
        </w:rPr>
        <w:t xml:space="preserve"> mają charakter praktyczny i teoretyczny, z wyraźnie większą przewagą ćwiczeń praktycznych (z uwagi na trudności poznawcze uczniów).Trening czynności zawodowych prowadzony jest przede wszystkim w formie zajęć warsztatowych – w szkolnych pracowniach: gospodarstwa domowego, ceramiki i ogrodnictwa. Warzywnictwo i sadownictwo w głównej mierze realizowane są w przyszkolnym ogródku, który uczniowie wraz z nauczycielami i rodzicami samodzielnie założyli. Uczniowie uprawiają tam warzywa, owoce, pielęgnują kwiaty. Dbają o wygląd szkolnych klombów. Nauczyciele starają się, żeby niektóre działania uczniów miały również walor realnej aktywności zawodowej. Organizują kiermasze owocowo-warzywne dla społeczności szkolnej. </w:t>
      </w:r>
    </w:p>
    <w:p>
      <w:pPr>
        <w:pStyle w:val="Normal"/>
        <w:ind w:firstLine="708"/>
        <w:jc w:val="both"/>
        <w:rPr>
          <w:rFonts w:ascii="Verdana" w:hAnsi="Verdana" w:cs="Verdana"/>
          <w:sz w:val="20"/>
        </w:rPr>
      </w:pPr>
      <w:r>
        <w:rPr>
          <w:rFonts w:cs="Verdana" w:ascii="Verdana" w:hAnsi="Verdana"/>
          <w:sz w:val="20"/>
        </w:rPr>
        <w:t xml:space="preserve">Poza sezonem ogrodniczym uczniowie zajmują się gospodarstwem domowym, wykonują przetwory z wcześniej zebranych z ogrodu warzyw i owoców. Uczą się robić zakupy, gotować, szyć, sprzątać. </w:t>
      </w:r>
    </w:p>
    <w:p>
      <w:pPr>
        <w:pStyle w:val="Normal"/>
        <w:ind w:firstLine="708"/>
        <w:jc w:val="both"/>
        <w:rPr>
          <w:rFonts w:ascii="Verdana" w:hAnsi="Verdana" w:cs="Verdana"/>
          <w:sz w:val="20"/>
        </w:rPr>
      </w:pPr>
      <w:r>
        <w:rPr>
          <w:rFonts w:cs="Verdana" w:ascii="Verdana" w:hAnsi="Verdana"/>
          <w:sz w:val="20"/>
        </w:rPr>
        <w:t xml:space="preserve">Podczas zajęć z kwiaciarstwa uczniowie między innymi wykonują kompozycje kwiatowe w koszach, wieńcach, warkoczach itp. Wykonują dekoracje na szkolne korytarze oraz dla zaprzyjaźnionej restauracji. </w:t>
      </w:r>
    </w:p>
    <w:p>
      <w:pPr>
        <w:pStyle w:val="Normal"/>
        <w:ind w:firstLine="708"/>
        <w:jc w:val="both"/>
        <w:rPr>
          <w:rFonts w:ascii="Verdana" w:hAnsi="Verdana" w:cs="Verdana"/>
          <w:sz w:val="20"/>
        </w:rPr>
      </w:pPr>
      <w:r>
        <w:rPr>
          <w:rFonts w:cs="Verdana" w:ascii="Verdana" w:hAnsi="Verdana"/>
          <w:sz w:val="20"/>
        </w:rPr>
        <w:t xml:space="preserve">Zajęcia z pamiątkarstwa prowadzone są w okresie przedświątecznym ze względu na użyteczność i przeznaczenie wykonywanych prac tj. kartki świąteczne, ozdoby świąteczne, drzewka wigilijne, pisanki itp. Wytwory te sprzedawane są na kiermaszach wewnątrzszkolnych, przekazywane sponsorom. </w:t>
      </w:r>
    </w:p>
    <w:p>
      <w:pPr>
        <w:pStyle w:val="Normal"/>
        <w:ind w:firstLine="708"/>
        <w:jc w:val="both"/>
        <w:rPr>
          <w:rFonts w:ascii="Verdana" w:hAnsi="Verdana" w:cs="Verdana"/>
          <w:sz w:val="20"/>
        </w:rPr>
      </w:pPr>
      <w:r>
        <w:rPr>
          <w:rFonts w:cs="Verdana" w:ascii="Verdana" w:hAnsi="Verdana"/>
          <w:sz w:val="20"/>
        </w:rPr>
        <w:t>Jedną z wielu umiejętności przyswajanych przez uczniów jest praca w glinie. Uczniowie uczą się technik modelowania, zdobienia, szkliwienia ceramicznego. W pracowni ceramicznej uczniowie wykonują, użyteczne naczynia, lampiony itp. W tym roku nasi podopieczni będą wykonywać pamiątki dla Działu Promocji Miasta.</w:t>
      </w:r>
    </w:p>
    <w:p>
      <w:pPr>
        <w:pStyle w:val="Normal"/>
        <w:ind w:firstLine="708"/>
        <w:jc w:val="both"/>
        <w:rPr>
          <w:rFonts w:ascii="Verdana" w:hAnsi="Verdana" w:cs="Verdana"/>
          <w:sz w:val="20"/>
        </w:rPr>
      </w:pPr>
      <w:r>
        <w:rPr>
          <w:rFonts w:cs="Verdana" w:ascii="Verdana" w:hAnsi="Verdana"/>
          <w:sz w:val="20"/>
        </w:rPr>
        <w:t>Możliwość podjęcia konkretnych działań prowadzących do określonego rezultatu wyzwala u większości podopiecznych motywację do nabywania nowych umiejętności i wiedzy potrzebnej do pracy oraz pobudza do wysiłku koniecznego, aby pokonać własne ograniczenia. Szczególnego wzmocnienia dostarcza uczniom możliwość podejmowania aktywności, które miały wartość dla całej społeczności szkolnej i lokalnej: kiermasze kwiatowo – warzywne, wykonywanie dekoracji na szkolne korytarze dla zaprzyjaźnionej restauracji, wykonywanie różnych prac na zlecenie. Pozytywna ocena i aprobata innych osób wpływa pozytywnie na ich poczucie wartości oraz wspiera ich w budowaniu własnej roli jako osoby pracującej. W naszych zespołach są też osoby, dla których na ich problemy motywacyjne i poznawcze cele dalekie muszą być zamieniane na bliskie, bardziej osobiste np.: możliwość przygotowania posiłku czy wykonanie ulubionej czynności.</w:t>
      </w:r>
    </w:p>
    <w:p>
      <w:pPr>
        <w:pStyle w:val="Normal"/>
        <w:ind w:firstLine="708"/>
        <w:jc w:val="both"/>
        <w:rPr/>
      </w:pPr>
      <w:r>
        <w:rPr>
          <w:rFonts w:cs="Verdana" w:ascii="Verdana" w:hAnsi="Verdana"/>
          <w:sz w:val="20"/>
        </w:rPr>
        <w:t xml:space="preserve">Drugim wiodącym przedmiotem jest </w:t>
      </w:r>
      <w:r>
        <w:rPr>
          <w:rFonts w:cs="Verdana" w:ascii="Verdana" w:hAnsi="Verdana"/>
          <w:b/>
          <w:sz w:val="20"/>
        </w:rPr>
        <w:t>funkcjonowanie w środowisku</w:t>
      </w:r>
      <w:r>
        <w:rPr>
          <w:rFonts w:cs="Verdana" w:ascii="Verdana" w:hAnsi="Verdana"/>
          <w:sz w:val="20"/>
        </w:rPr>
        <w:t xml:space="preserve"> tutaj kształcimy u uczniów umiejętności i wiedzę związaną z: samoobsługą, dbałością o zdrowie, umiejętnością współpracy i porozumiewania się z otoczeniem, rozwijaniem percepcji wzrokowej i spostrzegania, rozwijaniem percepcji słuchowej, ćwiczeniem pamięci, czytaniem, pisaniem, kształcimy podstawowe pojęcia matematyczne. Zajęcia te zazwyczaj łączą się tematycznie z przysposobieniem do pracy. Podczas pracy w ramach tego przedmiotu wykorzystujemy zestawy pomocy dydaktycznych, sprzęt audiowizualny oraz komputerowy.</w:t>
      </w:r>
    </w:p>
    <w:p>
      <w:pPr>
        <w:pStyle w:val="Normal"/>
        <w:ind w:firstLine="708"/>
        <w:jc w:val="both"/>
        <w:rPr/>
      </w:pPr>
      <w:r>
        <w:rPr>
          <w:rFonts w:cs="Verdana" w:ascii="Verdana" w:hAnsi="Verdana"/>
          <w:sz w:val="20"/>
        </w:rPr>
        <w:t xml:space="preserve">Uczniowie biorą udział w </w:t>
      </w:r>
      <w:r>
        <w:rPr>
          <w:rFonts w:cs="Verdana" w:ascii="Verdana" w:hAnsi="Verdana"/>
          <w:b/>
          <w:sz w:val="20"/>
        </w:rPr>
        <w:t xml:space="preserve">zajęciach plastycznych, muzycznych </w:t>
      </w:r>
      <w:r>
        <w:rPr>
          <w:rFonts w:cs="Verdana" w:ascii="Verdana" w:hAnsi="Verdana"/>
          <w:sz w:val="20"/>
        </w:rPr>
        <w:t xml:space="preserve">gdzie rozwijają zainteresowania kulturalne i artystyczne, zachęcane są do różnego rodzaju aktywności artystycznej, tworzą, śpiewają itp. </w:t>
      </w:r>
    </w:p>
    <w:p>
      <w:pPr>
        <w:pStyle w:val="Normal"/>
        <w:ind w:firstLine="708"/>
        <w:jc w:val="both"/>
        <w:rPr/>
      </w:pPr>
      <w:r>
        <w:rPr>
          <w:rFonts w:cs="Verdana" w:ascii="Verdana" w:hAnsi="Verdana"/>
          <w:b/>
          <w:sz w:val="20"/>
        </w:rPr>
        <w:t>Podczas zajęć ruchowych</w:t>
      </w:r>
      <w:r>
        <w:rPr>
          <w:rFonts w:cs="Verdana" w:ascii="Verdana" w:hAnsi="Verdana"/>
          <w:sz w:val="20"/>
        </w:rPr>
        <w:t xml:space="preserve"> uczniowie rozwijają umiejętności ruchowe i rekreacyjno-sportowe, są uczeni jak wykorzystać nabyte umiejętności ruchowe w życiu codziennym, ćwiczą wytrwałość w wykonywaniu pracy do końca, uczą się przestrzegania zasad, reguł i przepisów podczas gier i zabaw. Prawie wszyscy uczniowie są członkami Sportowego Klubu Koniczynka” gdzie osiągają swoje życiowe sukcesy.</w:t>
      </w:r>
    </w:p>
    <w:p>
      <w:pPr>
        <w:pStyle w:val="Normal"/>
        <w:ind w:firstLine="708"/>
        <w:jc w:val="both"/>
        <w:rPr/>
      </w:pPr>
      <w:r>
        <w:rPr>
          <w:rFonts w:cs="Verdana" w:ascii="Verdana" w:hAnsi="Verdana"/>
          <w:sz w:val="20"/>
        </w:rPr>
        <w:t xml:space="preserve">Poza zajęciami obowiązkowymi uczniowie mogą uczęszczać na </w:t>
      </w:r>
      <w:r>
        <w:rPr>
          <w:rFonts w:cs="Verdana" w:ascii="Verdana" w:hAnsi="Verdana"/>
          <w:b/>
          <w:sz w:val="20"/>
        </w:rPr>
        <w:t>kółka zainteresowań</w:t>
      </w:r>
      <w:r>
        <w:rPr>
          <w:rFonts w:cs="Verdana" w:ascii="Verdana" w:hAnsi="Verdana"/>
          <w:sz w:val="20"/>
        </w:rPr>
        <w:t>: komputerowe, ceramiczne, plastyczne, teatralne, religijne, taneczne. Gdzie każdy z nich realizuje swoje ambicje, marzenia, ujawnia swoje talenty i może cieszyć się ze swoich osiągnięć.</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Opracowanie:</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mgr Szymon Konkol</w:t>
      </w:r>
    </w:p>
    <w:p>
      <w:pPr>
        <w:pStyle w:val="Normal"/>
        <w:jc w:val="right"/>
        <w:rPr>
          <w:rFonts w:ascii="Verdana" w:hAnsi="Verdana" w:cs="Verdana"/>
          <w:sz w:val="20"/>
        </w:rPr>
      </w:pPr>
      <w:r>
        <w:rPr>
          <w:rFonts w:cs="Verdana" w:ascii="Verdana" w:hAnsi="Verdana"/>
          <w:sz w:val="20"/>
        </w:rPr>
        <w:t>mgr Monika Podchajny- Januszek</w:t>
      </w:r>
    </w:p>
    <w:sectPr>
      <w:footerReference w:type="default" r:id="rId2"/>
      <w:type w:val="nextPage"/>
      <w:pgSz w:w="11906" w:h="16838"/>
      <w:pgMar w:left="1417" w:right="1417"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jc w:val="both"/>
    </w:pPr>
    <w:rPr>
      <w:rFonts w:ascii="Arial" w:hAnsi="Arial" w:cs="Arial"/>
      <w:sz w:val="28"/>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6:35:00Z</dcterms:created>
  <dc:creator>Monika</dc:creator>
  <dc:description/>
  <dc:language>en-US</dc:language>
  <cp:lastModifiedBy>ZSS</cp:lastModifiedBy>
  <cp:lastPrinted>2004-11-15T16:33:00Z</cp:lastPrinted>
  <dcterms:modified xsi:type="dcterms:W3CDTF">2004-11-15T17:16:00Z</dcterms:modified>
  <cp:revision>10</cp:revision>
  <dc:subject/>
  <dc:title>    Osoba pozbawiona możliwości decydowania, działań nie stanie się autonomicznym dorosłym</dc:title>
</cp:coreProperties>
</file>