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Regionalny Ośrodek Metodyczno-Edukacyjny „Metis”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Placówka Samorządu Województwa Śląskiego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40-530 Katowice, ul. Drozdów 17 i 21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000000"/>
          <w:sz w:val="16"/>
          <w:szCs w:val="20"/>
        </w:rPr>
        <w:t>http://www.metis.pl</w:t>
        <w:tab/>
        <w:t xml:space="preserve">e-mail: metis@metis.pl 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br w:type="column"/>
      </w:r>
      <w:r>
        <w:rPr/>
        <w:object w:dxaOrig="1103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68.05pt" filled="f" o:ole="">
            <v:imagedata r:id="rId3" o:title=""/>
          </v:shape>
          <o:OLEObject Type="Embed" ProgID="" ShapeID="ole_rId2" DrawAspect="Content" ObjectID="_1296023209" r:id="rId2"/>
        </w:objec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color w:val="000080"/>
          <w:sz w:val="48"/>
          <w:szCs w:val="48"/>
        </w:rPr>
        <w:t>Bajeczny świat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31997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99760"/>
                          <a:chOff x="0" y="0"/>
                          <a:chExt cx="31996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164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4360"/>
                            <a:ext cx="913680" cy="913680"/>
                          </a:xfrm>
                          <a:prstGeom prst="irregularSeal1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1640"/>
                            <a:ext cx="1048320" cy="457200"/>
                          </a:xfrm>
                          <a:custGeom>
                            <a:avLst/>
                            <a:gdLst>
                              <a:gd name="textAreaLeft" fmla="*/ 139680 w 594360"/>
                              <a:gd name="textAreaRight" fmla="*/ 454320 w 594360"/>
                              <a:gd name="textAreaTop" fmla="*/ 30240 h 259200"/>
                              <a:gd name="textAreaBottom" fmla="*/ 16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88.95pt" coordorigin="0,0" coordsize="5039,3779">
                <v:rect id="shape_0" stroked="f" o:allowincell="f" style="position:absolute;left:0;top:0;width:50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2340;top:0;width:1438;height:144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lime" stroked="t" o:allowincell="f" style="position:absolute;left:719;top:1439;width:1438;height:14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yellow" stroked="t" o:allowincell="f" style="position:absolute;left:1620;top:538;width:1438;height:1440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rect id="shape_0" fillcolor="#ff9900" stroked="t" o:allowincell="f" style="position:absolute;left:3599;top:1619;width:1438;height:1438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fuchsia" stroked="t" o:allowincell="f" style="position:absolute;left:2159;top:1078;width:1438;height:1438;mso-wrap-style:none;v-text-anchor:middle;mso-position-horizontal-relative:char" type="_x0000_t71"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purple" stroked="t" o:allowincell="f" style="position:absolute;left:1439;top:538;width:1650;height:719;mso-wrap-style:none;v-text-anchor:middle;mso-position-horizontal-relative:char" type="_x0000_t74">
                  <v:fill o:detectmouseclick="t" type="solid" color2="#7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Opracowanie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Barbara Spierzak</w: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sectPr>
      <w:type w:val="nextPage"/>
      <w:pgSz w:orient="landscape" w:w="16838" w:h="11906"/>
      <w:pgMar w:left="851" w:right="851" w:gutter="0" w:header="0" w:top="1077" w:footer="0" w:bottom="1418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56:00Z</dcterms:created>
  <dc:creator>Pracownia Wychowania</dc:creator>
  <dc:description/>
  <dc:language>en-US</dc:language>
  <cp:lastModifiedBy>jacek</cp:lastModifiedBy>
  <cp:lastPrinted>2002-06-27T12:59:00Z</cp:lastPrinted>
  <dcterms:modified xsi:type="dcterms:W3CDTF">2002-06-27T11:02:00Z</dcterms:modified>
  <cp:revision>6</cp:revision>
  <dc:subject/>
  <dc:title>                           Bajeczny świat</dc:title>
</cp:coreProperties>
</file>