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ita Vaitiekuniene  VILNIUS, LITWA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TextBody"/>
        <w:rPr/>
      </w:pPr>
      <w:r>
        <w:rPr/>
        <w:t>ORIENTACJA ZAWODOWA UCZNIÓW NIEPEŁNOSPRAWNYCH INTELEKTUALNIE W SZKOLE „VERSME” LITWA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Konsultacje z rodzicami uczniów na temat zatrudnienia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kstpodstawowy2"/>
        <w:rPr/>
      </w:pPr>
      <w:r>
        <w:rPr/>
        <w:tab/>
        <w:t>W szkole „Versme” uczy  się ogółem  350 uczniów, a wśród nich 109 z różnymi niepełnosprawnościami, w tym 15 z niepełnosprawnością intelektualną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 xml:space="preserve"> Uczniowie z lekkim upośledzeniem umysłowym znajdują się w klasach z innymi uczniami. Uczniowie z upośledzeniem umiarkowanym chodzą do klasy specjalnej.  Uczniowie ci rozpoczynają naukę w wieku 7 lat i kontynuują do osiągnięcia 20  lat. Nauka odbywa się według indywidualnego programu. Lekcje techniki odbywają się w grupach integracyjnych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630"/>
        <w:jc w:val="both"/>
        <w:rPr/>
      </w:pPr>
      <w:r>
        <w:rPr>
          <w:rFonts w:cs="Tahoma" w:ascii="Tahoma" w:hAnsi="Tahoma"/>
          <w:b/>
          <w:bCs/>
          <w:sz w:val="28"/>
        </w:rPr>
        <w:t>Pierwszy etap preorientacji zawodowej:</w:t>
      </w:r>
      <w:r>
        <w:rPr>
          <w:rFonts w:cs="Tahoma" w:ascii="Tahoma" w:hAnsi="Tahoma"/>
          <w:sz w:val="28"/>
        </w:rPr>
        <w:t xml:space="preserve">  klasy  I – IV. </w:t>
      </w:r>
    </w:p>
    <w:p>
      <w:pPr>
        <w:pStyle w:val="Normal"/>
        <w:ind w:firstLine="63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elami tego etapu są: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iadomości podstawowe na temat pracy (rodzaje pracy, narzędzia, specjalności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Kształcenie cech charakteru pomagające w pracy (koleżeństwo, praca w grupie, wyrażanie się przez pracę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Sprawdzenie znajomości zawodów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 szkole podstawowej uczniowie zapoznaja się z pracą z modeliną, kartonem, papierem i materiałem tekstylnym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ormami pracy jest przygotowanie wystaw,  wycieczki, dyskusje, prace badawcze, pokazy, obserwacje, ćwiczenia praktyczne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ab/>
      </w:r>
      <w:r>
        <w:rPr>
          <w:rFonts w:cs="Tahoma" w:ascii="Tahoma" w:hAnsi="Tahoma"/>
          <w:b/>
          <w:bCs/>
          <w:sz w:val="28"/>
        </w:rPr>
        <w:t xml:space="preserve">Drugi etap preorientacji zawodowej:  klasy  </w:t>
      </w:r>
      <w:r>
        <w:rPr>
          <w:rFonts w:cs="Tahoma" w:ascii="Tahoma" w:hAnsi="Tahoma"/>
          <w:sz w:val="28"/>
        </w:rPr>
        <w:t>V – X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Zajęcia dla uczniów są badziej wymagające: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ace w  modelinie: talerzyki, filiżanki, inne małe przedmioty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astosowanie mozaiki, płaskorzeżby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ace z papieru:  origami, wycinanie, sklejanie, zastosowanie geometrii, modele trójwymiarowe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ace tekstylne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yplatanie z wiórów drewnianych, gałązek i sznurka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Różne typy węzłów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erowanie, robótki na drutach i szydełku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raca w drewnie.  Celem tych zajęć jest zaprezentowanie drewna jako materiału, kleju oraz pracowni i czynności związanych z zawodem stolarza. Prezentacja zawodu  cieśli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aca związana z odzieżą i obuwiem: czyszczenie, konserwacja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ozostałe tematy: kulinaria, higiena, gospodarstwo domowe, warzywnictwo 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8"/>
        </w:rPr>
        <w:t xml:space="preserve">Trzeci etap orientacji zawodowej dotyczy tylko uczniów z lekkim upośledzeniem umysłowym: </w:t>
      </w:r>
      <w:r>
        <w:rPr>
          <w:rFonts w:cs="Tahoma" w:ascii="Tahoma" w:hAnsi="Tahoma"/>
          <w:sz w:val="28"/>
        </w:rPr>
        <w:t>klasy 11 et 12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Wszyscy uczniowie są orientowani zgodnie z indywidualnym programem, który odpowiada ich predyspozycjom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W wieku 16 lat uczniowie przechodzą testy psychologiczno pedagogiczne. Testy te decydują o skierowaniu do dalszej nauki w innych instytucjach prowadzących naukę zawodu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Na Litwie występuje poważny problem ze znalezieniem pracy dla osób niepełnosprawnych. Żadne prawo państwowe nie reguluje tego problemu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90"/>
        </w:tabs>
        <w:ind w:left="9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10:00Z</dcterms:created>
  <dc:creator>Faleńczyk</dc:creator>
  <dc:description/>
  <dc:language>en-US</dc:language>
  <cp:lastModifiedBy>Faleńczyk</cp:lastModifiedBy>
  <dcterms:modified xsi:type="dcterms:W3CDTF">2004-11-21T16:36:00Z</dcterms:modified>
  <cp:revision>2</cp:revision>
  <dc:subject/>
  <dc:title>Rita Vaitiekuniene</dc:title>
</cp:coreProperties>
</file>