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8"/>
        </w:rPr>
      </w:pPr>
      <w:r>
        <w:rPr>
          <w:rFonts w:cs="Arial" w:ascii="Arial" w:hAnsi="Arial"/>
          <w:sz w:val="28"/>
        </w:rPr>
        <w:t>Zenon Gajdzica</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Processus d’orientation professionnelle des élèves  handicapés mentaux dans le contexte des transformations économiques, sociales et culturelles en Pologne.</w:t>
      </w:r>
    </w:p>
    <w:p>
      <w:pPr>
        <w:pStyle w:val="Normal"/>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La réalité changeant d’une manière dynamique y compris les changements éducatifs conditionnent le développement des générations entières. Dans ce cas on ne peut pas être étonné que le soucis des personnes qui exigent un grand engagement des moyens et des méthodes pour leurs préparations efficaces à la réalité changeante deviennent un souci de plus en plus mis en relief.</w:t>
      </w:r>
    </w:p>
    <w:p>
      <w:pPr>
        <w:pStyle w:val="Normal"/>
        <w:jc w:val="both"/>
        <w:rPr>
          <w:rFonts w:ascii="Arial" w:hAnsi="Arial" w:cs="Arial"/>
          <w:sz w:val="28"/>
        </w:rPr>
      </w:pPr>
      <w:r>
        <w:rPr>
          <w:rFonts w:cs="Arial" w:ascii="Arial" w:hAnsi="Arial"/>
          <w:sz w:val="28"/>
        </w:rPr>
        <w:t>L’un de ces défis c’est la préparation des élèves à l’emploi - surtout de les apprendre les compétences professionnelles ainsi que leur acquis des qualités professionnelles particulières nécessaires pour leur activité professionnel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rs des années la formation spéciale était fortement liée au fonctionnement de l’école spéciale.</w:t>
      </w:r>
    </w:p>
    <w:p>
      <w:pPr>
        <w:pStyle w:val="Normal"/>
        <w:jc w:val="both"/>
        <w:rPr>
          <w:rFonts w:ascii="Arial" w:hAnsi="Arial" w:cs="Arial"/>
          <w:sz w:val="28"/>
        </w:rPr>
      </w:pPr>
      <w:r>
        <w:rPr>
          <w:rFonts w:cs="Arial" w:ascii="Arial" w:hAnsi="Arial"/>
          <w:sz w:val="28"/>
        </w:rPr>
        <w:t>A présent elle se réalise dans les autres établissements non seulement celles d’intégration mais aussi dans celles de l’accès général. Dans le système scolaire polonais de la formation spéciale on peut distinguer les formes suivantes : de ségrégation (écoles spéciales), de ségrégation partielle (classes spéciales dans les écoles de l’accès général, écoles d’intégration), d’intégration et dans son milieu : institutionnelles d’intégration (classes d’intégration dans les écoles de l’accès général, écoles d’intégration) d’intégration naturelle (formation individuelle dans la classe de l’accès général) d’apprentissage individuel (formation individuelle, le plus souvent à la maison de l’élève).</w:t>
      </w:r>
    </w:p>
    <w:p>
      <w:pPr>
        <w:pStyle w:val="Normal"/>
        <w:jc w:val="both"/>
        <w:rPr>
          <w:rFonts w:ascii="Arial" w:hAnsi="Arial" w:cs="Arial"/>
          <w:sz w:val="28"/>
          <w:lang w:val="en-US"/>
        </w:rPr>
      </w:pPr>
      <w:r>
        <w:rPr>
          <w:rFonts w:cs="Arial" w:ascii="Arial" w:hAnsi="Arial"/>
          <w:sz w:val="28"/>
          <w:lang w:val="en-US"/>
        </w:rPr>
        <w:t xml:space="preserve">La matière de formation doit comprendre une importante partie d’informations au sujet lié à la profession. A part cela vu le rôle important du processus d’orientation professionnelle dans la formation spéciale des élèves handicapés mentalement les programmes d’apprentissage  dans lesquels doivent se trouver les sujets des programmes orientés vers l’emploi doivent constituer  la base la plus importante. On ne doute pas donc que à part leçon d’éducation et les cours techniques les autres cours doivent d’une manière importante apporter les informations sur les activités différentes des gens pour que les élèves portent leur intérêt particulièrement pour le domaine des activités professionnelles réalisables pour eux.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Vu les difficultés d’apprentissage et le besoin d’accentuer le contenu orienté sur l’activité professionnelle dans le processus de formation des élèves handicapés mentalement on limite le contenu des certains cours en élargissant à la fois le contenu concernant l’éducation préparant à l’activité professionnelle. Le contenu dont se composent les programmes d’enseignement spécial doivent favoriser l’éducation, préparer les élèves à la vie sociale, faciliter à l’enseignant l’individualisation du travail et l’adaptation des exigences à la capacité psychophysique de chaque enfant. La matière du programme doit prendre en considération les informations et les habiletés que chaque enfant apprend dehors l’école et doit être choisi de telle manière pour que les renseignements et les habiletés qu’un enfant apprend de cette façon soient exploitées à l’école ce qui approche l’apprentissage scolaire à l’entourage. En plus il faut souligner que le système de la matière d’apprentissage doit être analogue au système de phénomènes de la vie. Chez les enfants handicapés mentalement à cause de la nécessité du choix précoce de la profession il se présente le besoin de renforcer l’intérêt déjà dans les classes supérieures de l’école primaire. En prenant en considération le fait que le choix de la profession est liée au travail rémunéré durant des longues années on est d’avis que la formation des intérêts par rapport aux capacités réelles de la continuation de  l’enseignement d’un enfant handicapé mentalement devient juste. Dans ce conexte il vaut souligner l’influence de difficultés d’adaptation (que rencontrent souvent les personnes handicapés mentalement) aux changements éventuels du poste de travail ou celui du changement de qualification.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Le défet mental du degré léger ne se manifeste pas dune manière distincte ce qui provoque des difficultés assez graves dans le diagnostic de cet état. Ces difficultés résultent aussi des symptômes  du comportement des enfants négliges dans le milieu et légèrement. handicapés. </w:t>
      </w:r>
    </w:p>
    <w:p>
      <w:pPr>
        <w:pStyle w:val="Normal"/>
        <w:jc w:val="both"/>
        <w:rPr>
          <w:rFonts w:ascii="Arial" w:hAnsi="Arial" w:cs="Arial"/>
          <w:sz w:val="28"/>
          <w:lang w:val="en-US"/>
        </w:rPr>
      </w:pPr>
      <w:r>
        <w:rPr>
          <w:rFonts w:cs="Arial" w:ascii="Arial" w:hAnsi="Arial"/>
          <w:sz w:val="28"/>
          <w:lang w:val="en-US"/>
        </w:rPr>
        <w:t xml:space="preserve">La situation devient plus compliquée à cause de l’origine sociale du groupe en question car une partie provient en  réalité des familles au bas niveau social, culturel et économique. </w:t>
      </w:r>
    </w:p>
    <w:p>
      <w:pPr>
        <w:pStyle w:val="Normal"/>
        <w:jc w:val="both"/>
        <w:rPr>
          <w:rFonts w:ascii="Arial" w:hAnsi="Arial" w:cs="Arial"/>
          <w:sz w:val="28"/>
          <w:lang w:val="en-US"/>
        </w:rPr>
      </w:pPr>
      <w:r>
        <w:rPr>
          <w:rFonts w:cs="Arial" w:ascii="Arial" w:hAnsi="Arial"/>
          <w:sz w:val="28"/>
          <w:lang w:val="en-US"/>
        </w:rPr>
        <w:t>D’autre part le manque de stimulant de développement si caractéristique pour ce type des milieux peut constituer aussi un déterminant du léger défet mental culturel et familial. Léger défet mental limite les possibilités de l’initiation active a la vie sociale. D’habitude il n’est pas liée aux symptômes extérieurs  qui favorisent la qualification sociale aux groupes de personnes exigeant le soutien.  Ces gens-là sont donc classifiés aux groupes de personnes non handicapés qui n’ont pas le droit au soutien pour les personnes handicapées - ce qui est paradoxal en ce qui concerne les personnes à défet léger. Il faut souligner que cette situation crée la base à une intégration sociale complète, elle permet d’éviter certaines « étiquettes » qu’on donne facilement aux personnes au défet mental plus grave.</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Les écoles publiques enseignant les élèves au défet mental léger réalisent le programme d’apprentissage basé sur les principes suivants : développement  universel des élèves, leur adaptation à l’activité professionnelle et à la participation à la vie sociale, préparation à la suite de l’apprentissage à l’école professionnelle spéciale la prise des qualifications dans le processus du travail, éducation des élèves en matière de leurs devoir et de la discipline. préparation à une intégration sociale plus ample est liée aussi avec la préparation à l’activité professionnelle. Dans ce contexte il faut souligner que l’activité professionnelle des personnes au léger défet mental  constitue la source de la satisfaction et du prochain développement. De plus ces personnes grâce à la possibilité de trouver l’emploi devinent plus adaptés à la vie sociale. C’est par cela que la possibilité d’apprendre un métier prend une valeur importante pour la revalidation car elle cree la base d’initiation à la vie socio-économique et culturelle du pays . Il est donc facile à comprendre que dans les conceptions de programme d’enseignement  spécial pour les enfants de la capacité intellectuelle  plus basse la question du choix conscient du futur métier pour le travail rémunéré prend une place importante.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Dans l’ensemble de préparations au métier des élèves du léger défet mental on peut distinguer trois périodes de base: une orientation professionnelle initiale menée à l’école primaire, orientation professionnelle menée au collège, l’apprentissage du métier dans les écoles secondaires professionnelles. </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sz w:val="28"/>
          <w:lang w:val="en-US"/>
        </w:rPr>
        <w:t xml:space="preserve">Le devoir de la orientation initiale et orientation professionnelle dans l’apprentissage des enfants et des jeunes au léger défet mental on peut diviser en : domaine éducatif, informationnel, développement des intérêts et des capacités lors des activités à part des leçons et la coopération avec les parents. </w:t>
      </w:r>
      <w:r>
        <w:rPr>
          <w:rFonts w:cs="Arial" w:ascii="Arial" w:hAnsi="Arial"/>
          <w:sz w:val="28"/>
          <w:lang w:val="de-DE"/>
        </w:rPr>
        <w:t>L’orientation professionnelle et le choix du métier par les élèves au léger défet mental.</w:t>
      </w:r>
    </w:p>
    <w:p>
      <w:pPr>
        <w:pStyle w:val="Normal"/>
        <w:jc w:val="both"/>
        <w:rPr>
          <w:rFonts w:ascii="Arial" w:hAnsi="Arial" w:cs="Arial"/>
          <w:sz w:val="28"/>
          <w:lang w:val="en-US"/>
        </w:rPr>
      </w:pPr>
      <w:r>
        <w:rPr>
          <w:rFonts w:cs="Arial" w:ascii="Arial" w:hAnsi="Arial"/>
          <w:sz w:val="28"/>
          <w:lang w:val="en-US"/>
        </w:rPr>
        <w:t xml:space="preserve">Les troubles qui caractérisent le développement et l’activité sociale des personnes au léger défet mental : manque d’autonomie et d’initiative dans le fonctionnement, difficultés de l’organisation effective du travail, troubles d’orientation dans un nouveau milieu et dans les situations compliquées difficultés d’exploiter dans la vie quotidienne les informations et les capacités acquises, difficultés du passage des connaissances sensuelles aux rationnelles, du concret à l’abstraction - ont causé la nécessité de réserver pour le groupe de personnes en question le travail physique aux postes n’exigeant pas l’initiative d’entreprendre les décisions autonomes et dont on est responsable. Mais à présent le développement de la technique et les transformations de la façon de concevoir le défet (recul du modèle médical et la concentration sur le modèle social) devient favorable à l’élargissement de la liste des métiers. Un autre limite c’est sont les indications ou contre indications du médecin envers la réalisation du métier déterminé .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Un choix bien réussi de l’apprentissage du métier est liée aussi à l’accès à la  formation professionnelle dans la région du domicile de l’élève. Cette limitation est particulièrement visible dans les villes plus petites ou les élèves terminant le collège spécial ont dans la plupart de cas uniquement quelques offres et la situation économique difficile de leurs familles ne leur permet pas de continuer la formation dans une école éloignée car c’est liée aux frais assez importants de communication ou du séjour à la bourse.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de-DE"/>
        </w:rPr>
      </w:pPr>
      <w:r>
        <w:rPr>
          <w:rFonts w:cs="Arial" w:ascii="Arial" w:hAnsi="Arial"/>
          <w:sz w:val="28"/>
          <w:lang w:val="de-DE"/>
        </w:rPr>
        <w:t xml:space="preserve">Le choix du profil déterminé de la formation professionnelle est lié aussi à la pratique du métier . Il se produisent les situations dans lesquelles l’élève au léger défet mental a des problèmes de trouver et réaliser la pratique du métier dont il a rêvé. Il en résulte le changement des projets de sa vie et l’entreprise de la formation professionnelle qui ne pas conforme à ce qu’il a choisi auparavant. </w:t>
      </w:r>
    </w:p>
    <w:p>
      <w:pPr>
        <w:pStyle w:val="Normal"/>
        <w:jc w:val="both"/>
        <w:rPr>
          <w:rFonts w:ascii="Arial" w:hAnsi="Arial" w:cs="Arial"/>
          <w:sz w:val="28"/>
          <w:lang w:val="de-DE"/>
        </w:rPr>
      </w:pPr>
      <w:r>
        <w:rPr>
          <w:rFonts w:cs="Arial" w:ascii="Arial" w:hAnsi="Arial"/>
          <w:sz w:val="28"/>
          <w:lang w:val="de-DE"/>
        </w:rPr>
        <w:t xml:space="preserve">L’un des déterminants important pour le choix réussi du métier c’est la possibilité réelle de trouver un emploi dans le métier choisi aux alentours du domicile ce qui restreint encore la liste déjà limitée de propositions de la formation professionnelle de l’enfant faible d’esprit. </w:t>
      </w:r>
    </w:p>
    <w:p>
      <w:pPr>
        <w:pStyle w:val="Normal"/>
        <w:jc w:val="both"/>
        <w:rPr>
          <w:rFonts w:ascii="Arial" w:hAnsi="Arial" w:cs="Arial"/>
          <w:sz w:val="28"/>
          <w:lang w:val="de-DE"/>
        </w:rPr>
      </w:pPr>
      <w:r>
        <w:rPr>
          <w:rFonts w:cs="Arial" w:ascii="Arial" w:hAnsi="Arial"/>
          <w:sz w:val="28"/>
          <w:lang w:val="de-DE"/>
        </w:rPr>
      </w:r>
    </w:p>
    <w:p>
      <w:pPr>
        <w:pStyle w:val="Normal"/>
        <w:jc w:val="both"/>
        <w:rPr/>
      </w:pPr>
      <w:r>
        <w:rPr>
          <w:rFonts w:cs="Arial" w:ascii="Arial" w:hAnsi="Arial"/>
          <w:sz w:val="28"/>
          <w:lang w:val="en-US"/>
        </w:rPr>
        <w:t xml:space="preserve">Ce qui devrait être le plus important déterminant du choix du métier ce sont les interêts ( les prédilections )et les capacités de l’élève lui - même. Il est difficile de contester que la réalisation du métier conforme aux intérêts (prédilections) propres constitue une base d’éprouver la satisfaction et le contentement.. </w:t>
      </w:r>
      <w:r>
        <w:rPr>
          <w:rFonts w:cs="Arial" w:ascii="Arial" w:hAnsi="Arial"/>
          <w:sz w:val="28"/>
          <w:lang w:val="de-DE"/>
        </w:rPr>
        <w:t xml:space="preserve">Ces sentiments constituent un élément important du haut niveau de vie et du bonheur. </w:t>
      </w:r>
    </w:p>
    <w:p>
      <w:pPr>
        <w:pStyle w:val="Normal"/>
        <w:jc w:val="both"/>
        <w:rPr>
          <w:rFonts w:ascii="Arial" w:hAnsi="Arial" w:cs="Arial"/>
          <w:sz w:val="28"/>
          <w:lang w:val="en-US"/>
        </w:rPr>
      </w:pPr>
      <w:r>
        <w:rPr>
          <w:rFonts w:cs="Arial" w:ascii="Arial" w:hAnsi="Arial"/>
          <w:sz w:val="28"/>
          <w:lang w:val="en-US"/>
        </w:rPr>
        <w:t>Conclusion : Il semble que les agents présentés ci-dessus, limitant un choix libre du métier par un élève de l’école spéciale soulignent de façon suffisante la signification de la orientation initiale et orientation professionnelle .</w:t>
      </w:r>
    </w:p>
    <w:p>
      <w:pPr>
        <w:pStyle w:val="Normal"/>
        <w:jc w:val="both"/>
        <w:rPr>
          <w:rFonts w:ascii="Arial" w:hAnsi="Arial" w:cs="Arial"/>
          <w:sz w:val="28"/>
          <w:lang w:val="en-US"/>
        </w:rPr>
      </w:pPr>
      <w:r>
        <w:rPr>
          <w:rFonts w:cs="Arial" w:ascii="Arial" w:hAnsi="Arial"/>
          <w:sz w:val="28"/>
          <w:lang w:val="en-US"/>
        </w:rPr>
        <w:t>Les informations exactes sur le travail dans le métier déterminé ainsi sur les possibilités réelles de la réalisation de ce travail par rapport à ses limites ; transmises à l’élève dans le déroulement de ce processus sont très importants .Ce qui est aussi très important c’est l’évaluation réelle des possibilités de trouver l’emploi après avoir acquis les qualifications en matière déterminée dans le lieu de résidence de l’élève.  D’autre part il est important de former et de développer les prédilections de l’élève conforme à ses capacités et ses possibilités réelles d’entreprendre la formation professionnelle et de trouver un poste de travail - ce qui reste souvent en marge des conceptions de l’orientation professionnelle.</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Une certaine possibilité d’améliorer la situation dans l’emploi du groupe de personnes en question c’est la proposition d’organiser pour eux de différents cours de formation supplémentaire – c’est une offre dont se compose l’ensemble d’enseignement permanent qui prépare les personnes au léger défet mental non au métier déterminé mais au travail sur un poste bien précisé. Cette conception paraître assez raisonnable dans le contexte des limitations caractérisant les difficultés d’adaptation ce groupe de personnes, car un changement total des compétences et des qualifications professionnelles est pour eux extrêmement difficile.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00:00Z</dcterms:created>
  <dc:creator>Faleńczyk</dc:creator>
  <dc:description/>
  <dc:language>en-US</dc:language>
  <cp:lastModifiedBy>Faleńczyk</cp:lastModifiedBy>
  <dcterms:modified xsi:type="dcterms:W3CDTF">2004-11-19T02:21:00Z</dcterms:modified>
  <cp:revision>2</cp:revision>
  <dc:subject/>
  <dc:title>Processus d’orientation professionnelle des élèves  handicapés mentaux dans le contexte des transformations économiques, socia</dc:title>
</cp:coreProperties>
</file>