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 xml:space="preserve">EDUKACJA HUMANITARN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Opis diagnozy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 wyniku przeprowadzonej w 2000 roku ankiety, dotyczącej oczekiwań wizytatorów w zakresie pomocy psychologiczno – pedagogicznej określono  najistotniejsze zgłaszane  potrzeby szkoleń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roblemy wychowawcze w szkołach,</w:t>
      </w:r>
    </w:p>
    <w:p>
      <w:pPr>
        <w:pStyle w:val="Normal"/>
        <w:numPr>
          <w:ilvl w:val="0"/>
          <w:numId w:val="5"/>
        </w:numPr>
        <w:rPr/>
      </w:pPr>
      <w:r>
        <w:rPr/>
        <w:t>Współpraca w społecznościach lokalnych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struowanie programów naprawczych,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lejnym etapem diagnozy były badania dotyczące potrzeb edukacyjnych zgłaszanych przez nauczyciel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Umiejętności psychologiczne,</w:t>
      </w:r>
    </w:p>
    <w:p>
      <w:pPr>
        <w:pStyle w:val="Normal"/>
        <w:numPr>
          <w:ilvl w:val="0"/>
          <w:numId w:val="2"/>
        </w:numPr>
        <w:rPr/>
      </w:pPr>
      <w:r>
        <w:rPr/>
        <w:t>Komunikacja interpersonalna w grupie,</w:t>
      </w:r>
    </w:p>
    <w:p>
      <w:pPr>
        <w:pStyle w:val="Normal"/>
        <w:numPr>
          <w:ilvl w:val="0"/>
          <w:numId w:val="2"/>
        </w:numPr>
        <w:rPr/>
      </w:pPr>
      <w:r>
        <w:rPr/>
        <w:t>Przeciwdziałanie agresji i przemoc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ształtowanie postaw otwartości na in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erając się na „ Prognozie rozwoju edukacji w Polsce do roku 2020” Cz. Kupisiewicza, Cz. Banach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miany w edukacji powinny uwzględniać: intensyfikację kontaktów międzynarodowych, większe zainteresowanie życiem duchowym, tolerancją wobec różnorodnych postaw i przekonań – z czego dla planowania doskonalenia w placówce wynika zdanie: </w:t>
      </w:r>
      <w:r>
        <w:rPr>
          <w:b/>
        </w:rPr>
        <w:t>uczenie poszanowania tradycyjnych wartości oraz tolerancji wobec odmienności, budzenie wrażliwości humanitarnej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iCs/>
        </w:rPr>
        <w:t xml:space="preserve"> </w:t>
      </w:r>
      <w:r>
        <w:rPr>
          <w:b/>
          <w:bCs/>
          <w:i/>
        </w:rPr>
        <w:t xml:space="preserve">Program </w:t>
      </w:r>
      <w:r>
        <w:rPr>
          <w:b/>
          <w:i/>
          <w:iCs/>
        </w:rPr>
        <w:t>EDUKACJA HUMANITARNA</w:t>
      </w:r>
      <w:r>
        <w:rPr>
          <w:b/>
          <w:i/>
        </w:rPr>
        <w:t xml:space="preserve"> powstał w odpowiedzi na zgłaszane w diagnozie potrzeby edukacyjne – jako organizowanie różnorodnych form szkoleń oraz współpracy i wymiany doświadczeń nauczycieli poszczególnych typów i rodzajów szkół i placówek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MISJA: 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/>
      </w:pPr>
      <w:r>
        <w:rPr>
          <w:color w:val="FF0000"/>
          <w:szCs w:val="28"/>
        </w:rPr>
        <w:t xml:space="preserve"> </w:t>
      </w:r>
      <w:r>
        <w:rPr>
          <w:b/>
          <w:i/>
          <w:color w:val="FF0000"/>
          <w:szCs w:val="28"/>
        </w:rPr>
        <w:t xml:space="preserve">Wspieranie  rozwoju społeczeństwa otwartego na innych,  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CEL STRATEGICZNY: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color w:val="FF0000"/>
          <w:szCs w:val="28"/>
        </w:rPr>
        <w:t>Realizowanie przez szkoły zadań, które wynikają z potrzeby kształcenia uczniów ku tolerancji i współistnieniu w społeczeństwie wielokulturowym.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CELE SZCZEGÓŁOWE PROJEKTU: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Cs w:val="28"/>
        </w:rPr>
      </w:pPr>
      <w:r>
        <w:rPr>
          <w:szCs w:val="28"/>
        </w:rPr>
        <w:t>Budowanie społeczeństwa otwartego, wolnego od nietolerancji, ksenofobii, rasizmu i uprzedzeń, które wypływają z braku wiedzy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Cs w:val="28"/>
        </w:rPr>
      </w:pPr>
      <w:r>
        <w:rPr>
          <w:szCs w:val="28"/>
        </w:rPr>
        <w:t xml:space="preserve">Wspieranie działań nauczycieli w zapoznawaniu się i uzyskiwaniu nowych możliwości wprowadzania edukacji humanitarnej do szkół  jako jednego ze sposobów wychowywania dzieci i młodzieży,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Cs w:val="28"/>
        </w:rPr>
      </w:pPr>
      <w:r>
        <w:rPr/>
        <w:t>Podnoszenie poziomu jakości pracy szkół i placówek poprzez umożliwienie beneficjentom rozwijania wiedzy i umiejętności w obszarze edukacji humanitarnej.</w:t>
      </w:r>
    </w:p>
    <w:p>
      <w:pPr>
        <w:pStyle w:val="Normal"/>
        <w:numPr>
          <w:ilvl w:val="0"/>
          <w:numId w:val="7"/>
        </w:numPr>
        <w:ind w:left="284" w:hanging="284"/>
        <w:rPr>
          <w:szCs w:val="28"/>
        </w:rPr>
      </w:pPr>
      <w:r>
        <w:rPr>
          <w:szCs w:val="28"/>
        </w:rPr>
        <w:t xml:space="preserve">Wypracowanie materiałów  edukacyjnych,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bezpośred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ieranie działań doradców metodycznych, nauczycieli wszystkich typów szkół i placówek oświatowych w obszarze edukacji humanitar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miana doświadczeń </w:t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>
          <w:szCs w:val="28"/>
        </w:rPr>
      </w:pPr>
      <w:r>
        <w:rPr>
          <w:szCs w:val="28"/>
        </w:rPr>
        <w:t>Beneficjenci: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Doradcy metodyczni, wizytatorzy, liderzy, dyrektorzy, nauczyciele, wychowawcy poszczególnych typów i rodzajów szkół i placówek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my realizacji zada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Seminaria wprowadzające – dla dyrektorów szkół i placówek – rola i znaczenia edukacji humanitarnej w programie wychowawczym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rupy edukacyjne dla nauczycieli - wychowawców promujących edukację humanitarną w szkołach i placówkach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Rady pedagogiczne – szkolenia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Konsultacje indywidualn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 Konferencje wojewódzki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 Materiały edukacyjne,</w:t>
      </w:r>
    </w:p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120" w:after="120"/>
        <w:rPr>
          <w:szCs w:val="28"/>
        </w:rPr>
      </w:pPr>
      <w:r>
        <w:rPr>
          <w:szCs w:val="28"/>
        </w:rPr>
        <w:t>Podmioty współpracujące w realizacji zadania: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     </w:t>
      </w:r>
      <w:r>
        <w:rPr>
          <w:b w:val="false"/>
          <w:bCs w:val="false"/>
          <w:iCs/>
        </w:rPr>
        <w:t xml:space="preserve">Urząd Marszałkowski, Kuratorium Oświaty, 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  <w:iCs/>
        </w:rPr>
        <w:t>Polska Akcja Humanitarna, UNHCR, Helsińska Fundacja Praw Człowieka, Centrum Wolontariatu,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     </w:t>
      </w:r>
      <w:r>
        <w:rPr>
          <w:b w:val="false"/>
          <w:bCs w:val="false"/>
          <w:iCs/>
        </w:rPr>
        <w:t>Uniwersytet Śląski, Katolicki Uniwersytet Lubelski,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RODN WOM w Katowicach, Bielsku Białej i Częstochowie,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towarzyszenia pracujące na rzecz osób niepełnosprawnych,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towarzyszenia pracujące na rzecz osób uzależnionych,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Stowarzyszenia pracujące na rzecz osób w inny sposób objętych marginalizacją,</w:t>
      </w:r>
    </w:p>
    <w:p>
      <w:pPr>
        <w:pStyle w:val="TextBody"/>
        <w:ind w:left="36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spacing w:before="120" w:after="120"/>
        <w:rPr/>
      </w:pPr>
      <w:r>
        <w:rPr>
          <w:b/>
          <w:bCs/>
          <w:szCs w:val="28"/>
        </w:rPr>
        <w:t>Związek zadania z priorytetami „Strategii Rozwoju Województwa Śląskiego:</w:t>
      </w:r>
    </w:p>
    <w:p>
      <w:pPr>
        <w:pStyle w:val="Normal"/>
        <w:ind w:left="391" w:hanging="0"/>
        <w:rPr/>
      </w:pPr>
      <w:r>
        <w:rPr/>
        <w:t xml:space="preserve"> </w:t>
      </w:r>
      <w:r>
        <w:rPr>
          <w:bCs/>
        </w:rPr>
        <w:t>Priorytet A – przedsięwzięcie AP7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Literatura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H. Hamer, „Demon nitolerancji”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Marek A. Nowicki „ Wokół Konwencji Europejskiej” Warszawa 1992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Międzynarodowe prawo konfliktów zbrojnych – zbiór dokumentów, Warszawa 1991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Europejska Karta Społeczna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Marek Nowicki, „Międzynarodowa ochrona praw mniejszości narodowych i etnicznych” Warszawa 1992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akiet edukacyjny” Każdy inny, wszyscy równi” Warszawa 2003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Uchodźcy świata” UNHCR 2000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Humanitaryzm” PAH 2001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Zrozumieć innych” CODN Warszawa 2001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Polis” pismo o sztuce życia publicznego nr 33/34 2000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Prawa człowieka – dokumenty międzynarodowe” Toruń 1993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Dialog – Pheniben” Pismo Stowarzyszenia Romów w Polsce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7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40" w:hanging="0"/>
      <w:outlineLvl w:val="1"/>
    </w:pPr>
    <w:rPr>
      <w:rFonts w:ascii="Arial" w:hAnsi="Arial" w:cs="Arial"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0:29:00Z</dcterms:created>
  <dc:creator>Krusiu</dc:creator>
  <dc:description/>
  <dc:language>en-US</dc:language>
  <cp:lastModifiedBy>4a/17</cp:lastModifiedBy>
  <dcterms:modified xsi:type="dcterms:W3CDTF">2004-11-05T13:01:00Z</dcterms:modified>
  <cp:revision>10</cp:revision>
  <dc:subject/>
  <dc:title/>
</cp:coreProperties>
</file>